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29. napirend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cs="Arial" w:ascii="Constantia" w:hAnsi="Constantia"/>
          <w:b/>
        </w:rPr>
        <w:t xml:space="preserve">Tájékoztató a testvérvárosok tiszteletére emlékhely létesítéséről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Sós István alpolgármester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erczel Éva, az </w:t>
      </w: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b/>
        </w:rPr>
        <w:t xml:space="preserve">A testvérvárosi kapcsolatokat megerősítendő és tiszteletünk jeléül szeretnénk egy emlékhelyet létrehozni Egerben, mely kifejezné a nemzetközi összetartozást. Ezen alkalomból testvérvárosaink elhoznak egy-egy fát városukból, mely az ő országukat, városukat a legjobban képviseli, és közösen ültetjük el ezt a fát a testvérvárosok tiszteletére létesített emlékhelyen. Javaslatunk a helyszínre vonatkozóan az Eger Termálfürdő, amely terület botanikailag is illeszkedik az emlékhely létesítéséhez. 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Tájékoztató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Tervrajz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12. szeptember 27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Eger Megyei Jogú Város Közgyűlés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44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rósz Ákosné Urbán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OKSI Iro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urban.eva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1-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/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vács Erik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Városfejlesztési és Üzemeltetési Iroda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vacs.erika@ph.eger.h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oscsó Em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Jogi és Szervezési Iro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scso.emese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ankó Adrie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Gazdasági Iroda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anko.adrienn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ghívottak: 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Lugosi Dénes ügyvezető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Eger Termál Kf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00 Eger, Petőfi tér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314-1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ulturális és Idegenforgalm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2012. szeptember 17. 13.00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4.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Urbanisztikai és Környezetvédelm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7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5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Bizottság támogatja a </w:t>
      </w:r>
      <w:r>
        <w:rPr>
          <w:rFonts w:cs="Arial" w:ascii="Constantia" w:hAnsi="Constantia"/>
          <w:b/>
        </w:rPr>
        <w:t xml:space="preserve">Tájékoztató a testvérvárosok tiszteletére emlékhely létesítéséről szóló tájékoztató Közgyűlés elé történő terjesztését. 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Kulturális és Idegenforgalmi Bizottság 4 igen egyhangú szavazattal támogatta a tájékoztató Közgyűlés elé történő terjesztését. Az Urbanisztikai és Környezetvédelmi Bizottság 4 igen egyhangú szavazattal támogatta a tájékoztató Közgyűlés elé történő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-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.eva@ph.eger.hu" TargetMode="External"/><Relationship Id="rId3" Type="http://schemas.openxmlformats.org/officeDocument/2006/relationships/hyperlink" Target="mailto:kovacs.erika@ph.eger.hu" TargetMode="External"/><Relationship Id="rId4" Type="http://schemas.openxmlformats.org/officeDocument/2006/relationships/hyperlink" Target="mailto:koscso.emese@ph.eger.hu" TargetMode="External"/><Relationship Id="rId5" Type="http://schemas.openxmlformats.org/officeDocument/2006/relationships/hyperlink" Target="mailto:hanko.adrienn@ph.eger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2:00Z</dcterms:created>
  <dc:creator>Dr. Szalóczi Ilona</dc:creator>
  <dc:description/>
  <cp:keywords/>
  <dc:language>en-US</dc:language>
  <cp:lastModifiedBy>urbane</cp:lastModifiedBy>
  <cp:lastPrinted>2012-08-24T12:32:00Z</cp:lastPrinted>
  <dcterms:modified xsi:type="dcterms:W3CDTF">2012-09-21T07:39:00Z</dcterms:modified>
  <cp:revision>8</cp:revision>
  <dc:subject/>
  <dc:title>1</dc:title>
</cp:coreProperties>
</file>