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b/>
          <w:bCs/>
          <w:sz w:val="24"/>
          <w:szCs w:val="24"/>
          <w:lang w:eastAsia="hu-HU"/>
        </w:rPr>
        <w:t>Tájékoztató a 2012. augusztus havi polgármesteri hatáskörben végrehajtott előirányzat módosításáról</w:t>
      </w:r>
    </w:p>
    <w:p>
      <w:pPr>
        <w:pStyle w:val="Normal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Juhászné dr. Krecz Erzsébet Gazdasági Irod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A 2012. évi költségvetés előirányzatainak polgármesteri és intézményvezetői hatáskörben történt augusztus havi módosításait mutatja be a tájékoztató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                      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1.  Előző évek pénzmaradványának kibon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                      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. Fejezetek közötti előirányzat átcsoportosításo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                      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3. II. fejezeten belüli előirányzat átcsoportosításo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cs="Constantia"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                      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4. Intézményvezetői hatáskörben történt előirányzat módosításo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2. szeptember 27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                      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Döntéshozó testület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770"/>
        <w:gridCol w:w="137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omonnai Ilona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Gazdasági Iroda Költségvetési Csoport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omonnai.ilona@ph.eger.hu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700/8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8770-7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Koscsó Emese Jogi és Szervezési Irod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Koscso.emese@ph.eger</w:t>
              </w:r>
            </w:hyperlink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. hu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  <w:t>nyilvános ülés</w:t>
        <w:tab/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öltségvetési és 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szeptember 19.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Constantia" w:cs="Constantia" w:ascii="Constantia" w:hAnsi="Constantia"/>
                <w:i/>
                <w:sz w:val="24"/>
                <w:szCs w:val="24"/>
                <w:lang w:eastAsia="hu-HU"/>
              </w:rPr>
              <w:t xml:space="preserve">            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9.ó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Constantia" w:cs="Constantia" w:ascii="Constantia" w:hAnsi="Constantia"/>
                <w:i/>
                <w:sz w:val="24"/>
                <w:szCs w:val="24"/>
                <w:lang w:eastAsia="hu-HU"/>
              </w:rPr>
              <w:t xml:space="preserve">     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Constantia" w:cs="Constantia" w:ascii="Constantia" w:hAnsi="Constantia"/>
                <w:i/>
                <w:sz w:val="24"/>
                <w:szCs w:val="24"/>
                <w:lang w:eastAsia="hu-HU"/>
              </w:rPr>
              <w:t xml:space="preserve">        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9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szeptember 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5. óra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Constantia" w:cs="Constantia" w:ascii="Constantia" w:hAnsi="Constantia"/>
                <w:i/>
                <w:sz w:val="24"/>
                <w:szCs w:val="24"/>
                <w:lang w:eastAsia="hu-HU"/>
              </w:rPr>
              <w:t xml:space="preserve">     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I. 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Constantia" w:cs="Constantia" w:ascii="Constantia" w:hAnsi="Constantia"/>
                <w:i/>
                <w:sz w:val="24"/>
                <w:szCs w:val="24"/>
                <w:lang w:eastAsia="hu-HU"/>
              </w:rPr>
              <w:t xml:space="preserve">         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1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ok döntései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bizottságok támogatják a 2012. augusztus havi polgármesteri és intézményvezetői hatáskörben végrehajtott előirányzat módosításáról szóló tájékoztató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1./ A Költségvetési és Gazdálkodási Bizottság 5 igen szavazattal támogatta a Tájékoztató Közgyűlés elé terjesztésé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2./ A Pénzügyi és Ügyrendi Bizottság 4 igen szavazattal támogatta a Tájékoztató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scso.emese@ph.ege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7:51:00Z</dcterms:created>
  <dc:creator>Dr. Holló Eszter</dc:creator>
  <dc:description/>
  <cp:keywords/>
  <dc:language>en-US</dc:language>
  <cp:lastModifiedBy>kormosv</cp:lastModifiedBy>
  <cp:lastPrinted>2012-08-16T08:34:00Z</cp:lastPrinted>
  <dcterms:modified xsi:type="dcterms:W3CDTF">2012-09-20T07:51:00Z</dcterms:modified>
  <cp:revision>2</cp:revision>
  <dc:subject/>
  <dc:title>FEDLAP</dc:title>
</cp:coreProperties>
</file>