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Tájékoztató az oktatási rendszer átalakítás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Rázsi Botond Al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Merczel Éva Oktatási, Kulturális, Sport és Ifjúsági Iroda mb.vezetőj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Az oktatási rendszer 2013. január 1-jei átalakításával összefüggő önkormányzati feladatok változás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012. szeptember 27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52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996"/>
        <w:gridCol w:w="1304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Oktatási, Kulturális, Sport és Ifjúság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ulyok Mirtil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sz w:val="24"/>
                  <w:szCs w:val="24"/>
                  <w:lang w:eastAsia="hu-HU"/>
                </w:rPr>
                <w:t>sulyok.mirtill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23-7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45936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 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Szervezési Irod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Erőforrá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09. 18. 14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. sz. tanácskoz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támogatja az oktatási rendszer átalak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A Bizottság 7 igen egyhangú szavazattal támogatta az oktatási rendszer átalak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-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-</w:t>
      </w:r>
    </w:p>
    <w:p>
      <w:pPr>
        <w:pStyle w:val="Normal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before="0" w:after="20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sectPr>
      <w:type w:val="nextPage"/>
      <w:pgSz w:w="11906" w:h="16838"/>
      <w:pgMar w:left="1843" w:right="1843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left" w:pos="142" w:leader="none"/>
        <w:tab w:val="left" w:pos="567" w:leader="none"/>
      </w:tabs>
      <w:overflowPunct w:val="false"/>
      <w:autoSpaceDE w:val="false"/>
      <w:spacing w:lineRule="auto" w:line="240" w:before="0" w:after="0"/>
      <w:ind w:left="567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lyok.mirtill@ph.eger.h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5:51:00Z</dcterms:created>
  <dc:creator>merczele</dc:creator>
  <dc:description/>
  <cp:keywords/>
  <dc:language>en-US</dc:language>
  <cp:lastModifiedBy>Sulyok Mirtill</cp:lastModifiedBy>
  <cp:lastPrinted>2011-08-18T08:43:00Z</cp:lastPrinted>
  <dcterms:modified xsi:type="dcterms:W3CDTF">2012-09-20T05:51:00Z</dcterms:modified>
  <cp:revision>2</cp:revision>
  <dc:subject/>
  <dc:title>FEDLAP</dc:title>
</cp:coreProperties>
</file>