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drawing>
          <wp:inline distT="0" distB="0" distL="0" distR="0">
            <wp:extent cx="5758815" cy="8318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39" r="-6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8815" cy="831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 xml:space="preserve">… </w:t>
      </w:r>
      <w:r>
        <w:rPr/>
        <w:t>napirend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ELŐTERJESZTÉS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az egri geotermikus közműrendszerről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i/>
          <w:i/>
        </w:rPr>
      </w:pPr>
      <w:r>
        <w:rPr>
          <w:i/>
        </w:rPr>
        <w:t>Tisztelt Közgyűlés!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  <w:t>Előzmények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Eger Megyei Jogú Város vezetése igen 2010 – ben ambiciózus célokat tűzött ki maga elé az éghajlatváltozáshoz kapcsolódó területeken, úgy, mint az üvegházhatású gázok kibocsátás csökkentése, az energiahatékonyság növelése, illetve a megújuló energiaforrásokra való áttéré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z elmúlt években kialakított partnerségeken és a Települési Éghajlatváltozási Stratégia megalkotása során megfogalmazódott Eger és térségének „100% megújuló energia térséggé” fejlesztése, melyben fő cél egy fenntartható, megújuló energia hasznosítására, energiahatékonyságra és CO</w:t>
      </w:r>
      <w:r>
        <w:rPr>
          <w:vertAlign w:val="subscript"/>
        </w:rPr>
        <w:t xml:space="preserve">2 </w:t>
      </w:r>
      <w:r>
        <w:rPr/>
        <w:t>- semleges gazdaságra épülő térség kialakítása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</w:rPr>
        <w:t>Pályázati lehetőség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Várható, hogy a közeljövőben újra megnyílnak azok a Környezet és Energia Operatív Program pályázati kiírások, amelyek a geotermikus energia termelést, a geotermikus energetikai hálózat elosztási, valamint az épületenergetikai fejlesztéseket támogatják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Tekintettel arra, hogy ezen pályázati kiírások egyéb ( biogáz, biomassza, napkollektor, napelem)  megújuló energetikai fejlesztéseket is támogatnak, rendkívüli körültekintéssel kell eljárni az előkészítést illetően, mert várhatóan a beérkező igények többszörösen meghaladják majd a rendelkezésre álló pályázati kereteke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z energiatermelésben várhatóan 50% az energetikai hálózatok tekintetében ennél is magasabb lehet a támogatá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z előkészítés és megvalósítás során olyan gazdasági szereplőkkel kell együttműködnie Önkormányzatunknak, akik e téren referenciával rendelkeznek, pénzügyileg és szakmailag alkalmas partnerek a tervezés, kivitelezés és működtetés területén.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/>
        <w:t>Vizsgáljuk egy geotermikus közműrendszer kiépítésének lehetőségét Egerben, a déli városrészben, amivel megteremthető a városi intézmények, vállalkozások és a lakosság számára egy olcsóbb, környezetbarát technológiával működő energia ellátása. Az előzetes vizsgálatok (Magyarországon már működő és kivitelezés alatt álló geotermikus közműrendszerek megtekintése) és a Heves Megyei geotermikus potenciál (HKIK GEOKLASZER felmérés) alapján térségünkben rendelkezésre álló geotermikus energia erre lehetőséget kínál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  <w:t>A geotermikus közműrendszer megvalósításához szükséges: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az előzetes igény, piac felmérése, megszervezése,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a hatásterületek feltérképezése, a szükséges közműtérképek beszerzése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hatósági egyeztetések lefolytatása,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a pályázaton való részvételhez szükséges műszaki, gazdasági előkészítő munkák elkészítés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Kérem a Tisztelt Közgyűlést, hogy hatalmazza fel a polgármestert a geotermikus közműrendszer létesítésével kapcsolatos előkészítő munkálatok indítására, a várhatóan megjelenő pályázaton való részvétel lehetőségének megteremtésére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>Eger, 2012. szeptember 19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ind w:left="5664" w:hanging="0"/>
        <w:jc w:val="center"/>
        <w:outlineLvl w:val="0"/>
        <w:rPr>
          <w:b/>
          <w:b/>
        </w:rPr>
      </w:pPr>
      <w:r>
        <w:rPr>
          <w:b/>
        </w:rPr>
        <w:t>Sós István</w:t>
      </w:r>
    </w:p>
    <w:p>
      <w:pPr>
        <w:pStyle w:val="Normal"/>
        <w:ind w:left="5664" w:hanging="0"/>
        <w:jc w:val="center"/>
        <w:rPr/>
      </w:pPr>
      <w:r>
        <w:rPr/>
        <w:t>Alpolgármester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>
          <w:i/>
          <w:i/>
          <w:u w:val="single"/>
        </w:rPr>
      </w:pPr>
      <w:r>
        <w:rPr>
          <w:i/>
          <w:u w:val="single"/>
        </w:rPr>
        <w:t>Határozati javaslat: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cs="Garamond" w:ascii="Garamond" w:hAnsi="Garamond"/>
          <w:b/>
        </w:rPr>
        <w:t xml:space="preserve">Eger Megyei Jogú Város Önkormányzatának Közgyűlése </w:t>
      </w:r>
      <w:r>
        <w:rPr>
          <w:b/>
        </w:rPr>
        <w:t>felhatalmazza a polgármestert a geotermikus közműrendszer létesítésével kapcsolatos előkészítő munkálatok indítására, a várhatóan megjelenő pályázaton való részvétel lehetőségének megteremtésére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ind w:firstLine="5640"/>
        <w:jc w:val="both"/>
        <w:outlineLvl w:val="0"/>
        <w:rPr/>
      </w:pPr>
      <w:r>
        <w:rPr>
          <w:rFonts w:cs="Garamond" w:ascii="Garamond" w:hAnsi="Garamond"/>
          <w:b/>
          <w:u w:val="single"/>
        </w:rPr>
        <w:t>Felelős:</w:t>
      </w:r>
      <w:r>
        <w:rPr>
          <w:rFonts w:cs="Garamond" w:ascii="Garamond" w:hAnsi="Garamond"/>
          <w:b/>
        </w:rPr>
        <w:t xml:space="preserve"> </w:t>
        <w:tab/>
        <w:t>Habis László</w:t>
      </w:r>
    </w:p>
    <w:p>
      <w:pPr>
        <w:pStyle w:val="Normal"/>
        <w:ind w:left="1440" w:firstLine="5640"/>
        <w:jc w:val="both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polgármester</w:t>
      </w:r>
    </w:p>
    <w:p>
      <w:pPr>
        <w:pStyle w:val="Normal"/>
        <w:ind w:left="1440" w:firstLine="5640"/>
        <w:jc w:val="both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ind w:left="1440" w:firstLine="5640"/>
        <w:jc w:val="both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numPr>
          <w:ilvl w:val="0"/>
          <w:numId w:val="0"/>
        </w:numPr>
        <w:ind w:firstLine="5640"/>
        <w:jc w:val="both"/>
        <w:outlineLvl w:val="0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  <w:u w:val="single"/>
        </w:rPr>
        <w:t>Határidő:</w:t>
      </w:r>
      <w:r>
        <w:rPr>
          <w:rFonts w:cs="Garamond" w:ascii="Garamond" w:hAnsi="Garamond"/>
          <w:b/>
        </w:rPr>
        <w:tab/>
        <w:t>2012. december 31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Garamond" w:hAnsi="Garamond" w:cs="Garamond"/>
          <w:b/>
          <w:b/>
          <w:i/>
          <w:i/>
          <w:u w:val="single"/>
        </w:rPr>
      </w:pPr>
      <w:r>
        <w:rPr>
          <w:rFonts w:cs="Garamond" w:ascii="Garamond" w:hAnsi="Garamond"/>
          <w:b/>
          <w:i/>
          <w:u w:val="single"/>
        </w:rPr>
      </w:r>
    </w:p>
    <w:p>
      <w:pPr>
        <w:pStyle w:val="Normal"/>
        <w:jc w:val="both"/>
        <w:rPr>
          <w:i/>
          <w:i/>
          <w:u w:val="single"/>
        </w:rPr>
      </w:pPr>
      <w:r>
        <w:rPr>
          <w:i/>
          <w:u w:val="single"/>
        </w:rPr>
      </w:r>
    </w:p>
    <w:sectPr>
      <w:type w:val="nextPage"/>
      <w:pgSz w:w="11906" w:h="16838"/>
      <w:pgMar w:left="1417" w:right="1417" w:gutter="0" w:header="0" w:top="56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Garamond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1CharCharCharChar1">
    <w:name w:val=" Char Char1 Char Char Char Char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Dokumentumtrkp">
    <w:name w:val="Dokumentumtérké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1T09:17:00Z</dcterms:created>
  <dc:creator>Terinf</dc:creator>
  <dc:description/>
  <cp:keywords/>
  <dc:language>en-US</dc:language>
  <cp:lastModifiedBy>berzekik</cp:lastModifiedBy>
  <dcterms:modified xsi:type="dcterms:W3CDTF">2012-09-21T09:21:00Z</dcterms:modified>
  <cp:revision>3</cp:revision>
  <dc:subject/>
  <dc:title>napirend</dc:title>
</cp:coreProperties>
</file>