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lőterjesztés az Eger</w:t>
      </w:r>
      <w:r>
        <w:rPr>
          <w:rFonts w:cs="Constantia" w:ascii="Constantia" w:hAnsi="Constantia"/>
          <w:sz w:val="24"/>
          <w:szCs w:val="24"/>
        </w:rPr>
        <w:t xml:space="preserve"> Kertész u. 121. szám alatti ingatlan tulajdonjogának földhivatali rendezésé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Dr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dr. Nagy-Holló Eszter Jogi és Szervezési Iroda jogi csoport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sz w:val="24"/>
          <w:szCs w:val="24"/>
        </w:rPr>
        <w:t>Kaló József 3300 Eger Maklári u. 153. szám alatti lakos, valamint testvére Rózsavölgyiné Kaló Marianna személyesen megkereste a Hivatalt azzal a kéréssel, hogy a kertész u. 121. számú ingatlan telekkönyvi rendezése során kialakult téves telekkönyvi állapot rendezésében az önkormányzat nyújtson segítsége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1.) előterjesztés  2.) térképmelléklet és telekkönyvi nyilvántartás mellékl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09. hó 27. nap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0"/>
          <w:szCs w:val="20"/>
          <w:lang w:eastAsia="hu-HU"/>
        </w:rPr>
      </w:pPr>
      <w:r>
        <w:rPr>
          <w:rFonts w:eastAsia="Times New Roman" w:cs="Constantia" w:ascii="Constantia" w:hAnsi="Constantia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0"/>
          <w:szCs w:val="20"/>
          <w:lang w:eastAsia="hu-HU"/>
        </w:rPr>
        <w:t xml:space="preserve">: </w:t>
      </w:r>
      <w:r>
        <w:rPr>
          <w:rFonts w:eastAsia="Times New Roman" w:cs="Constantia" w:ascii="Constantia" w:hAnsi="Constantia"/>
          <w:b/>
          <w:iCs/>
          <w:sz w:val="20"/>
          <w:szCs w:val="20"/>
          <w:lang w:eastAsia="hu-HU"/>
        </w:rPr>
        <w:t>Eger Megyei Jogú Város Önkormányzat Közgyűlése</w:t>
      </w:r>
    </w:p>
    <w:tbl>
      <w:tblPr>
        <w:tblW w:w="10472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314"/>
        <w:gridCol w:w="2618"/>
        <w:gridCol w:w="1496"/>
        <w:gridCol w:w="1683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1196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Nagy-Holló Eszte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6205/2012</w:t>
            </w:r>
          </w:p>
        </w:tc>
      </w:tr>
      <w:tr>
        <w:trPr>
          <w:trHeight w:val="6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Vagyongazdálkodási Csopor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uza Róbert Főépítészi Iroda Építéshatósági Csopor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uza.rober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95"/>
        <w:gridCol w:w="2282"/>
        <w:gridCol w:w="228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295"/>
        <w:gridCol w:w="2282"/>
        <w:gridCol w:w="2282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9.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4. napirend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2012. 09. 19. 15 óra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 napiren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bizottság támogatja az alábbi határozati javaslat Közgyűlés általi elfogadásá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rFonts w:cs="Constantia" w:ascii="Constantia" w:hAnsi="Constantia"/>
          <w:sz w:val="24"/>
          <w:szCs w:val="24"/>
        </w:rPr>
        <w:t>A Közgyűlés elismeri az egri belterületi 6322/2 hrsz-ú, természetben az Eger Kertész u. 121. szám alatti ingatlan tényleges tulajdoni állapotát, mely szerint az egri belterületi 6322/2 hrsz-ú ingatlan a tényleges birtokviszonyoknak megfelelően a 6322/1 hrsz-ú ingatlan tulajdonosai, Kaló József (3300 Eger Maklári u. 153. szám), valamint testvére Rózsavölgyiné Kaló Marianna (3300 Eger, patakpart utca 16.) tulajdonát képezi. A Közgyűlés az egri belterületi 6322/2 hrsz-ú ingatlan tulajdonjogáról lemond. A Közgyűlés hozzájárul ahhoz, hogy a tulajdonszerzés az ingatlan-nyilvántartásba bejegyezésre kerüljön, egyúttal felhatalmazza a Polgármestert az ehhez szükséges megállapodás aláírására</w:t>
      </w:r>
      <w:r>
        <w:rPr>
          <w:b/>
        </w:rPr>
        <w:t>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right"/>
        <w:rPr/>
      </w:pPr>
      <w:r>
        <w:rPr>
          <w:rFonts w:cs="Constantia" w:ascii="Constantia" w:hAnsi="Constantia"/>
          <w:u w:val="single"/>
        </w:rPr>
        <w:t>Felelős</w:t>
      </w:r>
      <w:r>
        <w:rPr>
          <w:rFonts w:cs="Constantia" w:ascii="Constantia" w:hAnsi="Constantia"/>
        </w:rPr>
        <w:t>: Habis László polgármester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Dr. Kovács Luca jegyző megbízásából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Dr. Nagy-Holló Eszter jogi és közbeszerzési csoportvezető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u w:val="single"/>
        </w:rPr>
        <w:t>Határidő</w:t>
      </w:r>
      <w:r>
        <w:rPr>
          <w:rFonts w:cs="Constantia" w:ascii="Constantia" w:hAnsi="Constantia"/>
        </w:rPr>
        <w:t>: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Költségvetési és Gazdálkodási Bizottság egyhangúlag támogatta a </w:t>
      </w:r>
      <w:r>
        <w:rPr>
          <w:rFonts w:cs="Constantia" w:ascii="Constantia" w:hAnsi="Constantia"/>
          <w:sz w:val="24"/>
          <w:szCs w:val="24"/>
        </w:rPr>
        <w:t>határozati javaslat Közgyűlés általi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Pénzügyi és Ügyrendi Bizottság egyhangúlag támogatta a </w:t>
      </w:r>
      <w:r>
        <w:rPr>
          <w:rFonts w:cs="Constantia" w:ascii="Constantia" w:hAnsi="Constantia"/>
          <w:sz w:val="24"/>
          <w:szCs w:val="24"/>
        </w:rPr>
        <w:t>határozati javaslat Közgyűlés általi elfogadásá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Char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tuza.robert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5:00Z</dcterms:created>
  <dc:creator>milakk</dc:creator>
  <dc:description/>
  <cp:keywords/>
  <dc:language>en-US</dc:language>
  <cp:lastModifiedBy>Dr. Holló Eszter</cp:lastModifiedBy>
  <cp:lastPrinted>2012-09-10T16:01:00Z</cp:lastPrinted>
  <dcterms:modified xsi:type="dcterms:W3CDTF">2012-09-20T05:32:00Z</dcterms:modified>
  <cp:revision>10</cp:revision>
  <dc:subject/>
  <dc:title>FEDLAP</dc:title>
</cp:coreProperties>
</file>