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drawing>
          <wp:inline distT="0" distB="0" distL="0" distR="0">
            <wp:extent cx="571182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Előterjesztés </w:t>
        <w:br/>
        <w:t>az Eger</w:t>
      </w:r>
      <w:r>
        <w:rPr>
          <w:rFonts w:cs="Constantia" w:ascii="Constantia" w:hAnsi="Constantia"/>
        </w:rPr>
        <w:t xml:space="preserve"> Kertész u. 121. szám alatti ingatlan tulajdonjogának földhivatali rendezésérő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aló József 3300 Eger Maklári u. 153. szám alatti lakos, valamint testvére Rózsavölgyiné Kaló Marianna személyesen megkereste Hivatalomat az alábbi kérelemmel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Édesapjuk Kaló József és neje Papp Róza 1973. április 16. napján adásvételi szerződés útján megszerezte a Kertész u. 121. szám alatt lévő, az akkori földhivatali nyilvántartás szerint 4369 telekkönyvi helyrajzi számú 222 négyszögöl kert megnevezésű, és a 4370 telekkönyvi helyrajzi számú 46 négyszögöl területen fekvő ház és udvar megnevezésű ingatlant. (6956 sz. telekkönyvi betét). A korabeli térképeken jól látható, hogy a ház a 4370 hrsz-on, a kert a 4369 hrsz alatt került feltüntetésr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1976 évben elkezdődött </w:t>
      </w:r>
      <w:r>
        <w:rPr>
          <w:rStyle w:val="St"/>
          <w:rFonts w:cs="Constantia" w:ascii="Constantia" w:hAnsi="Constantia"/>
        </w:rPr>
        <w:t xml:space="preserve">az </w:t>
      </w:r>
      <w:r>
        <w:rPr>
          <w:rStyle w:val="Emphasis"/>
          <w:rFonts w:cs="Constantia" w:ascii="Constantia" w:hAnsi="Constantia"/>
          <w:i w:val="false"/>
        </w:rPr>
        <w:t>ingatlan</w:t>
      </w:r>
      <w:r>
        <w:rPr>
          <w:rStyle w:val="St"/>
          <w:rFonts w:cs="Constantia" w:ascii="Constantia" w:hAnsi="Constantia"/>
          <w:i/>
        </w:rPr>
        <w:t>-</w:t>
      </w:r>
      <w:r>
        <w:rPr>
          <w:rStyle w:val="Emphasis"/>
          <w:rFonts w:cs="Constantia" w:ascii="Constantia" w:hAnsi="Constantia"/>
          <w:i w:val="false"/>
        </w:rPr>
        <w:t>nyilvántartási</w:t>
      </w:r>
      <w:r>
        <w:rPr>
          <w:rStyle w:val="St"/>
          <w:rFonts w:cs="Constantia" w:ascii="Constantia" w:hAnsi="Constantia"/>
        </w:rPr>
        <w:t xml:space="preserve"> és földhasználati nyilvántartási rendszer</w:t>
      </w:r>
      <w:r>
        <w:rPr>
          <w:rFonts w:cs="Constantia" w:ascii="Constantia" w:hAnsi="Constantia"/>
        </w:rPr>
        <w:t xml:space="preserve">  kialakítása, mely sok esetben úgy rendezte a telekkönyvi nyilvántartást, hogy az helyrajzi szám módosítással járt. A Kertész u. 121. számú ingatlan tulajdoni lap tervezete készítésénél az addigi 4369 és 4370 hrsz-ú ingatlanok egy, 6322/1  helyrajzi számot kaptak, azonban tévesen a 4370 hrsz-ú ingatlant ellátták a 6322/2 helyrajzi számmal is, és valószínűsíthetően a közvetlen útkapcsolata folytán tévesen a magyar államot, 1991-től pedig Eger Megyei Jogú Város Önkormányzatát jelölték meg annak tulajdonosaként. A 6322/2 hrsz-ú ingatlan jelenleg a földhivatali nyilvántartásban beépítetlen területként szerepel, természetben azonban ezen a terület továbbra is a korábban 4370 helyrajzi számon nyilvántartott lakóház és udvar talál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dezek folytán a 6322/2 hrsz-ú ingatlan tévedés folytán került Eger Megyei Jogú Város Önkormányzat tulajdonába, ténylegesen és jogszerűen nem birtokolta és nem birtokolja azt. A tényleges birtokosok, és tulajdonosos, Kaló József és Rózsavölgyiné Kaló Marianna kérik a 6322/2 helyrajzi számú ingatlan tulajdonrendezését, az ingatlan részükre történő tulajdonba adás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i/>
        </w:rPr>
        <w:t>önkormányzat vagyonáról és vagyongazdálkodásáról szóló 6/2012. (II. 24.) önkormányzati rendelet</w:t>
      </w:r>
      <w:r>
        <w:rPr>
          <w:rFonts w:cs="Constantia" w:ascii="Constantia" w:hAnsi="Constantia"/>
        </w:rPr>
        <w:t xml:space="preserve"> a fentiekben leírt esetre nem tartalmaz szabályozást, ezért a döntés meghozatala a Közgyűlés hatáskörébe tartozik. Az ingatlan nem tartozik törzsvagyoni körb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elen előterjesztés valamint a melléklet földhivatali nyilvántartás és térképmásolatok alapján kérem, a Tisztelt Közgyűlést a Kertész u. 121. szám alatti ingatlan tulajdonrendezésről szóló határozati javaslatot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Eger, 2012. szeptember 1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 xml:space="preserve">Dr. </w:t>
      </w:r>
      <w:r>
        <w:rPr>
          <w:rFonts w:cs="Constantia" w:ascii="Constantia" w:hAnsi="Constantia"/>
          <w:b/>
          <w:spacing w:val="20"/>
        </w:rPr>
        <w:t>Kovács Luca s.k.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egyző</w:t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özgyűlés elismeri az egri belterületi 6322/2 hrsz-ú, természetben az Eger Kertész u. 121. szám alatti ingatlan tényleges tulajdoni állapotát, mely szerint az egri belterületi 6322/2 hrsz-ú ingatlan a tényleges birtokviszonyoknak megfelelően a 6322/1 hrsz-ú ingatlan tulajdonosai, Kaló József (3300 Eger Maklári u. 153. szám), valamint testvére Rózsavölgyiné Kaló Marianna (3300 Eger, Patakpart utca 16.) tulajdonát képezi. A Közgyűlés az egri belterületi 6322/2 hrsz-ú ingatlan tulajdonjogáról lemond. A Közgyűlés hozzájárul ahhoz, hogy a tulajdonszerzés az ingatlan-nyilvántartásba bejegyezésre kerüljön, egyúttal felhatalmazza a Polgármestert az ehhez szükséges megállapodás aláírására</w:t>
      </w:r>
      <w:r>
        <w:rPr>
          <w:rFonts w:cs="Constantia" w:ascii="Constantia" w:hAnsi="Constantia"/>
          <w:b/>
        </w:rPr>
        <w:t>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 Habis László polgármester</w:t>
      </w:r>
    </w:p>
    <w:p>
      <w:pPr>
        <w:pStyle w:val="Normal"/>
        <w:tabs>
          <w:tab w:val="clear" w:pos="708"/>
          <w:tab w:val="center" w:pos="5529" w:leader="none"/>
        </w:tabs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Dr. Kovács Luca jegyző megbízásából</w:t>
      </w:r>
    </w:p>
    <w:p>
      <w:pPr>
        <w:pStyle w:val="Normal"/>
        <w:tabs>
          <w:tab w:val="clear" w:pos="708"/>
          <w:tab w:val="center" w:pos="5529" w:leader="none"/>
        </w:tabs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Dr. Nagy-Holló Eszter jogi és közbeszerzési csoportvezető</w:t>
      </w:r>
    </w:p>
    <w:p>
      <w:pPr>
        <w:pStyle w:val="Normal"/>
        <w:tabs>
          <w:tab w:val="clear" w:pos="708"/>
          <w:tab w:val="center" w:pos="5529" w:leader="none"/>
        </w:tabs>
        <w:jc w:val="right"/>
        <w:rPr/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 2012. október 31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CharChar">
    <w:name w:val="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43:00Z</dcterms:created>
  <dc:creator>Dr. Holló Eszter</dc:creator>
  <dc:description/>
  <cp:keywords/>
  <dc:language>en-US</dc:language>
  <cp:lastModifiedBy>Dr. Holló Eszter</cp:lastModifiedBy>
  <cp:lastPrinted>2012-09-14T07:32:00Z</cp:lastPrinted>
  <dcterms:modified xsi:type="dcterms:W3CDTF">2012-09-14T06:12:00Z</dcterms:modified>
  <cp:revision>14</cp:revision>
  <dc:subject/>
  <dc:title> </dc:title>
</cp:coreProperties>
</file>