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Ikt. sz.: 3594-16/2012</w:t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 napirend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ŐTERJESZTÉ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az Egerszalóki Gyógyforrást Üzemeltető Kft. 2012. évi üzleti terv I. féléves teljesüléséről</w:t>
      </w:r>
    </w:p>
    <w:p>
      <w:pPr>
        <w:pStyle w:val="Xl43"/>
        <w:spacing w:before="0" w:after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 Megyei Jogú Város Önkormányzata 89,14%-ban tulajdonosa 18%-os szavazati aránnyal az Egerszalóki Gyógyforrást Üzemeltető Kft-n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aság benyújtotta a Hivatal vagyongazdálkodási csoportjához a 2012. I. féléves beszámolóját, melyet a Felügyelő Bizottság 2012. augusztus 15-én tartott ülésén elfogadott és javasolt a tulajdonosoknak elfogadásra. A féléves beszámoló és a Felügyelő Bizottság jegyzőkönyve az előterjesztés mellékletét képezik.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Az Egerszalóki Gyógyforrást Üzemeltető Kft. 2012. I. félévi beszámolója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Társaság főbb mérleg és eredmény adatainak alakulását az alábbi táblázatok foglalják össze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792"/>
        <w:gridCol w:w="2876"/>
        <w:gridCol w:w="2912"/>
      </w:tblGrid>
      <w:tr>
        <w:trPr>
          <w:trHeight w:val="315" w:hRule="atLeast"/>
        </w:trPr>
        <w:tc>
          <w:tcPr>
            <w:tcW w:w="8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eszközök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671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 209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góeszközök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 62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 097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tív időbeli elhatárolások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3 293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0 306</w:t>
            </w:r>
          </w:p>
        </w:tc>
      </w:tr>
      <w:tr>
        <w:trPr>
          <w:trHeight w:val="315" w:hRule="atLeast"/>
        </w:trPr>
        <w:tc>
          <w:tcPr>
            <w:tcW w:w="8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ját tőke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 981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 574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Jegyzett tőke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00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redménytartalék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4 43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5 782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Cs w:val="22"/>
              </w:rPr>
            </w:pPr>
            <w:r>
              <w:rPr>
                <w:rFonts w:cs="Garamond" w:ascii="Garamond" w:hAnsi="Garamond"/>
                <w:i/>
                <w:iCs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Lekötött tartalék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89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Mérleg szerinti eredmén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15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8 792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éltartalékok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telezettségek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31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732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asszív időbeli elhatárolások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 összese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3 293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0 30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899"/>
        <w:gridCol w:w="1385"/>
        <w:gridCol w:w="1494"/>
        <w:gridCol w:w="1413"/>
        <w:gridCol w:w="1389"/>
      </w:tblGrid>
      <w:tr>
        <w:trPr>
          <w:trHeight w:val="315" w:hRule="atLeast"/>
        </w:trPr>
        <w:tc>
          <w:tcPr>
            <w:tcW w:w="88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</w:tc>
        <w:tc>
          <w:tcPr>
            <w:tcW w:w="2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rv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ljesül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 I. félév/ 2012. év terv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 </w:t>
            </w:r>
          </w:p>
        </w:tc>
        <w:tc>
          <w:tcPr>
            <w:tcW w:w="2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0"/>
              </w:rPr>
            </w:pPr>
            <w:r>
              <w:rPr>
                <w:rFonts w:cs="Garamond" w:ascii="Garamond" w:hAnsi="Garamond"/>
                <w:i/>
                <w:sz w:val="22"/>
                <w:szCs w:val="20"/>
              </w:rPr>
              <w:t>Összes bevétel (üzemi tev.)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0 000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4 755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72 050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,24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 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0"/>
              </w:rPr>
            </w:pPr>
            <w:r>
              <w:rPr>
                <w:rFonts w:cs="Garamond" w:ascii="Garamond" w:hAnsi="Garamond"/>
                <w:i/>
                <w:sz w:val="22"/>
                <w:szCs w:val="20"/>
              </w:rPr>
              <w:t>Összes ráfordítás (üzemi tev.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9 7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5 89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54 56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9,12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 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0"/>
              </w:rPr>
            </w:pPr>
            <w:r>
              <w:rPr>
                <w:rFonts w:cs="Garamond" w:ascii="Garamond" w:hAnsi="Garamond"/>
                <w:i/>
                <w:sz w:val="22"/>
                <w:szCs w:val="20"/>
              </w:rPr>
              <w:t>Értékcsökkenési leírá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9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 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,48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Üzemi eredmény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56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95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 98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B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énzügyi műveletek eredménye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zokásos eredmény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1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 79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 48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D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Rendkívüli eredmény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4 0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E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dózás előtti eredmény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1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 79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48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2012. évi üzleti terv 72 550 E Ft nettó árbevételt tartalmaz. Szolgáltatott gyógyvízből </w:t>
        <w:br/>
        <w:t>72 000 E Ft, pénzügyi műveletek eredményéből 500 E Ft, egyéb műveletből 50 E Ft bevételt tervezett a Társasá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2012. I-VI. hónap során 34 000 E Ft vízdíj árbevétel keletkezett. Egyéb bevételből 755 E Ft teljesül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Társaságnál a ráfordítások az alábbiak szerint alakultak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08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372"/>
        <w:gridCol w:w="1301"/>
        <w:gridCol w:w="1218"/>
        <w:gridCol w:w="1386"/>
      </w:tblGrid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rv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ljesül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 I. félév/ 2012. év terv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yagköltség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8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8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3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,09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génybevett szolgálta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369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43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88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,33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szolgáltatások értéke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501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45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1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,65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nyagjellegű ráfordí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4 358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 4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6 28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,16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érköltség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912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37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239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,92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ellegű egyéb kifizetése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3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8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,51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érjárulék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60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7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37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,87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emélyi jellegű ráfordí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 355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4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 78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0,79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Egyéb ráfordí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5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,00%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aság részére a Szalók Holding Zrt. - mint egyetlen vevő - kötelezettségét időre teljesíti, így a cég gazdálkodása és működése biztonságos. Az anyagjellegű ráfordítások és a személyi jellegű ráfordítások a tervhez képest elmaradnak, mely a Társaság takarékos gazdálkodásának köszönhet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agyoni, pénzügyi helyzet mutatói:</w:t>
      </w:r>
    </w:p>
    <w:p>
      <w:pPr>
        <w:pStyle w:val="Normal"/>
        <w:spacing w:before="120" w:after="1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) A likviditás alakulás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A kötelezettségek és a forgóeszközök részletes alakulását mutatják az alábbi táblázatban foglalt adatok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102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2772"/>
        <w:gridCol w:w="2450"/>
      </w:tblGrid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eastAsia="Arial Unicode MS;Arial"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2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övetelése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2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 5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3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  <w:sz w:val="22"/>
                <w:szCs w:val="22"/>
              </w:rPr>
            </w:pPr>
            <w:r>
              <w:rPr>
                <w:rFonts w:eastAsia="Arial Unicode MS;Arial" w:cs="Garamond" w:ascii="Garamond" w:hAnsi="Garamond"/>
                <w:bCs/>
                <w:sz w:val="22"/>
                <w:szCs w:val="22"/>
              </w:rPr>
              <w:t>Értékpapíro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2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  <w:sz w:val="22"/>
                <w:szCs w:val="22"/>
              </w:rPr>
            </w:pPr>
            <w:r>
              <w:rPr>
                <w:rFonts w:eastAsia="Arial Unicode MS;Arial" w:cs="Garamond" w:ascii="Garamond" w:hAnsi="Garamond"/>
                <w:bCs/>
                <w:sz w:val="22"/>
                <w:szCs w:val="22"/>
              </w:rPr>
              <w:t>Pénzeszközö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2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 10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 194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góeszközök összesen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21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1 622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4 097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trasorolt kötelezettségek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2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osszú lejáratú kötelezettsége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2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övid lejáratú kötelezettsége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2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3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732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telezettségek összesen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21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 312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 732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nak nincs lejárt szállítói tartozása. A Kft-vel szerződött vevő szerződés szerint eleget tesz fizetési kötelezettségének, így a követelésállomány alacsony.</w:t>
      </w:r>
    </w:p>
    <w:p>
      <w:pPr>
        <w:pStyle w:val="Normal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2631"/>
        <w:gridCol w:w="2492"/>
      </w:tblGrid>
      <w:tr>
        <w:trPr>
          <w:trHeight w:val="630" w:hRule="atLeast"/>
        </w:trPr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26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</w:tr>
      <w:tr>
        <w:trPr>
          <w:trHeight w:val="46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énzhányad ({pénzeszközök+értékpapírok} / rövid lejáratú kötelezettségek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9,57%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2,81%</w:t>
            </w:r>
          </w:p>
        </w:tc>
      </w:tr>
      <w:tr>
        <w:trPr>
          <w:trHeight w:val="48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kviditási mutató (forgóeszközök / rövid lejáratú kötelezettségek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2,75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1,89%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karékos gazdálkodás eredményeképp a Kft. pénzeszközei, forgóeszközei teljes fedezetet nyújtanak a rövid lejáratú kötelezettségeire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A vagyoni helyzet alakulásával kapcsolatos mutatók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2631"/>
        <w:gridCol w:w="2506"/>
      </w:tblGrid>
      <w:tr>
        <w:trPr>
          <w:trHeight w:val="600" w:hRule="atLeast"/>
        </w:trPr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  <w:t>M u t a t ó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26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,92%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,88%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góeszközök aránya</w:t>
              <w:br/>
              <w:t>(forgóeszköz / eszközök összesen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,08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,12%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őkeerősség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(saját tőke / mérleg főösszeg) 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,02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,15%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5,34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2,86%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őkefeszültség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kötelezettségek / saját tőke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,08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,51%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saját tőke / jegyzett tőke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4,20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4,64%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fedezeti mutató</w:t>
              <w:br/>
              <w:t>(összes követelés / összes kötelezettség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3,19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,08%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tevékenységéből eredően forgóeszköz igényes. A cég saját forrásból gazdálkodik, nem szorul idegen tőkére, ezért a forrásainak több mint 90%-át a saját tőkéje teszi ki, valamint alacsony a tőkefeszültségi mutatója, mely javult a kötelezettségállomány csökkenésének hatás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itelfedezeti mutató csökkenését a követelésállomány csökkenése magyarázza. 2012. I. félév végén a kötelezettségállomány közel egy ötödére nyújt fedezetet a követelésállomány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Összegzés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2010-ben beadott – vízjogi engedély meghosszabbítására vonatkozó – kérelme alapján 2021-ig érvényes üzemeltetési engedélyt kapott. Ez hosszú távon biztonságos vízkitermelési lehetőséget biztosít számuk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érem a Tisztelt Közgyűlést, hogy fogadja el az Egerszalóki Gyógyforrást Üzemeltető és Szolgáltató Kft. 2012. I. félévére vonatkozó beszámolóját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07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   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Sós István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  <w:t>Alpolgármester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 xml:space="preserve">Eger Megyei Jogú Város Önkormányzatának Közgyűlése felhatalmazza az Egerszalóki Gyógyforrást Üzemeltető Kft. taggyűlésén az Önkormányzat képviseletében eljáró személyt, hogy fogadja el </w:t>
      </w:r>
      <w:r>
        <w:rPr>
          <w:rFonts w:cs="Garamond" w:ascii="Garamond" w:hAnsi="Garamond"/>
          <w:b/>
          <w:bCs/>
        </w:rPr>
        <w:t>a Társaság 2012. I. féléves beszámolóját 60 306 E Ft mérlegfőösszeggel és 18 792 E Ft mérleg szerinti eredménnyel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4140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</w:t>
      </w:r>
    </w:p>
    <w:p>
      <w:pPr>
        <w:pStyle w:val="Normal"/>
        <w:ind w:firstLine="48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uhászné Dr. Krecz Erzsébet</w:t>
      </w:r>
    </w:p>
    <w:p>
      <w:pPr>
        <w:pStyle w:val="Normal"/>
        <w:ind w:firstLine="48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azdasági Irodavezető</w:t>
      </w:r>
    </w:p>
    <w:p>
      <w:pPr>
        <w:pStyle w:val="Normal"/>
        <w:ind w:firstLine="48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48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lcsó Péter ügyvezető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</w:rPr>
        <w:t>Egerszalóki Gyógyforrást Üzemeltető Kft.</w:t>
      </w:r>
    </w:p>
    <w:p>
      <w:pPr>
        <w:pStyle w:val="Normal"/>
        <w:ind w:firstLine="48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540" w:hanging="0"/>
        <w:rPr/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2012. szeptember 30.</w:t>
      </w:r>
    </w:p>
    <w:p>
      <w:pPr>
        <w:pStyle w:val="Normal"/>
        <w:ind w:firstLine="48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6</w:t>
    </w:r>
    <w:r>
      <w:rPr>
        <w:rStyle w:val="PageNumber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spacing w:before="280" w:after="280"/>
      <w:jc w:val="right"/>
    </w:pPr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48:00Z</dcterms:created>
  <dc:creator>zsoterk</dc:creator>
  <dc:description/>
  <cp:keywords/>
  <dc:language>en-US</dc:language>
  <cp:lastModifiedBy>zsoterk</cp:lastModifiedBy>
  <cp:lastPrinted>2012-09-10T16:44:00Z</cp:lastPrinted>
  <dcterms:modified xsi:type="dcterms:W3CDTF">2012-09-11T07:27:00Z</dcterms:modified>
  <cp:revision>10</cp:revision>
  <dc:subject/>
  <dc:title>I</dc:title>
</cp:coreProperties>
</file>