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4"/>
          <w:szCs w:val="24"/>
        </w:rPr>
        <w:t>Előterjesztés az Egerszalóki Gyógyforrást Üzemeltető Kft. 2012. évi üzleti terv I. féléves teljesítésérő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ós István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Társaság 2012. éves üzleti terv I. féléves teljesüléséről szóló beszámoló elfogadás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2012. I. félév mérleg + eredménykimutatá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2012. I. féléves teljesülésről készült tájékoztató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elügyelő Bizottság ülésének jegyzőkönyv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012. szeptember 27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647"/>
        <w:gridCol w:w="1493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alcsákné Kecskeméti Korné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12"/>
                <w:szCs w:val="12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12"/>
                <w:szCs w:val="1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Zsótér Krisztián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valcsakne.korneli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zsoter.krisztian@ph.eger.hu</w:t>
              </w:r>
            </w:hyperlink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1-9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3594-16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ogi és Szervez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Nagy-Holló Eszter Júli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hollo.eszter@ph.eger.hu</w:t>
              </w:r>
            </w:hyperlink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alcsó Pé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Ügyvezető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gerszalóki Gyógyforrást Üzemeltető Kft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5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sodomb@egerszalokgyogyforras.eu</w:t>
              </w:r>
            </w:hyperlink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74-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alcsó Pé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ügyvezető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94 Egerszalók Kossuth út 17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09.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09.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Eger Megyei Jogú Város Önkormányzatának Közgyűlése felhatalmazza az Egerszalóki  Gyógyforrást Üzemeltető Kft. taggyűlésén az Önkormányzat képviseletében eljáró személyt, hogy fogadja el </w:t>
      </w:r>
      <w:r>
        <w:rPr>
          <w:rFonts w:cs="Garamond" w:ascii="Garamond" w:hAnsi="Garamond"/>
          <w:b/>
          <w:bCs/>
          <w:sz w:val="24"/>
          <w:szCs w:val="24"/>
        </w:rPr>
        <w:t>a Társaság 2012. I. féléves beszámolóját 60 306 E Ft mérlegfőösszeggel és 18 792 E Ft mérleg szerinti eredménnyel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4140"/>
        <w:rPr/>
      </w:pPr>
      <w:r>
        <w:rPr>
          <w:rFonts w:cs="Garamond" w:ascii="Garamond" w:hAnsi="Garamond"/>
          <w:b/>
          <w:sz w:val="24"/>
          <w:szCs w:val="24"/>
          <w:u w:val="single"/>
        </w:rPr>
        <w:t xml:space="preserve">Felelős: </w:t>
      </w:r>
      <w:r>
        <w:rPr>
          <w:rFonts w:cs="Garamond" w:ascii="Garamond" w:hAnsi="Garamond"/>
          <w:b/>
          <w:sz w:val="24"/>
          <w:szCs w:val="24"/>
        </w:rPr>
        <w:t>Dr. Kovács Luca Jegyző megbízásából</w:t>
      </w:r>
    </w:p>
    <w:p>
      <w:pPr>
        <w:pStyle w:val="Normal"/>
        <w:spacing w:lineRule="auto" w:line="240" w:before="0" w:after="0"/>
        <w:ind w:firstLine="48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uhászné Dr. Krecz Erzsébet</w:t>
      </w:r>
    </w:p>
    <w:p>
      <w:pPr>
        <w:pStyle w:val="Normal"/>
        <w:spacing w:lineRule="auto" w:line="240" w:before="0" w:after="0"/>
        <w:ind w:firstLine="48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azdasági Irodavezető</w:t>
      </w:r>
    </w:p>
    <w:p>
      <w:pPr>
        <w:pStyle w:val="Normal"/>
        <w:spacing w:lineRule="auto" w:line="240" w:before="0" w:after="0"/>
        <w:ind w:firstLine="48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8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alcsó Péter ügyvezető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Garamond" w:ascii="Garamond" w:hAnsi="Garamond"/>
          <w:b/>
          <w:sz w:val="24"/>
          <w:szCs w:val="24"/>
        </w:rPr>
        <w:t>Egerszalóki Gyógyforrást Üzemeltető Kft.</w:t>
      </w:r>
    </w:p>
    <w:p>
      <w:pPr>
        <w:pStyle w:val="Normal"/>
        <w:spacing w:lineRule="auto" w:line="240" w:before="0" w:after="0"/>
        <w:ind w:firstLine="48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jc w:val="center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  </w:t>
      </w:r>
      <w:r>
        <w:rPr>
          <w:rFonts w:cs="Garamond" w:ascii="Garamond" w:hAnsi="Garamond"/>
          <w:b/>
          <w:sz w:val="24"/>
          <w:szCs w:val="24"/>
          <w:u w:val="single"/>
        </w:rPr>
        <w:t>Határidő:</w:t>
      </w:r>
      <w:r>
        <w:rPr>
          <w:rFonts w:cs="Garamond" w:ascii="Garamond" w:hAnsi="Garamond"/>
          <w:b/>
          <w:sz w:val="24"/>
          <w:szCs w:val="24"/>
        </w:rPr>
        <w:t xml:space="preserve"> 2012. szeptember 30.</w:t>
      </w:r>
    </w:p>
    <w:p>
      <w:pPr>
        <w:pStyle w:val="Normal"/>
        <w:spacing w:lineRule="auto" w:line="240" w:before="0" w:after="0"/>
        <w:ind w:firstLine="486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4 „igen”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Pénzügyi és Ügyrendi Bizottság 5 „igen”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</w:rPr>
        <w:t>2012. szeptember 30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 (a tényleges állapot)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csakne.kornelia@ph.eger.hu" TargetMode="External"/><Relationship Id="rId3" Type="http://schemas.openxmlformats.org/officeDocument/2006/relationships/hyperlink" Target="mailto:zsoter.krisztian@ph.eger.hu" TargetMode="External"/><Relationship Id="rId4" Type="http://schemas.openxmlformats.org/officeDocument/2006/relationships/hyperlink" Target="mailto:hollo.eszter@ph.eger.hu" TargetMode="External"/><Relationship Id="rId5" Type="http://schemas.openxmlformats.org/officeDocument/2006/relationships/hyperlink" Target="mailto:sodomb@egerszalokgyogyforras.e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01:00Z</dcterms:created>
  <dc:creator>zsoterk</dc:creator>
  <dc:description/>
  <cp:keywords/>
  <dc:language>en-US</dc:language>
  <cp:lastModifiedBy>zsoterk</cp:lastModifiedBy>
  <dcterms:modified xsi:type="dcterms:W3CDTF">2012-09-19T14:28:00Z</dcterms:modified>
  <cp:revision>10</cp:revision>
  <dc:subject/>
  <dc:title/>
</cp:coreProperties>
</file>