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 xml:space="preserve">FEDLAP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340" w:hanging="2340"/>
        <w:jc w:val="both"/>
        <w:rPr>
          <w:rFonts w:ascii="Garamond" w:hAnsi="Garamond" w:eastAsia="Times New Roman" w:cs="Garamond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cs="Garamond" w:ascii="Garamond" w:hAnsi="Garamond"/>
          <w:sz w:val="24"/>
          <w:szCs w:val="24"/>
        </w:rPr>
        <w:t xml:space="preserve"> Előterjesztés az Agria-Humán Közhasznú Nonprofit Kft. 2012. évi üzleti terv I. féléves teljesítésérő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Sós István al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ind w:left="900" w:hanging="900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Tárgy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z Agria-Humán Közhasznú Nonprofit Kft. 2012. évi üzleti terv I. féléves teljesít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left="360" w:firstLine="28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2012. I. féléves beszámoló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Beszámoló a 2012. I. félév üzleti tervének végrehajtásáró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Független könyvvizsgálói jelenté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Kivonat a Felügyelő Bizottság ülésének jegyzőkönyvébő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Módosított terv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2. szeptember hó 27. n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 É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asz.ev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>38346-3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né Dr. Krecz Erzséb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Gazdasági irodavezet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aszne.erzsebet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Fazekas László Albert</w:t>
              <w:br/>
              <w:t>üg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gria-Humán K. N. Kf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griahuman@agriahuman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10-6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8"/>
        <w:gridCol w:w="46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Fazekas László Albert ügyvezető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ameniczky Andrásné könyvvizsgál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Times"/>
                <w:i/>
                <w:i/>
                <w:iCs/>
                <w:sz w:val="24"/>
                <w:szCs w:val="24"/>
              </w:rPr>
            </w:pPr>
            <w:r>
              <w:rPr>
                <w:rFonts w:cs="Times" w:ascii="Garamond" w:hAnsi="Garamond"/>
                <w:i/>
                <w:iCs/>
                <w:sz w:val="24"/>
                <w:szCs w:val="24"/>
              </w:rPr>
              <w:t>3300 Eger, Mecset u. 6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Times"/>
                <w:i/>
                <w:i/>
                <w:iCs/>
                <w:sz w:val="24"/>
                <w:szCs w:val="24"/>
              </w:rPr>
            </w:pPr>
            <w:r>
              <w:rPr>
                <w:rFonts w:cs="Times" w:ascii="Garamond" w:hAnsi="Garamond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Times"/>
                <w:i/>
                <w:i/>
                <w:iCs/>
                <w:sz w:val="24"/>
                <w:szCs w:val="24"/>
              </w:rPr>
            </w:pPr>
            <w:r>
              <w:rPr>
                <w:rFonts w:cs="Times" w:ascii="Garamond" w:hAnsi="Garamond"/>
                <w:i/>
                <w:iCs/>
                <w:sz w:val="24"/>
                <w:szCs w:val="24"/>
              </w:rPr>
              <w:t>3300 Eger, Kocsis Bernát u. 3/a. 3/1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09. 19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09. 19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 javasolja Eger Megyei Jogú Város Közgyűlésének az alábbi határozat elfogadásá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TextBodyIndent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rFonts w:cs="Garamond" w:ascii="Garamond" w:hAnsi="Garamond"/>
          <w:b/>
        </w:rPr>
        <w:t xml:space="preserve">Eger Megyei Jogú Város Önkormányzata Közgyűlése elfogadja az Agria-Humán Közhasznú Nonprofit Kft. 2012. évi üzleti tervének I. féléves gazdálkodásáról készült beszámolóját </w:t>
      </w:r>
      <w:r>
        <w:rPr>
          <w:rFonts w:cs="Garamond" w:ascii="Garamond" w:hAnsi="Garamond"/>
          <w:b/>
          <w:bCs/>
        </w:rPr>
        <w:t xml:space="preserve">371 230 </w:t>
      </w:r>
      <w:r>
        <w:rPr>
          <w:rFonts w:cs="Garamond" w:ascii="Garamond" w:hAnsi="Garamond"/>
          <w:b/>
        </w:rPr>
        <w:t xml:space="preserve">E Ft Eszköz és Forrás főösszeggel, 8 817 E Ft mérleg szerinti eredménnyel. </w:t>
      </w:r>
    </w:p>
    <w:p>
      <w:pPr>
        <w:pStyle w:val="TextBodyIndent"/>
        <w:suppressAutoHyphens w:val="true"/>
        <w:spacing w:before="0" w:after="0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600" w:leader="none"/>
          <w:tab w:val="right" w:pos="9000" w:leader="none"/>
        </w:tabs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ab/>
      </w:r>
      <w:r>
        <w:rPr>
          <w:rFonts w:cs="Garamond" w:ascii="Garamond" w:hAnsi="Garamond"/>
          <w:b/>
          <w:sz w:val="24"/>
          <w:szCs w:val="24"/>
        </w:rPr>
        <w:t>Felelős:</w:t>
        <w:tab/>
        <w:t>Dr. Kovács Luca jegyző megbízásából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>Juhászné Dr. Krecz Erzsébet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ind w:right="-288" w:hanging="0"/>
        <w:jc w:val="both"/>
        <w:rPr/>
      </w:pPr>
      <w:r>
        <w:rPr>
          <w:rFonts w:cs="Garamond" w:ascii="Garamond" w:hAnsi="Garamond"/>
          <w:sz w:val="24"/>
          <w:szCs w:val="24"/>
        </w:rPr>
        <w:tab/>
      </w:r>
      <w:r>
        <w:rPr>
          <w:rFonts w:cs="Garamond" w:ascii="Garamond" w:hAnsi="Garamond"/>
          <w:b/>
          <w:sz w:val="24"/>
          <w:szCs w:val="24"/>
        </w:rPr>
        <w:t>Gazdasági Irodavezető</w:t>
        <w:tab/>
        <w:tab/>
        <w:t xml:space="preserve"> </w:t>
        <w:tab/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  <w:t>Fazekas László Albert ügyvezető</w:t>
      </w:r>
    </w:p>
    <w:p>
      <w:pPr>
        <w:pStyle w:val="Lista2"/>
        <w:numPr>
          <w:ilvl w:val="0"/>
          <w:numId w:val="0"/>
        </w:numPr>
        <w:tabs>
          <w:tab w:val="clear" w:pos="708"/>
          <w:tab w:val="left" w:pos="4500" w:leader="none"/>
          <w:tab w:val="right" w:pos="828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  <w:t>Határidő: 2012. szeptember 30.</w:t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Eger Megyei Jogú Város Önkormányzata Közgyűlése elrendeli, hogy az V. fejezet 1. címszám Általános tartalékból 20 000 E Ft kerüljön kibontásra az Agria-Humán Közhasznú Nonprofit Kft. működési költségeinek támogatására. A működési célú támogatás végleges pénzeszköz átadással valósul meg. 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  <w:tab w:val="right" w:pos="9000" w:leader="none"/>
        </w:tabs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>Felelős:</w:t>
        <w:tab/>
        <w:t>Dr. Kovács Luca jegyző megbízásából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>Juhászné Dr. Krecz Erzsébet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ind w:right="-28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>Gazdasági Irodavezető</w:t>
        <w:tab/>
        <w:tab/>
        <w:t xml:space="preserve"> </w:t>
        <w:tab/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</w:rPr>
      </w:pPr>
      <w:r>
        <w:rPr/>
        <w:tab/>
      </w:r>
      <w:r>
        <w:rPr>
          <w:rFonts w:cs="Garamond" w:ascii="Garamond" w:hAnsi="Garamond"/>
          <w:b/>
        </w:rPr>
        <w:t>Határidő: 2012. október 5.</w:t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Eger Megyei Jogú Város Önkormányzata Közgyűlése elrendeli az Agria-Humán Közhasznú Nonprofit Kft. 2013. évre vonatkozó gazdasági stratégiai elképzelésének részletes kidolgozását, melyet a hatályos jogszabályok megjelenését követően köteles Eger Megyei Jogú Város Önkormányzata Közgyűlése elé terjeszteni.  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  <w:tab w:val="right" w:pos="9000" w:leader="none"/>
        </w:tabs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>Felelős:</w:t>
        <w:tab/>
        <w:t>Szűcs Tamás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ind w:right="-288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ab/>
        <w:t>Vagyongazdálkodási Csoportvezető</w:t>
        <w:tab/>
      </w:r>
      <w:r>
        <w:rPr>
          <w:rFonts w:cs="Garamond" w:ascii="Garamond" w:hAnsi="Garamond"/>
          <w:b/>
        </w:rPr>
        <w:tab/>
        <w:t xml:space="preserve"> </w:t>
        <w:tab/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/>
      </w:pP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  <w:b/>
          <w:szCs w:val="24"/>
        </w:rPr>
        <w:t>Fazekas László Albert ügyvezető</w:t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>Határidő: 2012. december 31.</w:t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5 egyhangú „igen”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Pénzügyi és Ügyrendi Bizottság 5 egyhangú „igen”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2012. szeptember 27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4:23:00Z</dcterms:created>
  <dc:creator>Dr. Szalóczi Ilona</dc:creator>
  <dc:description/>
  <cp:keywords/>
  <dc:language>en-US</dc:language>
  <cp:lastModifiedBy>juhaszev</cp:lastModifiedBy>
  <cp:lastPrinted>2012-09-12T17:10:00Z</cp:lastPrinted>
  <dcterms:modified xsi:type="dcterms:W3CDTF">2012-09-19T14:39:00Z</dcterms:modified>
  <cp:revision>5</cp:revision>
  <dc:subject/>
  <dc:title>1</dc:title>
</cp:coreProperties>
</file>