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drawing>
          <wp:inline distT="0" distB="0" distL="0" distR="0">
            <wp:extent cx="572008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Ikt. sz.: 38346-3/2012</w:t>
        <w:tab/>
        <w:tab/>
        <w:tab/>
        <w:tab/>
        <w:tab/>
        <w:tab/>
        <w:tab/>
      </w:r>
    </w:p>
    <w:p>
      <w:pPr>
        <w:pStyle w:val="Xl43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Garamond" w:ascii="Garamond" w:hAnsi="Garamond"/>
        </w:rPr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  <w:szCs w:val="24"/>
        </w:rPr>
      </w:pPr>
      <w:r>
        <w:rPr>
          <w:rFonts w:eastAsia="Times New Roman"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gria-Humán Közhasznú Nonprofit Kft. 2012. évi üzleti terv I. féléves teljesítésérő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100 %-os tulajdonú közhasznú társasága az Agria Humán Kft. </w:t>
        <w:br/>
        <w:t>A Társaság minden évben elkészíti féléves beszámolóját, mellyel tájékoztatja a Közgyűlést az üzleti terv első féléves időszakának teljesüléséről.</w:t>
      </w:r>
    </w:p>
    <w:p>
      <w:pPr>
        <w:pStyle w:val="Normal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A Társaság benyújtotta a Hivatal vagyongazdálkodási csoportjához a 2012. I. félévi beszámolóját, amelyet a Felügyelő Bizottság </w:t>
      </w:r>
      <w:r>
        <w:rPr>
          <w:rFonts w:cs="Garamond" w:ascii="Garamond" w:hAnsi="Garamond"/>
          <w:color w:val="000000"/>
        </w:rPr>
        <w:t xml:space="preserve">2012. augusztus 27-én tartott ülésén </w:t>
      </w:r>
      <w:r>
        <w:rPr>
          <w:rFonts w:cs="Garamond" w:ascii="Garamond" w:hAnsi="Garamond"/>
        </w:rPr>
        <w:t>elfogadott és javasolta a Tulajdonosnak elfogadásra. A féléves beszámoló, a független könyvvizsgálói jelentés</w:t>
      </w:r>
      <w:r>
        <w:rPr>
          <w:rFonts w:cs="Garamond" w:ascii="Garamond" w:hAnsi="Garamond"/>
          <w:color w:val="000000"/>
        </w:rPr>
        <w:t xml:space="preserve"> és a Felügyelő Bizottság jegyzőkönyvi kivonata </w:t>
      </w:r>
      <w:r>
        <w:rPr>
          <w:rFonts w:cs="Garamond" w:ascii="Garamond" w:hAnsi="Garamond"/>
        </w:rPr>
        <w:t>az előterjesztés mellékletét képezi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. 2012. I. félévre vonatkozó beszámoló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I. félév mérlegértékelése a 2011. I. félévhez viszonyítva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adatok E</w:t>
      </w:r>
      <w:r>
        <w:rPr/>
        <w:t xml:space="preserve"> Ft-ban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784"/>
        <w:gridCol w:w="2723"/>
        <w:gridCol w:w="3165"/>
      </w:tblGrid>
      <w:tr>
        <w:trPr>
          <w:trHeight w:val="315" w:hRule="atLeast"/>
        </w:trPr>
        <w:tc>
          <w:tcPr>
            <w:tcW w:w="8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  <w:br/>
              <w:t>I. félév tény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. félév tény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ektetett eszközök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 xml:space="preserve">215 469    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4 33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óeszközö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 xml:space="preserve">110 394   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6 9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időbeli elhatárolás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 xml:space="preserve">10 369   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szközök összesen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</w:t>
            </w:r>
            <w:r>
              <w:rPr>
                <w:rFonts w:cs="Garamond" w:ascii="Garamond" w:hAnsi="Garamond"/>
                <w:b/>
                <w:bCs/>
              </w:rPr>
              <w:t xml:space="preserve">336 232   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3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371 230   </w:t>
            </w:r>
          </w:p>
        </w:tc>
      </w:tr>
    </w:tbl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befektetett eszközök értéke az előző év hasonló időszakához viszonyítva növekedést mutat, ami a tárgyi eszközök között nyilvántartott befejezetlen gépi beruházás 607 E Ft-os összegével és a beruházásokra adott előlegek 2 238 E Ft-os összegével magyarázható. Mindkét tétel a támogatásból megvalósuló beruházás része. A forgóeszközök összege a bázisév adataihoz képest  növekedést mutat, amit az anyagok és az egyéb követelések értékének növekedése okoz.  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adatok E</w:t>
      </w:r>
      <w:r>
        <w:rPr/>
        <w:t xml:space="preserve"> Ft-ban</w:t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781"/>
        <w:gridCol w:w="2889"/>
        <w:gridCol w:w="2811"/>
      </w:tblGrid>
      <w:tr>
        <w:trPr>
          <w:trHeight w:val="315" w:hRule="atLeast"/>
        </w:trPr>
        <w:tc>
          <w:tcPr>
            <w:tcW w:w="8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 félév tény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. félév tény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tőke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-24 100    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0 494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Jegyzett tők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 xml:space="preserve">20 000   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 000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őketartalé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 xml:space="preserve">120 955   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0 955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redménytartalé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/>
            </w:pPr>
            <w:r>
              <w:rPr>
                <w:rFonts w:cs="Garamond" w:ascii="Garamond" w:hAnsi="Garamond"/>
              </w:rPr>
              <w:t xml:space="preserve">-130 163   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29 278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érleg szerinti eredmény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34 892   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 817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telezettsége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</w:t>
            </w:r>
            <w:r>
              <w:rPr>
                <w:rFonts w:cs="Garamond" w:ascii="Garamond" w:hAnsi="Garamond"/>
                <w:b/>
                <w:bCs/>
              </w:rPr>
              <w:t xml:space="preserve">351 685   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97 165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sszív időbeli elhatárolások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Garamond" w:ascii="Garamond" w:hAnsi="Garamond"/>
              </w:rPr>
              <w:t xml:space="preserve">8 647   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397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rások összesen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</w:t>
            </w:r>
            <w:r>
              <w:rPr>
                <w:rFonts w:cs="Garamond" w:ascii="Garamond" w:hAnsi="Garamond"/>
                <w:b/>
                <w:bCs/>
              </w:rPr>
              <w:t xml:space="preserve">336 232   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71 230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aját tőke értéke a tőkeemelés és a nyereséges gazdálkodás pozitív mérleg szerinti eredményének következtében lényeges növekedést mut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2012. I. félévi eredménykimutatás 2011. I. félévhez és a 2012. évi tervhez viszonyítv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982"/>
        <w:gridCol w:w="1165"/>
        <w:gridCol w:w="1247"/>
        <w:gridCol w:w="1179"/>
        <w:gridCol w:w="1070"/>
        <w:gridCol w:w="937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 félév tény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. félév tény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. félév tény / 2011. I. félév tény (%)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. félév tény / 2012. terv (%)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42 264   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5 51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9 51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9,7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,79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61 827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1 93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1 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,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,46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</w:rPr>
              <w:t xml:space="preserve">5 132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46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6,4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,67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Üzemi eredmén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-24 695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 1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 0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ügyi műveletek eredménye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0 19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9 64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9 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34 892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 47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1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dózás előtti eredmén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-34 892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 81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012. I. féléves összes bevétel tartalmazza az Önkormányzat által, Közhasznú szerződés alapján nyújtott működési támogatás 40 000 E Ft értékét, ami az üzemi eredmény szintjén kedvező hatást eredményez. Az összes ráfordítás éves tervhez viszonyított mértéke szintén kedvező hatást gyakorol az üzemi eredményre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nál a ráfordítások az alábbiak szerint alakultak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246"/>
        <w:gridCol w:w="1094"/>
        <w:gridCol w:w="1080"/>
        <w:gridCol w:w="1228"/>
        <w:gridCol w:w="1112"/>
      </w:tblGrid>
      <w:tr>
        <w:trPr>
          <w:trHeight w:val="255" w:hRule="atLeast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 félév tény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</w:tc>
        <w:tc>
          <w:tcPr>
            <w:tcW w:w="109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. félév té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1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éves terv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. félév tény / 2011. I. félév t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(%)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. félév tény / 2012. t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015</w:t>
            </w:r>
          </w:p>
        </w:tc>
        <w:tc>
          <w:tcPr>
            <w:tcW w:w="109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0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7 000  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,49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1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énybevett szolgáltatások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 37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 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0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,1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értéke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95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7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,7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,1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áruk beszerzési értéke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29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(közvetített) szolgáltatások értéke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,5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148,6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4 22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 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1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3,3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5,6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költség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7 726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8 8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8 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9,2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71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0,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,4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 628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 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51" w:leader="none"/>
              </w:tabs>
              <w:ind w:right="2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2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,8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</w:rPr>
              <w:t>307 065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00 7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33 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7,9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7,47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nyagjellegű ráfordítások első féléves értéke az éves tervhez viszonyítva kedvezően alakult. A személyi jellegű ráfordítások között a bérjárulék az éves tervhez viszonyítva alulteljesítést mutat, amit a szociális hozzájárulási adó visszatérítése okoz. A költségek tervezésénél ez még nem volt ismeretes. A személyi jellegű kifizetések az éves tervhez viszonyítva 16,42 %-os túlteljesítést mutatnak, amit a táppénzre vonatkozó jogszabályok változása okoz – a rokkant ellátottak bekerültek a táppénzre jogosultak körébe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I. vagyoni, pénzügyi, jövedelmezőségi mutatók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A vagyoni helyzet alakulásával kapcsolatos mutatók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2436"/>
        <w:gridCol w:w="2880"/>
      </w:tblGrid>
      <w:tr>
        <w:trPr>
          <w:trHeight w:val="600" w:hRule="atLeast"/>
        </w:trPr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</w:rPr>
              <w:t>I. félév tény</w:t>
            </w:r>
            <w:r>
              <w:rPr>
                <w:rFonts w:cs="Garamond" w:ascii="Garamond" w:hAnsi="Garamond"/>
                <w:b/>
                <w:bCs/>
              </w:rPr>
              <w:t xml:space="preserve"> (%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2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4,08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,12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Forgóeszközök aránya</w:t>
              <w:br/>
              <w:t>(forgóeszköz / eszközök összesen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,88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őkeerősség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(saját tőke / mérleg főösszeg)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7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,30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1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,82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Tőkefeszültség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idegen tőke / saját tőke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495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1,23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(saját tőke / jegyzett tőke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2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82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eszközszerkezetében jelentős változás nem következett be, továbbra is az eszközeinek jelentős hányadát a befektetett eszközei teszik ki. A saját tőke függvényei 2012. I. félév végén pozitívak, köszönhetően a jegyzett tőke és a mérleg szerinti eredmény növekedésének. A tőkefeszültségi mutató továbbra is kedvezőtl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</w:rPr>
        <w:t>A kötelezettségek és a forgóeszközök részletes alakulását mutatják az alábbi táblázatban foglalt adatok: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Garamond" w:ascii="Garamond" w:hAnsi="Garamond"/>
          <w:sz w:val="24"/>
          <w:szCs w:val="24"/>
        </w:rPr>
        <w:t>adatok E</w:t>
      </w:r>
      <w:r>
        <w:rPr/>
        <w:t xml:space="preserve"> Ft-ban</w:t>
      </w:r>
    </w:p>
    <w:tbl>
      <w:tblPr>
        <w:tblW w:w="9197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2617"/>
        <w:gridCol w:w="2700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nevezés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</w:rPr>
              <w:t>I. félév tén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. félév tény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Készletek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84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295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Követelése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 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7 605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Értékpapíro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Pénzeszközö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 0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 000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góeszközök összesen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</w:t>
            </w:r>
            <w:r>
              <w:rPr>
                <w:rFonts w:eastAsia="Arial Unicode MS;Arial" w:cs="Garamond" w:ascii="Garamond" w:hAnsi="Garamond"/>
                <w:b/>
                <w:bCs/>
              </w:rPr>
              <w:t>110 39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</w:t>
            </w:r>
            <w:r>
              <w:rPr>
                <w:rFonts w:eastAsia="Arial Unicode MS;Arial" w:cs="Garamond" w:ascii="Garamond" w:hAnsi="Garamond"/>
                <w:b/>
                <w:bCs/>
              </w:rPr>
              <w:t>136 9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átrasorolt kötelezettségek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osszú lejáratú kötelezettsége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9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477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Rövid lejáratú kötelezettsége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5 6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1 688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telezettsége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51 6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08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97 165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rgóeszközök értéke a bázisév adataihoz képest 26 506 E Ft növekedést mutat, ami 24,01 %-nak felel meg. Teljes eszközhöz viszonyított aránya 36,88 %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ötelezettségek összege az előző év adataihoz képest 54 520 E Ft csökkenést mutat. Forráson belül 80,05 %, ami magas, mutatva ezzel a Társaság eladósodottság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A likviditás alakulás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2630"/>
        <w:gridCol w:w="2700"/>
      </w:tblGrid>
      <w:tr>
        <w:trPr>
          <w:trHeight w:val="63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6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I. félév tény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%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%)</w:t>
            </w:r>
          </w:p>
        </w:tc>
      </w:tr>
      <w:tr>
        <w:trPr>
          <w:trHeight w:val="465" w:hRule="atLeast"/>
        </w:trPr>
        <w:tc>
          <w:tcPr>
            <w:tcW w:w="38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hányad (pénzeszközök / rövid lejáratú kötelezettségek)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,2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,57</w:t>
            </w:r>
          </w:p>
        </w:tc>
      </w:tr>
      <w:tr>
        <w:trPr>
          <w:trHeight w:val="48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kviditási mutató (forgóeszközök / rövid lejáratú kötelezettségek)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,93</w:t>
            </w:r>
          </w:p>
        </w:tc>
      </w:tr>
      <w:tr>
        <w:trPr>
          <w:trHeight w:val="48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kviditási gyorsráta ({forgóeszközök – készletek} / rövid lejáratú kötelezettségek)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,46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énzhányad mutató a 2011. év hasonló időszakához képest lényegesen nem változott. A Társaság likviditása 2012. első félév végén a 2011. év hasonló időszakához viszonyítva javulást mutat, a rövid lejáratú kötelezettségek közel felére a forgóeszközök fedezetet nyújtanak. Értéke 1 alat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/>
          <w:bCs/>
        </w:rPr>
        <w:t>c) Adósságállománnyal kapcsolatos mutatók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560"/>
        <w:gridCol w:w="2700"/>
      </w:tblGrid>
      <w:tr>
        <w:trPr>
          <w:trHeight w:val="660" w:hRule="atLeast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</w:rPr>
              <w:t>I. félév tény</w:t>
            </w:r>
            <w:r>
              <w:rPr>
                <w:rFonts w:cs="Garamond" w:ascii="Garamond" w:hAnsi="Garamond"/>
                <w:b/>
                <w:bCs/>
              </w:rPr>
              <w:t xml:space="preserve"> (%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Hitelfedezeti mutató </w:t>
              <w:br/>
              <w:t>(összes követelés / összes kötelezettség)</w:t>
            </w:r>
          </w:p>
        </w:tc>
        <w:tc>
          <w:tcPr>
            <w:tcW w:w="2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,7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,21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2. I. félév végén a követelések a kötelezettségek közel harmadára biztosítanak fedezetet. 2011. év hasonló időszakához viszonyítva 12,47 %-os javulás mutatkozik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II. Összegzés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aság 2012. I. féléves gazdálkodása pozitív mérleg szerinti eredménnyel zárt, amihez az Önkormányzat által nyújtott támogatás jelentős mértékben hozzájárult. A tervhez képest bekövetkezett támogatás kiesés (éves szinten 59 348 E Ft), a Papír Üzem korszerűtlen állapota miatti és a Bosch Kft. megrendeléseinek visszaesése miatti bevétel kiesés (ez éves szinten megközelítőleg 14 500 E Ft), a táppénzre vonatkozó jogszabályok változása miatti többletköltség (éves szinten 3 000 E Ft), a dolgozók betegsége miatti támogatás kiesés (éves szinten 11 600 E Ft), a bérkompenzációra eső támogatás kiesés (éves szinten 15 000 E Ft), az érvényes orvosi szakvéleménnyel nem rendelkező 10 fő dolgozó támogatásmegvonása (éves szinten 2 500 E Ft), a kedvezményes utazási lehetőségre vonatkozó jogszabály módosítás miatti többletköltségek (éves szinten 2 000 E Ft) a 2012. év II. féléves gazdálkodását jelentősen befolyásolja; tartalékait feléli, a bérkifizetés és a termelés forrással való ellátása nem biztosított. Emiatt szükséges a II. féléves működést további önkormányzati támogatással kiegészíteni. A módosított terv szerinti eredmény - 44 478 E Ft, melyből 20 000 E Ft-ot tartalékkibontással rendez az Önkormányza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107 948 E Ft összegű pénzeszköz kiesést költségmegtakarítással próbálja a Társaság ellensúlyozni. Személyi jellegű kifizetések terén éves szinten 26 627 E Ft megtakarítást tervez a cég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gria-Humán Közhasznú Nonprofit Kft. meglévő üzemeinek áthelyezési tervét nyújtotta be az Önkormányzathoz. A Bags &amp; More Bt. (Rismann GMBH. magyarországi képviselete) ajánlatot tett, mely szerint 1,5 – 2 millió darab doboz gyártását végezné az Agria-Humán Közhasznú Nonprofit Kft. Ebből kisebb részmennyiség (28 ezer darab) 2012. I. félévében elkészítésre került. A gyártás során nehézséget okoz, hogy egy egész rakomány alapanyag és a késztermékek ideiglenes raktározása a Társaság telephelyén történik. A jelenlegi üzem erre alkalmatlan. A Papír Üzem telephely problémájának megoldása kedvező hatással lesz a Társaság gazdasági tevékenység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tel a jelenlegi nehézségekre, nélkülözhetetlen a Társaság jövő évi stratégiai elképzeléseinek részletes kidolgozása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gria-Humán Közhasznú Nonprofit Kft. 2012. I. félévére vonatkozó beszámolóját és a határozati javaslatoka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ós István s. k.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Alpolgármestere</w:t>
      </w:r>
      <w:r>
        <w:br w:type="page"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 javaslat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elfogadja az Agria-Humán Közhasznú Nonprofit Kft. 2012. évi üzleti tervének I. féléves gazdálkodásáról készült beszámolóját </w:t>
      </w:r>
      <w:r>
        <w:rPr>
          <w:rFonts w:cs="Garamond" w:ascii="Garamond" w:hAnsi="Garamond"/>
          <w:b/>
          <w:bCs/>
        </w:rPr>
        <w:t xml:space="preserve">371 230 </w:t>
      </w:r>
      <w:r>
        <w:rPr>
          <w:rFonts w:cs="Garamond" w:ascii="Garamond" w:hAnsi="Garamond"/>
          <w:b/>
        </w:rPr>
        <w:t xml:space="preserve">E Ft Eszköz és Forrás főösszeggel, 8 817 E Ft mérleg szerinti eredménnyel. </w:t>
      </w:r>
    </w:p>
    <w:p>
      <w:pPr>
        <w:pStyle w:val="TextBodyIndent"/>
        <w:suppressAutoHyphens w:val="true"/>
        <w:spacing w:before="0" w:after="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ind w:right="-288" w:hanging="0"/>
        <w:jc w:val="both"/>
        <w:rPr/>
      </w:pPr>
      <w:r>
        <w:rPr/>
        <w:tab/>
      </w:r>
      <w:r>
        <w:rPr>
          <w:rFonts w:cs="Garamond" w:ascii="Garamond" w:hAnsi="Garamond"/>
          <w:b/>
        </w:rPr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Fazekas László Albert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500" w:leader="none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szeptember 30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a Közgyűlése elrendeli, hogy az V. fejezet 1. címszám Általános tartalékból 20 000 E Ft kerüljön kibontásra az Agria-Humán Közhasznú Nonprofit Kft. működési költségeinek támogatására. A működési célú támogatás végleges pénzeszköz átadással valósul meg. 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jc w:val="both"/>
        <w:rPr/>
      </w:pPr>
      <w:r>
        <w:rPr>
          <w:rFonts w:cs="Garamond" w:ascii="Garamond" w:hAnsi="Garamond"/>
          <w:b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ind w:right="-28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/>
        <w:tab/>
        <w:tab/>
      </w:r>
      <w:r>
        <w:rPr>
          <w:rFonts w:cs="Garamond" w:ascii="Garamond" w:hAnsi="Garamond"/>
          <w:b/>
        </w:rPr>
        <w:t>Határidő: 2012. október 5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elrendeli az Agria-Humán Közhasznú Nonprofit Kft. 2013. évre vonatkozó gazdasági stratégiai elképzelésének részletes kidolgozását, melyet a hatályos jogszabályok megjelenését követően köteles Eger Megyei Jogú Város Önkormányzata Közgyűlése elé terjeszteni.  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Felelős:</w:t>
        <w:tab/>
        <w:t>Szűcs Tamás</w:t>
      </w:r>
    </w:p>
    <w:p>
      <w:pPr>
        <w:pStyle w:val="Normal"/>
        <w:tabs>
          <w:tab w:val="clear" w:pos="708"/>
          <w:tab w:val="right" w:pos="9000" w:leader="none"/>
        </w:tabs>
        <w:ind w:right="-288" w:hanging="0"/>
        <w:jc w:val="both"/>
        <w:rPr/>
      </w:pPr>
      <w:r>
        <w:rPr>
          <w:rFonts w:cs="Garamond" w:ascii="Garamond" w:hAnsi="Garamond"/>
          <w:b/>
        </w:rPr>
        <w:tab/>
        <w:t>Vagyongazdálkodási Csoport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/>
        <w:tab/>
      </w:r>
      <w:r>
        <w:rPr>
          <w:rFonts w:cs="Garamond" w:ascii="Garamond" w:hAnsi="Garamond"/>
          <w:b/>
          <w:szCs w:val="24"/>
        </w:rPr>
        <w:t>Fazekas László Albert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/>
        <w:tab/>
      </w:r>
      <w:r>
        <w:rPr>
          <w:rFonts w:cs="Garamond" w:ascii="Garamond" w:hAnsi="Garamond"/>
          <w:b/>
        </w:rPr>
        <w:t>Határidő: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23:00Z</dcterms:created>
  <dc:creator>zsoterk</dc:creator>
  <dc:description/>
  <cp:keywords/>
  <dc:language>en-US</dc:language>
  <cp:lastModifiedBy>juhaszev</cp:lastModifiedBy>
  <cp:lastPrinted>2011-08-11T10:33:00Z</cp:lastPrinted>
  <dcterms:modified xsi:type="dcterms:W3CDTF">2012-09-19T14:23:00Z</dcterms:modified>
  <cp:revision>2</cp:revision>
  <dc:subject/>
  <dc:title> </dc:title>
</cp:coreProperties>
</file>