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  <w:t>Eger Megyei Jogú Város Önkormányzata Közgyűlésének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2012. IV. negyedévi feladatterve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időpontja:</w:t>
        <w:tab/>
        <w:t>2012. október 25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u w:val="single"/>
              </w:rPr>
            </w:pPr>
            <w:r>
              <w:rPr>
                <w:rFonts w:cs="Constantia" w:ascii="Constantia" w:hAnsi="Constantia"/>
                <w:b/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u w:val="single"/>
              </w:rPr>
            </w:pPr>
            <w:r>
              <w:rPr>
                <w:rFonts w:cs="Constantia" w:ascii="Constantia" w:hAnsi="Constantia"/>
                <w:b/>
                <w:u w:val="single"/>
              </w:rPr>
              <w:t>Napirendek:</w:t>
            </w:r>
          </w:p>
        </w:tc>
      </w:tr>
      <w:tr>
        <w:trPr>
          <w:trHeight w:val="397" w:hRule="atLeast"/>
        </w:trPr>
        <w:tc>
          <w:tcPr>
            <w:tcW w:w="910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u w:val="single"/>
              </w:rPr>
            </w:pPr>
            <w:r>
              <w:rPr>
                <w:rFonts w:cs="Constantia" w:ascii="Constantia" w:hAnsi="Constantia"/>
                <w:b/>
                <w:i/>
                <w:u w:val="single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Közgyűlésének rendelet-tervezete az állattartás rendjéről szóló 47/2009. (IX.25.) önkormányzati rendelet hatályon kívül helyezésére.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a Közgyűlésének rendelet-tervezete Eger Helyi Városrendezési és Építési Szabályzatának módosításáról az Eger, Déli iparterület és K-2-es út és környéke területre vonatkozó Helyi Építési Szabályzat és Szabályozási Terve kapcsán (II. forduló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önkormányzati tulajdonú gazdasági társaságok, intézmények közbeszerzési értékhatár alatti beszerzéseik lebonyolításának rendjérő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Times"/>
              </w:rPr>
            </w:pPr>
            <w:r>
              <w:rPr>
                <w:rFonts w:cs="Constantia" w:ascii="Constantia" w:hAnsi="Constantia"/>
              </w:rPr>
              <w:t>Előterjesztés a Harlekin Bábszínház igazgatói pályázat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Times" w:ascii="Constantia" w:hAnsi="Constantia"/>
              </w:rPr>
              <w:t>Előterjesztés az Egri Kulturális és Művészeti Központ igazgatói pályázat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Eger Megyei Jogú Város Kulturális koncepciójának elfogad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>Előterjesztés Egri Városi Sportiskola Szervezeti és Működési Szabályzatának elfogadás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Javaslat az Önkormányzati intézmények előirányzatainak módosítására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2. szeptember havi polgármesteri és intézményvezetői saját hatáskörben végrehajtott előirányzat módosítások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Költségvetési és Gazdálkodási Bizottság, valamint a Polgármester 2012. III. negyedévben, saját hatáskörben hozott döntéseirő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időpontja:</w:t>
        <w:tab/>
        <w:t>2012. november 29.</w:t>
      </w:r>
    </w:p>
    <w:p>
      <w:pPr>
        <w:pStyle w:val="Normal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tbl>
      <w:tblPr>
        <w:tblW w:w="98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104"/>
        <w:gridCol w:w="421"/>
        <w:gridCol w:w="118"/>
      </w:tblGrid>
      <w:tr>
        <w:trPr>
          <w:trHeight w:val="405" w:hRule="atLeast"/>
        </w:trPr>
        <w:tc>
          <w:tcPr>
            <w:tcW w:w="9823" w:type="dxa"/>
            <w:gridSpan w:val="4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u w:val="single"/>
              </w:rPr>
            </w:pPr>
            <w:r>
              <w:rPr>
                <w:rFonts w:cs="Constantia" w:ascii="Constantia" w:hAnsi="Constantia"/>
                <w:b/>
                <w:i/>
                <w:u w:val="single"/>
              </w:rPr>
              <w:t>Napirendek: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u w:val="single"/>
              </w:rPr>
            </w:pPr>
            <w:r>
              <w:rPr>
                <w:rFonts w:cs="Constantia" w:ascii="Constantia" w:hAnsi="Constantia"/>
                <w:b/>
                <w:i/>
                <w:u w:val="single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u w:val="single"/>
              </w:rPr>
            </w:pPr>
            <w:r>
              <w:rPr>
                <w:rFonts w:cs="Constantia" w:ascii="Constantia" w:hAnsi="Constantia"/>
                <w:b/>
                <w:i/>
                <w:u w:val="single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az Önkormányzat 2012. évi költségvetéséről, módosításának és végrehajtásának rendjéről szóló 5/2012. (II. 24.) számú Önkormányzati rendelet módosítására  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Javaslat Eger Város 2012. évi költségvetésének I-III. negyedévi beszámoló elfogadására és az év végéig várható teljesítések alakulására 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avaslat Eger Város 2013. évi költségvetési koncepciójára (</w:t>
            </w:r>
            <w:r>
              <w:rPr>
                <w:rFonts w:cs="Constantia" w:ascii="Constantia" w:hAnsi="Constantia"/>
                <w:i/>
              </w:rPr>
              <w:t>vagy)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avaslat Eger Megyei Jogú Város Önkormányzata saját bevételeinek, valamint az adósságot keletkeztető ügyletekből származó fizetési kötelezettségeinek várható alakulása 2013. – 2016. években (</w:t>
            </w:r>
            <w:r>
              <w:rPr>
                <w:rFonts w:cs="Constantia" w:ascii="Constantia" w:hAnsi="Constantia"/>
                <w:i/>
              </w:rPr>
              <w:t>és</w:t>
            </w:r>
            <w:r>
              <w:rPr>
                <w:rFonts w:cs="Constantia" w:ascii="Constantia" w:hAnsi="Constantia"/>
              </w:rPr>
              <w:t>)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az Önkormányzat 2013. évi költségvetéséről, módosításának és végrehajtásának rendjéről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>Eger Megyei Jogú Város Közgyűlésének rendelet-tervezete Eger Helyi Városrendezési és Építési Szabályzatának és Lajosváros nyugati terület Szabályozási Tervének módosításáról a Köztársaság tér 504. számú tömbjére vonatkozóan (II. forduló)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Közgyűlésének rendelet-tervezete Eger Helyi Városrendezési és Építési Szabályzatának és Szabályozási Tervének módosítása a Tihamér városrész, Kertész – Homok utcák – Eger patak által határolt intézmények részterületére, valamint Eger, Lajosváros nyugati területén, a Mátyás király út – Pozsonyi utca -Ifjúság utca által határolt tömb intézményterületére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Közgyűlésének rendelet-tervezete a menetrend szerinti helyi járatú autóbusz közlekedés díjáról szóló 37/2004. (XII. 17.) önkormányzati rendelet módosításáról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Közgyűlésének rendelet-tervezete települési szilárd hulladékkezelési közszolgáltatás, valamint az inert hulladékgazdálkodás legmagasabb díjáról és a díjalkalmazás feltételeiről, szóló 58/2009. (XI. 27.) önkormányzati rendelet módosításáról (törv szab vár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Eger Megyei Jogú Város Sportkoncepciójáról.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Előterjesztés a „Hátrányos Helyzetű Tanulók Arany János Tehetséggondozó Programjába” jelentkező egri tanulók szociális támogatásáról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avaslat Eger Megyei Jogú Város 2013. évi külkapcsolati eseményeire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Javaslat az Önkormányzati intézmények előirányzatainak módosítására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2. évi testvérvárosi és nemzetközi események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2. évi turisztikai nagyrendezvények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ájékoztató a 2012. október havi polgármesteri és intézményvezetői saját hatáskörben végrehajtott előirányzat módosításokról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hd w:fill="E0E0E0" w:val="clear"/>
              <w:ind w:left="360" w:hanging="0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közgyűlés időpontja:</w:t>
              <w:tab/>
              <w:t>2012. december 20.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>Eger Megyei Jogú Város Közgyűlésének rendelet-tervezete az önkormányzat 2013. évi átmeneti gazdálkodásáról (amennyiben a költségvetés nem kerül 2012-ben elfogadásra)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Közgyűlésének rendelet-tervezete a kéményseprő-ipari közszolgáltatás igénybevételéről szóló 40/1995. (XII. 13.) önkormányzati rendelet módosítására.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Városfejlesztési Kft. 2013. évi üzleti tervéről, 2012. évi üzleti tervének I-III. negyedéves teljesítéséről valamint a Felügyelő Bizottság 2012. évi beszámolójáról és a 2013. évi munkatervéről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gria Film Kft. 2013. évi üzleti tervéről, 2012. évi üzleti tervének I-III. negyedéves teljesüléséről, a Felügyelő Bizottság 2012. évi beszámolójáról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lőterjesztés az EVAT Zrt. és a Törzsház </w:t>
            </w:r>
            <w:r>
              <w:rPr>
                <w:rFonts w:cs="Times" w:ascii="Constantia" w:hAnsi="Constantia"/>
                <w:bCs/>
              </w:rPr>
              <w:t>2012. évi üzleti tervének I-III. negyedéves teljesítéséről,</w:t>
            </w:r>
            <w:r>
              <w:rPr>
                <w:rFonts w:cs="Constantia" w:ascii="Constantia" w:hAnsi="Constantia"/>
              </w:rPr>
              <w:t xml:space="preserve"> 2013. évi üzleti tervéről, a Felügyelő Bizottság 2012. évi beszámolójáról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gria-Humán Kft. 2012. I-III. negyedéves gazdálkodásáról, a 2013. évi üzleti tervéről, valamint az ügyvezető 2013. évi prémium feladatának meghatározásáról, a Felügyelő Bizottság 2012. évi beszámolójáról,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ri TISZK Kft, a 2012. évi üzleti terv I-III. negyedéves teljesítéséről, 2013. évi üzleti tervéről, valamint az ügyvezető 2013. évi prémiumfeladatának meghatározásáról, a Felügyelő Bizottság 2012. évi beszámolójáról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Városgondozás Eger Kft. 2012. I-III. negyedéves gazdálkodásáról, a 2013. évi üzleti tervéről, valamint az ügyvezető 2013. évi prémium feladatának meghatározásáról, a Felügyelő Bizottság 2012. évi beszámolójáról,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gerszalók Gyógyforrást Üzemeltető Kft. 2012. I-III. negyedéves gazdálkodásáról, a 2013. évi üzleti tervéről, valamint az ügyvezető 2013. évi prémium feladatának meghatározásáról, a Felügyelő Bizottság 2012. évi beszámolójáról és a 2013. évi munkaterv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gazdasági program felülvizsgálata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közoktatási intézmények 2011. évben végrehajtott komplex ellenőrzéséről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2. november havi polgármesteri és intézményvezetői saját hatáskörben végrehajtott előirányzat módosításokról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Javaslat az Önkormányzati intézmények előirányzatainak módosítására 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Javaslat Eger Megyei Jogú Város Közgyűlése 2013. év I. negyedévi feladattervére, valamint 2013. év II. negyedévi feladatterv-tervezetére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Beszámoló a 2012. IV. negyedévi lejárt határidejű határozatok végrehajtásáról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</w:rPr>
      </w:pPr>
      <w:r>
        <w:rPr>
          <w:rFonts w:cs="Constantia" w:ascii="Constantia" w:hAnsi="Constantia"/>
          <w:b/>
          <w:caps/>
        </w:rPr>
      </w:r>
      <w:r>
        <w:br w:type="page"/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caps/>
          <w:sz w:val="28"/>
          <w:szCs w:val="28"/>
        </w:rPr>
      </w:pPr>
      <w:r>
        <w:rPr>
          <w:rFonts w:cs="Constantia" w:ascii="Constantia" w:hAnsi="Constantia"/>
          <w:b/>
          <w:caps/>
          <w:sz w:val="28"/>
          <w:szCs w:val="28"/>
        </w:rPr>
        <w:t>Eger Megyei Jogú Város Önkormányzata Közgyűlésének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2013. I. negyedévi feladatterv-tervezete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23"/>
      </w:tblGrid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hd w:fill="E0E0E0" w:val="clear"/>
              <w:ind w:left="360" w:hanging="0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közgyűlés tervezett időpontja:</w:t>
              <w:tab/>
              <w:t>2013. január 31.</w:t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jc w:val="both"/>
              <w:textAlignment w:val="baselin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sportlétesítmények 2013. évi használat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rnaut Pasa Fürdője Kft. részére 2012. évben nyújtott támogatás elszámolás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EVAT Zrt. részére 2012. évben nyújtott támogatás elszámolásáró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Constantia" w:ascii="Constantia" w:hAnsi="Constantia"/>
              </w:rPr>
              <w:t>Javaslat önkormányzati intézmények előirányzatainak módosítására</w:t>
            </w:r>
            <w:r>
              <w:rPr/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Tájékoztatás a 2012. IV. negyedévi Költségvetési és Gazdálkodási Bizottság vagyoni típusú, illetve a Polgármester saját hatáskörben hozott döntéseinek végrehajtásáról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Tájékoztató az Egri Kulturális és Művészeti Központ 2012. évi szakmai tevékenységéről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Tájékoztató az egri TDM szervezet 2012. évi működéséről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20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  <w:tab/>
        <w:t>2013. február 28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Közgyűlésének rendelet-tervezet Eger Megyei Jogú Város Sporttámogatási Rendszeréről szóló 2/2004. (I.30.) önkormányzati rendelet módosít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a Közgyűlésének rendelet-tervezete az Önkormányzat 2012. évi költségvetéséről, módosításának és végrehajtásának rendjéről szóló módosított 5/2012. (II. 24.) számú Önkormányzati rendelet módosítására  </w:t>
            </w:r>
          </w:p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 MÉDIA EGER Nonprofit Kft. részére 2012. évben nyújtott támogatás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gria Humán Kft. részére 2012. évben nyújtott támogatás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color w:val="FF0000"/>
              </w:rPr>
            </w:pPr>
            <w:r>
              <w:rPr>
                <w:rFonts w:cs="Constantia" w:ascii="Constantia" w:hAnsi="Constantia"/>
              </w:rPr>
              <w:t>Előterjesztés a Heves megyei Vízmű Zrt. 2012. évi lakossági ivóvíz- és csatornaszolgáltatás támogatás pályázati pénzeszközeinek elszámolásá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terjesztés az Agria Volán Zrt. részére 2012. évben nyújtott normatív és önkormányzati támogatás elszámolásáró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Javaslat önkormányzati intézmények előirányzatainak módosítására </w:t>
            </w:r>
          </w:p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jékoztató a 2012. december havi polgármesteri és intézményvezetői saját hatáskörben végrehajtott előirányzat módosításról</w:t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</w:tbl>
    <w:p>
      <w:pPr>
        <w:pStyle w:val="Normal"/>
        <w:shd w:fill="E0E0E0" w:val="clear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  <w:tab/>
        <w:t>2013. március 28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Default"/>
        <w:ind w:left="360" w:hanging="0"/>
        <w:jc w:val="both"/>
        <w:rPr/>
      </w:pPr>
      <w:r>
        <w:rPr>
          <w:rFonts w:cs="Constantia" w:ascii="Constantia" w:hAnsi="Constantia"/>
        </w:rPr>
        <w:t>Eger Megyei Jogú Város Önkormányzata Közgyűlésének rendelet-tervezete Eger Helyi Városrendezési és Építési Szabályzatának módosításáról az Eger, Nagy- Eged hegy külterületi ingatlanokra vonatkozó Helyi Építési Szabályzat és Szabályozási Terve kapcsán (I. forduló)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2013. évi sportcélú támogatások felosztására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ó az Egri Ifjúsági Kerekasztal működéséről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avaslat Eger Megyei Jogú Város Közgyűlése 2013. év II. negyedévi feladattervére, valamint 2013. év III. negyedévi feladatterv-tervezetére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eszámoló a 2012. IV. negyedévi lejárt határidejű határozatok végrehajtásáról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Default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9:00Z</dcterms:created>
  <dc:creator>berzekik</dc:creator>
  <dc:description/>
  <cp:keywords/>
  <dc:language>en-US</dc:language>
  <cp:lastModifiedBy>berzekik</cp:lastModifiedBy>
  <cp:lastPrinted>2012-09-20T15:15:00Z</cp:lastPrinted>
  <dcterms:modified xsi:type="dcterms:W3CDTF">2012-09-20T13:24:00Z</dcterms:modified>
  <cp:revision>69</cp:revision>
  <dc:subject/>
  <dc:title>EGER MEGYEI JOGÚ VÁROS ÖNKORMÁNYZATA KÖZGYŰLÉSÉNEK</dc:title>
</cp:coreProperties>
</file>