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lang w:val="en-US" w:eastAsia="en-US"/>
        </w:rPr>
      </w:pPr>
      <w:r>
        <w:rPr>
          <w:rFonts w:cs="Constantia" w:ascii="Constantia" w:hAnsi="Constant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276225</wp:posOffset>
            </wp:positionV>
            <wp:extent cx="57626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sportszervezetek támogatására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eddig is jó teljesítményt nyújtó egri látvány-csapatsportok az elmúlt években jelentősen fejlődtek: csak a felnőttek körében vízilabdában 3 egri (1 női és 2 férfi) csapat szerepel az OB1-ben és 1 az OB2-ben, labdarúgásban 1 férfi csapat játszik - negyedszázad után – az NB1-ben és 1 az NB3-ban, kézilabdában 1-1 női és férfi csapat szerepel az NB1/B-ben, és kosárlabdában 1 férfi csapatunk szintén az NB1/B-ben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 csapatok mindegyike mögött széles és szintén sikeres utánpótlás-bázis húzódik meg, melynek biztosításában jelentős szerephez jutnak a helyi iskolák és maga az Egri Városi Sportiskola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nti csapatok (utánpótlással együtt figyelembe vett) eredményei - melyeket hosszasan lehetne sorolni - szakmai munkán túl nagyban köszönhetőek a jó támogatói háttérnek, melyből az önkormányzat is kiveszi a részét, és az összetett egri létesítményrendszernek, mely utóbbinak javarésze szintén önkormányzati fenntartásban va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zek a vállalások jelentős anyagi terheket rónak az önkormányzatra, amely ezért minden olyan lehetőséget megragad, és minden olyan tevékenységet ösztönöz, mely a sportok finanszírozását segíti. Így készít elő az önkormányzat iskolai és egyéb sportlétesítmény-fejlesztési pályázatokat, illetve igény szerint közreműködik a fenti sportágakban érintett klubokkal annak érdekében, hogy a létesítményeink folyamatosan meg tudjanak újul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Mint ismeretes, az Egri FC NB1-be jutásával új terhek rakódtak a labdarúgó klubra és az önkormányzatra egyaránt. Az önkormányzat számára ez elsősorban a létesítmény-fenntartás és -fejlesztés területén jelentkezik, és főleg a Szentmarjay Tibor Városi Stadion MLSZ-feltételeknek való megfelelését jelen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i tulajdonban és fenntartásban lévő pálya NB1-es szezonra való felkészítésének egy részét a klub saját költségén végezte el még a szezon kezdete előtt annak reményében, hogy a csapat itthon játssza hazai mérkőzéseit. A pálya felújítása mélylyuggatással, kvarchomok feltöltéssel, a tápanyag-utánpótlás biztosításával, valamint szellőztetéssel és hengerezési munkákkal járt. Az MLSZ egyelőre nem adott engedélyt a stadion használatára, további (világítási, biztonságtechnikai stb.) feltételek teljesítését írva elő, azzal a kitétellel, hogy amennyiben a helyzet rendeződik, a létesítmény szezon közben is megkapja az engedélyt. Az eddig elvégzett munka nem volt hiábavaló, jelenleg is folyik a szükséges fejlesztések előkészítése, és a tervek szerint ősz közepén már itthon játszhat a csapat. E beruházásokat a klub ún. TAO-s források bevonásával kívánja megvalósítani, jelentős finanszírozási támogatást nyújtva ezzel az önkormányzati létesítmények fejlesztéséhe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ntiek fényében indokolt, hogy a klub saját forrásaiból eddig megvalósuló, 2,8 millió Ft értékű beruházást az önkormányzat a klubnak megtérítse  (mivel az intézményi költségvetésben erre nem volt fedezet), ezért javaslom az Egri FC számára a fenti támogatási összeg megítélés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 másik sikeres egri látvány-csapatsportág, a férfi kézilabda egyik helyi képviselője, az SBS Eger Eszterházy SZSE, nagy szerepet vívott ki magának a helyi sportélet, elsősorban az utánpótlás fejlesztésében, mert jelentős bázist épített ki több iskolánkban. E tevékenységéhez szintén jelentős TAO-s forrásokat tud mozgósítani, és ezáltal az érintett iskoláknak (Egri Városi Sportiskola, Tinódi Sebestyén Tagiskola, Hunyadi Mátyás Általános Iskola) kiemelkedő sporteszköz-fejlesztést és bérleti díjat tud nyújtani, egyrészt a 2011/2012. szezon keretében 2012 végéig, másrészt a 2012/2013. szezonban, összesen 30 millió Ft-ot meghaladó értékb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AO-s források lehívásához viszont 10% önerőt szükséges biztosítania, amely a klub saját költségvetését jelentősen megterheli, így ehhez az iskolákat fenntartó önkormányzat támogatását kérik. Azon túl, hogy az utánpótlás fejlesztése az iskolákban folyó sportéletre – és például a mindennapos testnevelés feltételeinek javítására – is jó hatással van, finanszírozási tekintetben az önerő 10-szeresen is megtérül, ezért javaslom az SBS Eger Eszterházy SZSE számára 3 millió Ft támogatás megítélés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Fentiek fedezete a költségvetés  V/4. és V/25. címszámán rendelkezésre ál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, hogy a Tisztelt Közgyűlés vitassa meg, és fogadja el javaslataim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szeptember 11.</w:t>
      </w:r>
    </w:p>
    <w:p>
      <w:pPr>
        <w:pStyle w:val="Normal"/>
        <w:tabs>
          <w:tab w:val="clear" w:pos="708"/>
          <w:tab w:val="center" w:pos="6300" w:leader="none"/>
        </w:tabs>
        <w:jc w:val="both"/>
        <w:rPr/>
      </w:pPr>
      <w:r>
        <w:rPr>
          <w:rFonts w:cs="Constantia" w:ascii="Constantia" w:hAnsi="Constantia"/>
        </w:rPr>
        <w:tab/>
        <w:t>Rázsi Botond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al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</w:rPr>
        <w:t xml:space="preserve">Eger Megyei Jogú Város Önkormányzata Közgyűlése az Egri Futball Club Kft-nek a kft által a Szentmarjay Tibor Városi Stadionban végzett fejlesztések megtérítésére 2,8 millió Ft felhalmozási támogatást nyújt. A Közgyűlés a támogatási megállapodás aláírására felhatalmazza a Polgármestert. 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320" w:hanging="148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dezete:</w:t>
        <w:tab/>
        <w:t>V/4. Vagyoni bevételekhez kapcsolódó tartalék</w:t>
      </w:r>
    </w:p>
    <w:p>
      <w:pPr>
        <w:pStyle w:val="Normal"/>
        <w:ind w:left="2124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</w:t>
        <w:tab/>
        <w:t>2012. október 15.</w:t>
      </w:r>
    </w:p>
    <w:p>
      <w:pPr>
        <w:pStyle w:val="Normal"/>
        <w:ind w:left="4320" w:hanging="1440"/>
        <w:jc w:val="both"/>
        <w:rPr/>
      </w:pPr>
      <w:r>
        <w:rPr>
          <w:rFonts w:cs="Constantia" w:ascii="Constantia" w:hAnsi="Constantia"/>
        </w:rPr>
        <w:t>Felelős:</w:t>
        <w:tab/>
        <w:t xml:space="preserve">Dr. Kovács Luca jegyző megbízásából: Merczel Éva </w:t>
      </w:r>
    </w:p>
    <w:p>
      <w:pPr>
        <w:pStyle w:val="Normal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Oktatási, Kulturális, Sport és Ifjúsági Iroda</w:t>
      </w:r>
    </w:p>
    <w:p>
      <w:pPr>
        <w:pStyle w:val="Normal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uhászné dr. Krecz Erzsébet</w:t>
      </w:r>
    </w:p>
    <w:p>
      <w:pPr>
        <w:pStyle w:val="Normal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azdasági Iroda</w:t>
      </w:r>
    </w:p>
    <w:p>
      <w:pPr>
        <w:pStyle w:val="Normal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95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95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95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95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95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az SBS Eger Eszterházy Szabadidő Sportegyesületnek az egri önkormányzat által fenntartott iskolákban folyó kézilabda utánpótlás fejlesztéséhez 2012-ben és 2013-ban lehívandó TAO-s források önrészére 3 millió Ft működési célú támogatást nyújt. A Közgyűlés a támogatási megállapodás aláírására felhatalmazza a Polgármestert. 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320" w:hanging="148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dezete:</w:t>
        <w:tab/>
        <w:t>V/25. Önkormányzati feladatellátás tartaléka</w:t>
      </w:r>
    </w:p>
    <w:p>
      <w:pPr>
        <w:pStyle w:val="Normal"/>
        <w:ind w:left="2124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</w:t>
        <w:tab/>
        <w:t>2012. október 15.</w:t>
      </w:r>
    </w:p>
    <w:p>
      <w:pPr>
        <w:pStyle w:val="Normal"/>
        <w:ind w:left="4320" w:hanging="14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</w:t>
        <w:tab/>
        <w:t xml:space="preserve">Dr. Kovács Luca jegyző megbízásából: Merczel Éva </w:t>
      </w:r>
    </w:p>
    <w:p>
      <w:pPr>
        <w:pStyle w:val="Normal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Oktatási, Kulturális, Sport és Ifjúsági Iroda</w:t>
      </w:r>
    </w:p>
    <w:p>
      <w:pPr>
        <w:pStyle w:val="Normal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uhászné dr. Krecz Erzsébet</w:t>
      </w:r>
    </w:p>
    <w:p>
      <w:pPr>
        <w:pStyle w:val="Normal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azdasági Iroda</w:t>
      </w:r>
    </w:p>
    <w:p>
      <w:pPr>
        <w:pStyle w:val="Normal"/>
        <w:ind w:left="2124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53:00Z</dcterms:created>
  <dc:creator>razsib</dc:creator>
  <dc:description/>
  <cp:keywords/>
  <dc:language>en-US</dc:language>
  <cp:lastModifiedBy>kormosv</cp:lastModifiedBy>
  <dcterms:modified xsi:type="dcterms:W3CDTF">2012-09-13T10:56:00Z</dcterms:modified>
  <cp:revision>4</cp:revision>
  <dc:subject/>
  <dc:title/>
</cp:coreProperties>
</file>