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Előterjesztés az ÉMOP-2.1.1/B-12 számú pályázat keretében megvalósítandó kerékpárúttal kapcsolatos tulajdonosi döntésekről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Habis László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adó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Tárgya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kerékpárút létesítés során kötendő szerződések aláírására a Közgyűlés felhatalmazza a polgármest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őterjesztés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tározati javaslat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tározati javaslat 1. melléklete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. melléklet: a projekt által érintett, önkormányzati tulajdonú ingatlanok listáj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12. szeptember 2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Az előterjesztésről döntést hozó testület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4"/>
        <w:gridCol w:w="2224"/>
        <w:gridCol w:w="3235"/>
        <w:gridCol w:w="1218"/>
        <w:gridCol w:w="1307"/>
      </w:tblGrid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Zsótér Kriszti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Valcsákné Kecskeméti Kornélia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lang w:eastAsia="hu-HU"/>
                </w:rPr>
                <w:t>zsoter.krisztian@ph.eger.hu</w:t>
              </w:r>
            </w:hyperlink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lang w:eastAsia="hu-HU"/>
                </w:rPr>
                <w:t>valcsakne.kornelia@ph.eger.hu</w:t>
              </w:r>
            </w:hyperlink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21-9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23-73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37258-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/2012</w:t>
            </w:r>
          </w:p>
        </w:tc>
      </w:tr>
      <w:tr>
        <w:trPr>
          <w:trHeight w:val="690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Havasi Andr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Városfejlesztési és Üzemeltetési Ir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Dr. Nagy-Holló Eszter Júl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Jogi és Szervezési Iroda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lang w:eastAsia="hu-HU"/>
                </w:rPr>
                <w:t>havasi.andrea@ph.eger.h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lang w:eastAsia="hu-HU"/>
                </w:rPr>
                <w:t>hollo.eszter@ph.eger.hu</w:t>
              </w:r>
            </w:hyperlink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23-7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23-78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hu-HU"/>
        </w:rPr>
        <w:t>nyilvános ülés</w:t>
        <w:tab/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2. 09. 19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17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2. 09. 19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I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12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UK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2. 09. 17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cs="Garamond" w:ascii="Garamond" w:hAnsi="Garamond"/>
          <w:b/>
          <w:sz w:val="24"/>
          <w:szCs w:val="24"/>
          <w:u w:val="single"/>
        </w:rPr>
        <w:t>Határozati javasl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ger Megyei Jogú Város Önkormányzata Közgyűlése az ÉMOP-2.1.1/B-12 azonosító számú „Turisztikai attrakciók fejlesztése” pályázat keretében megvalósítandó kerékpárút létesítése érdekében felhatalmazza a polgármestert az 1. mellékletben felsorolt ingatlanok tulajdonszerzésével összefüggő dokumentumok – adásvételi szerződések, szolgalmi jog alapításról szóló megállapodások, bérleti szerződések – aláírására, továbbá eredménytelen ajánlattételi eljárást követően az adott ingatlanok esetében a kisajátítási eljárás megindítására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Lista2"/>
        <w:ind w:left="2832" w:hanging="0"/>
        <w:jc w:val="both"/>
        <w:rPr/>
      </w:pPr>
      <w:r>
        <w:rPr>
          <w:rFonts w:cs="Garamond" w:ascii="Garamond" w:hAnsi="Garamond"/>
          <w:b/>
          <w:szCs w:val="24"/>
          <w:u w:val="single"/>
        </w:rPr>
        <w:t>Felelős:</w:t>
      </w:r>
      <w:r>
        <w:rPr>
          <w:rFonts w:cs="Garamond" w:ascii="Garamond" w:hAnsi="Garamond"/>
          <w:b/>
          <w:szCs w:val="24"/>
        </w:rPr>
        <w:t xml:space="preserve"> Habis László polgármester</w:t>
      </w:r>
    </w:p>
    <w:p>
      <w:pPr>
        <w:pStyle w:val="Lista2"/>
        <w:ind w:left="2832" w:hanging="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 xml:space="preserve">Dr. Kovács Luca Jegyző megbízásából: </w:t>
      </w:r>
    </w:p>
    <w:p>
      <w:pPr>
        <w:pStyle w:val="Lista2"/>
        <w:ind w:left="2832" w:hanging="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Juhászné Dr. Krecz Erzsébet Gazdasági Irodavezető</w:t>
      </w:r>
    </w:p>
    <w:p>
      <w:pPr>
        <w:pStyle w:val="Lista2"/>
        <w:ind w:left="2832" w:hanging="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Szűcs Tamás Vagyongazdálkodási Csoportvezető</w:t>
      </w:r>
    </w:p>
    <w:p>
      <w:pPr>
        <w:pStyle w:val="Lista2"/>
        <w:tabs>
          <w:tab w:val="clear" w:pos="708"/>
          <w:tab w:val="left" w:pos="3363" w:leader="none"/>
        </w:tabs>
        <w:ind w:left="2850" w:hanging="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Dr. Bánhidy Péter Aljegyző, Jogi és Szervezési Irodavezető</w:t>
      </w:r>
    </w:p>
    <w:p>
      <w:pPr>
        <w:pStyle w:val="Normal"/>
        <w:ind w:left="2124" w:firstLine="708"/>
        <w:jc w:val="both"/>
        <w:rPr/>
      </w:pPr>
      <w:r>
        <w:rPr>
          <w:rFonts w:cs="Garamond" w:ascii="Garamond" w:hAnsi="Garamond"/>
          <w:b/>
          <w:sz w:val="24"/>
          <w:szCs w:val="24"/>
          <w:u w:val="single"/>
        </w:rPr>
        <w:t>Határidő:</w:t>
      </w:r>
      <w:r>
        <w:rPr>
          <w:rFonts w:cs="Garamond" w:ascii="Garamond" w:hAnsi="Garamond"/>
          <w:b/>
          <w:sz w:val="24"/>
          <w:szCs w:val="24"/>
        </w:rPr>
        <w:t xml:space="preserve"> 2012. október 31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  <w:r>
        <w:br w:type="page"/>
      </w:r>
    </w:p>
    <w:p>
      <w:pPr>
        <w:pStyle w:val="Normal"/>
        <w:rPr/>
      </w:pPr>
      <w:r>
        <w:rPr/>
        <w:t>Határozati javaslat 1. melléklete</w:t>
      </w:r>
    </w:p>
    <w:tbl>
      <w:tblPr>
        <w:tblW w:w="820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0"/>
        <w:gridCol w:w="2108"/>
        <w:gridCol w:w="1860"/>
        <w:gridCol w:w="885"/>
        <w:gridCol w:w="1620"/>
      </w:tblGrid>
      <w:tr>
        <w:trPr>
          <w:trHeight w:val="92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Helyrajzi szám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Tulajdono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Tulajdonos cím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Terület-nagyság (m</w:t>
            </w:r>
            <w:r>
              <w:rPr>
                <w:rFonts w:cs="Arial" w:ascii="Garamond" w:hAnsi="Garamond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Garamond" w:hAnsi="Garamond"/>
                <w:sz w:val="24"/>
                <w:szCs w:val="24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Tervezett összeg</w:t>
            </w:r>
          </w:p>
        </w:tc>
      </w:tr>
      <w:tr>
        <w:trPr>
          <w:trHeight w:val="60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6779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Kásza-Center Kft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3200 Gyöngyös, Szurdokpart u. 18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2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1 554 900 Ft</w:t>
            </w:r>
          </w:p>
        </w:tc>
      </w:tr>
      <w:tr>
        <w:trPr>
          <w:trHeight w:val="90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6780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KATEX 98 Gyártó és Kereskedelmi Kft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3390 Füzesabony Rákóczi út 60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151 200 Ft</w:t>
            </w:r>
          </w:p>
        </w:tc>
      </w:tr>
      <w:tr>
        <w:trPr>
          <w:trHeight w:val="90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6800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Társasház</w:t>
              <w:br/>
              <w:t>BEKSZ-Házgazda Kft. - közös képviselő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3300 Eger, Hadnagy u. 4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0 Ft</w:t>
            </w:r>
          </w:p>
        </w:tc>
      </w:tr>
      <w:tr>
        <w:trPr>
          <w:trHeight w:val="120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6761/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MÁV Magyar Államvasutak Zrt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1087 Budapest VI. ker., Könyves Kálmán körút 54-60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10 Ft / m</w:t>
            </w:r>
            <w:r>
              <w:rPr>
                <w:rFonts w:cs="Arial" w:ascii="Garamond" w:hAnsi="Garamond"/>
                <w:bCs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 xml:space="preserve"> / hó</w:t>
            </w:r>
          </w:p>
        </w:tc>
      </w:tr>
      <w:tr>
        <w:trPr>
          <w:trHeight w:val="90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6761/12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MÁV Magyar Államvasutak Zrt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1087 Budapest VI., Könyves K. körút 54-60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58+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10 Ft / m</w:t>
            </w:r>
            <w:r>
              <w:rPr>
                <w:rFonts w:cs="Arial" w:ascii="Garamond" w:hAnsi="Garamond"/>
                <w:bCs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 xml:space="preserve"> / hó</w:t>
            </w:r>
          </w:p>
        </w:tc>
      </w:tr>
      <w:tr>
        <w:trPr>
          <w:trHeight w:val="90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6762/3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MÁV Magyar Államvasutak Zrt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1087 Budapest VI., Könyves K. körút 54-60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10 Ft / m</w:t>
            </w:r>
            <w:r>
              <w:rPr>
                <w:rFonts w:cs="Arial" w:ascii="Garamond" w:hAnsi="Garamond"/>
                <w:bCs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 xml:space="preserve"> / hó</w:t>
            </w:r>
          </w:p>
        </w:tc>
      </w:tr>
      <w:tr>
        <w:trPr>
          <w:trHeight w:val="180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6776/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 xml:space="preserve">Magyar Állam - tulajdonos </w:t>
            </w:r>
          </w:p>
          <w:p>
            <w:pPr>
              <w:pStyle w:val="Normal"/>
              <w:spacing w:before="0" w:after="200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vasút út É-i járda Közlekedésfejlesztési Koordinációs Központ - kezelő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Kezelő címe:</w:t>
            </w:r>
          </w:p>
          <w:p>
            <w:pPr>
              <w:pStyle w:val="Normal"/>
              <w:spacing w:before="0" w:after="200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1024 Budapest, Lövőház u. 39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4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6776/2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Magyar Állam – tulajdonos</w:t>
            </w:r>
          </w:p>
          <w:p>
            <w:pPr>
              <w:pStyle w:val="Normal"/>
              <w:spacing w:before="0" w:after="200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Közlekedésfejlesztési Koordinációs Központ - kezelő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Kezelő címe:</w:t>
            </w:r>
          </w:p>
          <w:p>
            <w:pPr>
              <w:pStyle w:val="Normal"/>
              <w:spacing w:before="0" w:after="200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1024 Budapest, Lövőház u. 39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tervrajz szeri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0 Ft</w:t>
            </w:r>
          </w:p>
        </w:tc>
      </w:tr>
      <w:tr>
        <w:trPr>
          <w:trHeight w:val="150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6776/3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Magyar Állam - tulajdonos Közlekedésfejlesztési Koordinációs Központ - kezelő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Kezelő címe:</w:t>
            </w:r>
          </w:p>
          <w:p>
            <w:pPr>
              <w:pStyle w:val="Normal"/>
              <w:spacing w:before="0" w:after="200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1024 Budapest, Lövőház u. 39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0 Ft</w:t>
            </w:r>
          </w:p>
        </w:tc>
      </w:tr>
      <w:tr>
        <w:trPr>
          <w:trHeight w:val="90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6761/14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MÁV Magyar Államvasutak Zrt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1087 Budapest VI., Könyves K. körút 54-60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4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10 Ft / m</w:t>
            </w:r>
            <w:r>
              <w:rPr>
                <w:rFonts w:cs="Arial" w:ascii="Garamond" w:hAnsi="Garamond"/>
                <w:bCs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 xml:space="preserve"> / hó</w:t>
            </w:r>
          </w:p>
        </w:tc>
      </w:tr>
      <w:tr>
        <w:trPr>
          <w:trHeight w:val="120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6761/18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MÁV Magyar Államvasutak Zrt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1087 Budapest VI. ker., Könyves Kálmán körút 54-60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10 Ft / m</w:t>
            </w:r>
            <w:r>
              <w:rPr>
                <w:rFonts w:cs="Arial" w:ascii="Garamond" w:hAnsi="Garamond"/>
                <w:bCs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 xml:space="preserve"> / hó</w:t>
            </w:r>
          </w:p>
        </w:tc>
      </w:tr>
      <w:tr>
        <w:trPr>
          <w:trHeight w:val="60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467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Barta János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3300 Eger, Sánc u. 39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5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1 900 800 Ft</w:t>
            </w:r>
          </w:p>
        </w:tc>
      </w:tr>
      <w:tr>
        <w:trPr>
          <w:trHeight w:val="150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1002/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Magyar Állam- tulajdonos Közlekedésfejlesztési Koordinációs központ-vagyonkezelő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Kezelő címe:</w:t>
            </w:r>
          </w:p>
          <w:p>
            <w:pPr>
              <w:pStyle w:val="Normal"/>
              <w:spacing w:before="0" w:after="200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1024, Budapest, Lövőház u. 3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tervrajz szeri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0 Ft</w:t>
            </w:r>
          </w:p>
        </w:tc>
      </w:tr>
      <w:tr>
        <w:trPr>
          <w:trHeight w:val="1958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85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Magyar Állam - tulajdonos</w:t>
            </w:r>
          </w:p>
          <w:p>
            <w:pPr>
              <w:pStyle w:val="Normal"/>
              <w:spacing w:before="0" w:after="200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Heves Megyei Kormányhivatal - vagyonkezelő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Kezelő címe:</w:t>
            </w:r>
          </w:p>
          <w:p>
            <w:pPr>
              <w:pStyle w:val="Normal"/>
              <w:spacing w:before="0" w:after="200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 </w:t>
            </w:r>
            <w:r>
              <w:rPr>
                <w:rFonts w:cs="Arial" w:ascii="Garamond" w:hAnsi="Garamond"/>
                <w:color w:val="000000"/>
                <w:sz w:val="24"/>
                <w:szCs w:val="24"/>
              </w:rPr>
              <w:t>3300 Eger, Kossuth L. u. 9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2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0 Ft </w:t>
            </w:r>
          </w:p>
        </w:tc>
      </w:tr>
      <w:tr>
        <w:trPr>
          <w:trHeight w:val="180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901/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Magyar Állam - tulajdonos Közlekedésfejlesztési Koordinációs Központ - vagyonkezelő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Kezelő címe:</w:t>
            </w:r>
          </w:p>
          <w:p>
            <w:pPr>
              <w:pStyle w:val="Normal"/>
              <w:spacing w:before="0" w:after="200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1024 Budapest, Lövőház u. 39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tervrajz szeri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0 Ft</w:t>
            </w:r>
          </w:p>
        </w:tc>
      </w:tr>
      <w:tr>
        <w:trPr>
          <w:trHeight w:val="150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01037/2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Magyar Állam - tulajdonos</w:t>
              <w:br/>
              <w:t>Észak-Magyarországi Vízügyi Igazgatóság - vagyonkezelő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Kezelő címe:</w:t>
            </w:r>
          </w:p>
          <w:p>
            <w:pPr>
              <w:pStyle w:val="Normal"/>
              <w:spacing w:before="0" w:after="200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3530 Miskolc, Vörösmarty u. 77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tervrajz szeri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0 Ft</w:t>
            </w:r>
          </w:p>
        </w:tc>
      </w:tr>
      <w:tr>
        <w:trPr>
          <w:trHeight w:val="1200" w:hRule="atLeast"/>
        </w:trPr>
        <w:tc>
          <w:tcPr>
            <w:tcW w:w="173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01041/32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Jakabné Jakab Katalin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3300 Eger, Cifrakapu u. 122.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48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7 680 Ft</w:t>
            </w:r>
          </w:p>
        </w:tc>
      </w:tr>
      <w:tr>
        <w:trPr>
          <w:trHeight w:val="600" w:hRule="atLeast"/>
        </w:trPr>
        <w:tc>
          <w:tcPr>
            <w:tcW w:w="17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Alexáné Jakab Andrea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 xml:space="preserve">3300 Eger, Kovács Jakab u. 60. </w:t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01041/33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Kovács László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3300 Eger, Szüret u. 1/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6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37 900 Ft</w:t>
            </w:r>
          </w:p>
        </w:tc>
      </w:tr>
      <w:tr>
        <w:trPr>
          <w:trHeight w:val="60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01041/34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Kovács Józsefné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3300 Eger, Egri u. 33/B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29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163 500 Ft</w:t>
            </w:r>
          </w:p>
        </w:tc>
      </w:tr>
      <w:tr>
        <w:trPr>
          <w:trHeight w:val="150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01042/5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Kocsor István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3300 Eger, Béke u. 51.(albérletbe kiadva) tényleges lakcím: Eger, József A. u. 53/A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2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32 640 Ft</w:t>
            </w:r>
          </w:p>
        </w:tc>
      </w:tr>
      <w:tr>
        <w:trPr>
          <w:trHeight w:val="600" w:hRule="atLeast"/>
        </w:trPr>
        <w:tc>
          <w:tcPr>
            <w:tcW w:w="173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01042/6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Mező Attila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 xml:space="preserve">3300 Eger, Kovács Jakab u. 11. 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169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94 300 Ft</w:t>
            </w:r>
          </w:p>
        </w:tc>
      </w:tr>
      <w:tr>
        <w:trPr>
          <w:trHeight w:val="600" w:hRule="atLeast"/>
        </w:trPr>
        <w:tc>
          <w:tcPr>
            <w:tcW w:w="17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Mező Péter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 </w:t>
            </w:r>
            <w:r>
              <w:rPr>
                <w:rFonts w:cs="Arial" w:ascii="Garamond" w:hAnsi="Garamond"/>
                <w:color w:val="000000"/>
                <w:sz w:val="24"/>
                <w:szCs w:val="24"/>
              </w:rPr>
              <w:t>3300 Eger, Kovács Jakab u. 11.</w:t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1162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Egererdő Erdészeti Zrt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3300 Eger, Kossuth L. u. 18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6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201 600 Ft</w:t>
            </w:r>
          </w:p>
        </w:tc>
      </w:tr>
      <w:tr>
        <w:trPr>
          <w:trHeight w:val="57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1164/8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Arko-Ker Építőipari és Kereskedelmi Kft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3300 Eger, Sas u. 29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8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0 Ft</w:t>
            </w:r>
          </w:p>
        </w:tc>
      </w:tr>
      <w:tr>
        <w:trPr>
          <w:trHeight w:val="855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1165/3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Magyar Állam</w:t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tulajdonos</w:t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MÁV Magyar Államvasutak Zrt.</w:t>
            </w:r>
          </w:p>
          <w:p>
            <w:pPr>
              <w:pStyle w:val="Normal"/>
              <w:spacing w:before="0" w:after="20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kezelő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Kezelő címe:</w:t>
            </w:r>
          </w:p>
          <w:p>
            <w:pPr>
              <w:pStyle w:val="Normal"/>
              <w:spacing w:before="0" w:after="20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1087 Budapest VI., Könyves K. körút 54-60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2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9 Ft / m</w:t>
            </w:r>
            <w:r>
              <w:rPr>
                <w:rFonts w:cs="Arial" w:ascii="Garamond" w:hAnsi="Garamond"/>
                <w:bCs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 xml:space="preserve"> / hó</w:t>
            </w:r>
          </w:p>
        </w:tc>
      </w:tr>
      <w:tr>
        <w:trPr>
          <w:trHeight w:val="1386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01042/9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Nagyné Bodnár Mária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3300 Eger, Pacsirta u. 10/B 3/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8 500 Ft</w:t>
            </w:r>
          </w:p>
        </w:tc>
      </w:tr>
      <w:tr>
        <w:trPr>
          <w:trHeight w:val="179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01042/10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Czibula Mária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3300 Eger, Egri u. 39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11 200 Ft</w:t>
            </w:r>
          </w:p>
        </w:tc>
      </w:tr>
      <w:tr>
        <w:trPr>
          <w:trHeight w:val="570" w:hRule="atLeast"/>
        </w:trPr>
        <w:tc>
          <w:tcPr>
            <w:tcW w:w="173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1216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Lóczi Zoltánné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3300 Eger, Egri u. 28.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67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1 255 300 Ft</w:t>
            </w:r>
          </w:p>
        </w:tc>
      </w:tr>
      <w:tr>
        <w:trPr>
          <w:trHeight w:val="570" w:hRule="atLeast"/>
        </w:trPr>
        <w:tc>
          <w:tcPr>
            <w:tcW w:w="17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Varga László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3300 Eger, Egri u. 41/B</w:t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Varga Katalin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3300 Eger, Csiky S. u. 15. 1/2</w:t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1161/6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Egererdő Erdészeti Zrt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3300 Eger, Kossuth L. u. 18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258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8 284 800 Ft</w:t>
            </w:r>
          </w:p>
        </w:tc>
      </w:tr>
      <w:tr>
        <w:trPr>
          <w:trHeight w:val="585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1161/8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Egererdő Erdészeti Zrt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3301 Eger, Kossuth L. u. 18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55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1 782 400 Ft</w:t>
            </w:r>
          </w:p>
        </w:tc>
      </w:tr>
      <w:tr>
        <w:trPr>
          <w:trHeight w:val="60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9491/8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A-Z Topker Kereskedelmi Kft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3390 Füzesabony, Kossuth u. 66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1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2 447 200 Ft</w:t>
            </w:r>
          </w:p>
        </w:tc>
      </w:tr>
      <w:tr>
        <w:trPr>
          <w:trHeight w:val="60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9491/9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LÉNO Kereskedelmi és Szolgáltató Kft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3400 Mezőkövesd, Patkó köz 5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257 620 Ft</w:t>
            </w:r>
          </w:p>
        </w:tc>
      </w:tr>
      <w:tr>
        <w:trPr>
          <w:trHeight w:val="90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9491/14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Recovery Ingatlanhasznosító és Szolgáltató Zrt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1027 Budapest, Medve u. 4-1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39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7 419 500 Ft</w:t>
            </w:r>
          </w:p>
        </w:tc>
      </w:tr>
      <w:tr>
        <w:trPr>
          <w:trHeight w:val="60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9536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Nádor András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3300 Eger, Berze N. J. u. 8. fsz. 1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4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861 900 Ft</w:t>
            </w:r>
          </w:p>
        </w:tc>
      </w:tr>
      <w:tr>
        <w:trPr>
          <w:trHeight w:val="606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9537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Kohon Tibor Dénes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 xml:space="preserve">3250, Pétervására, Nefelejcs utca 6.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615 000 Ft</w:t>
            </w:r>
          </w:p>
        </w:tc>
      </w:tr>
      <w:tr>
        <w:trPr>
          <w:trHeight w:val="60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9538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Balázs Sándor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3300 Eger, Mátyás király u. 121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798 900 Ft</w:t>
            </w:r>
          </w:p>
        </w:tc>
      </w:tr>
      <w:tr>
        <w:trPr>
          <w:trHeight w:val="633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9753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Lukács Tiborné és Lukács Dénes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3300 Eger, Liszt F. u. 1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1 272 200 Ft</w:t>
            </w:r>
          </w:p>
        </w:tc>
      </w:tr>
      <w:tr>
        <w:trPr>
          <w:trHeight w:val="180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9485/4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Magyar Állam - tulajdonos</w:t>
              <w:br/>
              <w:t>Közlekedésfejlesztési Koordinációs Központ - vagyonkezelő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Kezelő címe:</w:t>
            </w:r>
          </w:p>
          <w:p>
            <w:pPr>
              <w:pStyle w:val="Normal"/>
              <w:spacing w:before="0" w:after="200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1024 Budapest, Lövőház u. 39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tervrajz szeri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0 Ft</w:t>
            </w:r>
          </w:p>
        </w:tc>
      </w:tr>
      <w:tr>
        <w:trPr>
          <w:trHeight w:val="180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9485/5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Magyar Állam - tulajdonos</w:t>
              <w:br/>
              <w:t>Közlekedésfejlesztési Koordinációs Központ – vagyonkezelő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Kezelő címe:</w:t>
            </w:r>
          </w:p>
          <w:p>
            <w:pPr>
              <w:pStyle w:val="Normal"/>
              <w:spacing w:before="0" w:after="200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1024 Budapest, Lövőház u. 39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tervrajz szeri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0 Ft</w:t>
            </w:r>
          </w:p>
        </w:tc>
      </w:tr>
      <w:tr>
        <w:trPr>
          <w:trHeight w:val="180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8777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Magyar Állam - tulajdonos</w:t>
              <w:br/>
              <w:t>Közlekedésfejlesztési Koordinációs Központ - vagyonkezelő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Kezelő címe:</w:t>
            </w:r>
          </w:p>
          <w:p>
            <w:pPr>
              <w:pStyle w:val="Normal"/>
              <w:spacing w:before="0" w:after="200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1024 Budapest, Lövőház u. 39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tervrajz szeri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0 Ft</w:t>
            </w:r>
          </w:p>
        </w:tc>
      </w:tr>
      <w:tr>
        <w:trPr>
          <w:trHeight w:val="180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9485/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Magyar Állam - tulajdonos</w:t>
              <w:br/>
              <w:t>Közlekedésfejlesztési Koordinációs Központ - vagyonkezelő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Kezelő címe:</w:t>
            </w:r>
          </w:p>
          <w:p>
            <w:pPr>
              <w:pStyle w:val="Normal"/>
              <w:spacing w:before="0" w:after="200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1024 Budapest, Lövőház u. 39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tervrajz szeri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0 Ft</w:t>
            </w:r>
          </w:p>
        </w:tc>
      </w:tr>
      <w:tr>
        <w:trPr>
          <w:trHeight w:val="1200" w:hRule="atLeast"/>
        </w:trPr>
        <w:tc>
          <w:tcPr>
            <w:tcW w:w="173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4850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Heves Megyei Önkormányzat – tulajdonos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Markhot Ferenc Kórház Kft. – vagyonkezelő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3300 Eger, Kossuth L. u. 9.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579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20 800 000 Ft</w:t>
            </w:r>
          </w:p>
        </w:tc>
      </w:tr>
      <w:tr>
        <w:trPr>
          <w:trHeight w:val="1200" w:hRule="atLeast"/>
        </w:trPr>
        <w:tc>
          <w:tcPr>
            <w:tcW w:w="173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  <w:t>Tulajdoni lapon széljegyen szerepel: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  <w:t>Magyar Állam –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  <w:t>tulajdonjog bejegyzés jogutódlással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  <w:t xml:space="preserve">Gyógyszerészeti és Egészségügyi Minőség - és Szervezetfejlesztési Intézet –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  <w:t>vagyonkezelői jog bejegyzés</w:t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4847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Magyar Állam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tulajdonos</w:t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Észak-Mo-i Vízügyi Igazgatóság</w:t>
            </w:r>
          </w:p>
          <w:p>
            <w:pPr>
              <w:pStyle w:val="Normal"/>
              <w:spacing w:before="0" w:after="200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 xml:space="preserve">vagyonkezelő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 </w:t>
            </w:r>
            <w:r>
              <w:rPr>
                <w:rFonts w:cs="Arial" w:ascii="Garamond" w:hAnsi="Garamond"/>
                <w:sz w:val="24"/>
                <w:szCs w:val="24"/>
              </w:rPr>
              <w:t>3530 Miskolc Vörösmarty út 77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228 000 Ft</w:t>
            </w:r>
          </w:p>
        </w:tc>
      </w:tr>
      <w:tr>
        <w:trPr>
          <w:trHeight w:val="120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4816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4"/>
                <w:szCs w:val="24"/>
              </w:rPr>
              <w:t>Magyar Állam-tulajdonos, Észak-Mo-i Vízügyi Igazgatóság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Garamond" w:hAnsi="Garamond"/>
                <w:sz w:val="24"/>
                <w:szCs w:val="24"/>
              </w:rPr>
              <w:t>vagyonkezelő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Garamond" w:hAnsi="Garamond"/>
                <w:sz w:val="24"/>
                <w:szCs w:val="24"/>
              </w:rPr>
              <w:t>3530 Miskolc, Vörösmarty út 7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tervrajz szeri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0 Ft</w:t>
            </w:r>
          </w:p>
        </w:tc>
      </w:tr>
      <w:tr>
        <w:trPr>
          <w:trHeight w:val="87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8281/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OMV Hungária Ásványolaj Kft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1134 Budapest, Róbert K. körút 64-6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1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0 Ft</w:t>
            </w:r>
          </w:p>
        </w:tc>
      </w:tr>
      <w:tr>
        <w:trPr>
          <w:trHeight w:val="570" w:hRule="atLeast"/>
        </w:trPr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8358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Magyar Állam - tulajdonos</w:t>
              <w:br/>
              <w:t>Közlekedésfejlesztési Koordinációs Központ - kezelő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Kezelő címe:</w:t>
            </w:r>
          </w:p>
          <w:p>
            <w:pPr>
              <w:pStyle w:val="Normal"/>
              <w:spacing w:before="0" w:after="200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1024 Budapest, Lövőház u. 39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tervrajz szeri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Garamond" w:hAnsi="Garamond"/>
                <w:bCs/>
                <w:color w:val="000000"/>
                <w:sz w:val="24"/>
                <w:szCs w:val="24"/>
              </w:rPr>
              <w:t>0 Ft </w:t>
            </w:r>
          </w:p>
        </w:tc>
      </w:tr>
      <w:tr>
        <w:trPr>
          <w:trHeight w:val="570" w:hRule="atLeast"/>
        </w:trPr>
        <w:tc>
          <w:tcPr>
            <w:tcW w:w="658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Nem Eger MJV Önkormányzatának tulajdonában álló ingatlan összese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45 444 664 F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Költségvetési és Gazdálkodási Bizottság 5 „igen” egyhangú szavazattal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Pénzügyi és Ügyrendi Bizottság 5 „igen” egyhangú szavazattal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z Urbanisztikai és Környezetvédelmi Bizottság 4 „igen” egyhangú szavazattal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2012. október 31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időpontja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before="0" w:after="20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1CharCharCharChar1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soter.krisztian@ph.eger.hu" TargetMode="External"/><Relationship Id="rId3" Type="http://schemas.openxmlformats.org/officeDocument/2006/relationships/hyperlink" Target="mailto:valcsakne.kornelia@ph.eger.hu" TargetMode="External"/><Relationship Id="rId4" Type="http://schemas.openxmlformats.org/officeDocument/2006/relationships/hyperlink" Target="mailto:havasi.andrea@ph.eger.hu" TargetMode="External"/><Relationship Id="rId5" Type="http://schemas.openxmlformats.org/officeDocument/2006/relationships/hyperlink" Target="mailto:hollo.eszter@ph.eger.h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4:42:00Z</dcterms:created>
  <dc:creator>zsoterk</dc:creator>
  <dc:description/>
  <cp:keywords/>
  <dc:language>en-US</dc:language>
  <cp:lastModifiedBy>gaborjne</cp:lastModifiedBy>
  <cp:lastPrinted>2012-09-13T08:25:00Z</cp:lastPrinted>
  <dcterms:modified xsi:type="dcterms:W3CDTF">2012-09-20T09:19:00Z</dcterms:modified>
  <cp:revision>17</cp:revision>
  <dc:subject/>
  <dc:title>FEDLAP</dc:title>
</cp:coreProperties>
</file>