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ellékle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2737"/>
        <w:gridCol w:w="2589"/>
      </w:tblGrid>
      <w:tr>
        <w:trPr>
          <w:trHeight w:val="718" w:hRule="atLeast"/>
        </w:trPr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A projekt által érintett, Önkormányzati tulajdonú ingatlanok listáj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Helyrajzi szám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Tulajdonos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Cím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659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66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300 Eger, Dobó I. tér 2. 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8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98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86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805/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872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31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0/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255/18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255/28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76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1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5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5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300 Eger, Dobó I. tér 2. 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300 Eger, Dobó I. tér 2. 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01/4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01/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21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872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781/1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951/22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814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91/1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738/28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754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79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815/2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856/2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799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805/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805/6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834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0836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558/2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56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01040/2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01042/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0158/11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 MJV Önkormányzata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Dobó I. tér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44:00Z</dcterms:created>
  <dc:creator>zsoterk</dc:creator>
  <dc:description/>
  <cp:keywords/>
  <dc:language>en-US</dc:language>
  <cp:lastModifiedBy>zsoterk</cp:lastModifiedBy>
  <dcterms:modified xsi:type="dcterms:W3CDTF">2012-09-20T09:07:00Z</dcterms:modified>
  <cp:revision>2</cp:revision>
  <dc:subject/>
  <dc:title>2</dc:title>
</cp:coreProperties>
</file>