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Garamond" w:ascii="Garamond" w:hAnsi="Garamond"/>
          <w:bCs/>
          <w:szCs w:val="24"/>
        </w:rPr>
        <w:t>Ikt. sz. 37258-55/2012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cs="Garamond" w:ascii="Garamond" w:hAnsi="Garamond"/>
        </w:rPr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  <w:szCs w:val="24"/>
        </w:rPr>
      </w:pPr>
      <w:r>
        <w:rPr>
          <w:rFonts w:eastAsia="Times New Roman"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bCs/>
          <w:sz w:val="24"/>
          <w:szCs w:val="24"/>
        </w:rPr>
        <w:t>az ÉMOP-2.1.1/B-12 számú pályázat keretében megvalósítandó kerékpárúttal kapcsolatos tulajdonosi döntésekrő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1"/>
        <w:rPr/>
      </w:pPr>
      <w:r>
        <w:rPr>
          <w:rFonts w:cs="Garamond" w:ascii="Garamond" w:hAnsi="Garamond"/>
          <w:b/>
          <w:i/>
          <w:sz w:val="24"/>
          <w:szCs w:val="24"/>
        </w:rPr>
        <w:t>Tisztelt Közgyűlés!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Eger Megyei Jogú Város Önkormányzatának fejlesztési elképzelései között szerepel, hogy Egerben az Észak-déli kerékpárútvonal hiányzó szakaszait megépíti. Eger Megyei Jogú Város Önkormányzata az Észak-Magyarországi Regionális Operatív Program keretében meghirdetett ÉMOP-2.1.1/B-12 Turisztikai attrakciók fejlesztése pályázaton kerékpárút létesítésére pályázatot kíván benyújta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ának Közgyűlése a 379/2012. (VI.28.) határozatá-</w:t>
        <w:br/>
        <w:t>val felhatalmazta a polgármestert a pályázat benyújtásához szükséges dokumentumok aláírására. A közgyűlés a 380/2012. (VI.28.) határozatával a kerékpárútvonal hiányzó szakaszainak megépítést célzó pályázat megvalósításához szükséges 25 millió Ft tartalék sajáterőt biztosítja az Önkormányzat 2013. évi költségvetés terhér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rojekt keretében létrehozandó kerékpárút magán-, illetőleg állami vagy cégtulajdonban lévő ingatlanokat is érint. Az érintett területek egy részét az Önkormányzat megvásárolja, illetve más részükre szolgalmi jogot jegyeztet be, valamint megegyezés hiányában kisajátítási eljárási eljárást kezdeményezhet. A megszerezni kívánt, nem saját tulajdonú ingatlanokat a határozathoz kapcsolódó 1. melléklet, a saját tulajdonú ingatlanok listáját a 2. melléklet tartalmazz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Önkormányzat vagyonáról és a vagyongazdálkodásról szóló 6/2012 (II.24.) önkormányzati rendelet 30. § (3). bekezdése és 23. §. (8). bekezdése alapján Eger Megyei Jogú Város Közgyűlése hatalmazza fel a polgármestert a szerződések aláírására. A megkötött szerződések az esetben lépnek hatályba, amennyiben a pályázat nyer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, 2012. szeptember 10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abis László s.k.</w:t>
      </w:r>
    </w:p>
    <w:p>
      <w:pPr>
        <w:pStyle w:val="Normal"/>
        <w:ind w:left="450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</w:t>
      </w:r>
    </w:p>
    <w:p>
      <w:pPr>
        <w:pStyle w:val="Normal"/>
        <w:ind w:left="450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lgármester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az ÉMOP-2.1.1/B-12 azonosító számú „Turisztikai attrakciók fejlesztése” pályázat keretében megvalósítandó kerékpárút létesítése érdekében a felhatalmazza a polgármestert az 1. mellékletben felsorolt ingatlanok tulajdonszerzésével összefüggő dokumentumok – adásvételi szerződések, szolgalmi jog alapításról szóló megállapodások, bérleti szerződések – aláírására, továbbá eredménytelen ajánlattételi eljárást követően az adott ingatlanok esetében a kisajátítási eljárás megindítására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2"/>
        <w:ind w:left="2832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Felelős:</w:t>
      </w:r>
      <w:r>
        <w:rPr>
          <w:rFonts w:cs="Garamond" w:ascii="Garamond" w:hAnsi="Garamond"/>
          <w:b/>
          <w:szCs w:val="24"/>
        </w:rPr>
        <w:t xml:space="preserve"> Habis László polgármester</w:t>
      </w:r>
    </w:p>
    <w:p>
      <w:pPr>
        <w:pStyle w:val="Lista2"/>
        <w:ind w:left="2832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Dr. Kovács Luca Jegyző megbízásából: </w:t>
      </w:r>
    </w:p>
    <w:p>
      <w:pPr>
        <w:pStyle w:val="Lista2"/>
        <w:ind w:left="2832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Juhászné Dr. Krecz Erzsébet Gazdasági Irodavezető</w:t>
      </w:r>
    </w:p>
    <w:p>
      <w:pPr>
        <w:pStyle w:val="Lista2"/>
        <w:ind w:left="2832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zűcs Tamás Vagyongazdálkodási Csoportvezető</w:t>
      </w:r>
    </w:p>
    <w:p>
      <w:pPr>
        <w:pStyle w:val="Lista2"/>
        <w:tabs>
          <w:tab w:val="clear" w:pos="708"/>
          <w:tab w:val="left" w:pos="3363" w:leader="none"/>
        </w:tabs>
        <w:ind w:left="285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r. Bánhidy Péter Aljegyző, Jogi és Szervezési Irodavezető</w:t>
      </w:r>
    </w:p>
    <w:p>
      <w:pPr>
        <w:pStyle w:val="Normal"/>
        <w:ind w:left="2124" w:firstLine="708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2012. október 31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 1. mellékle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tbl>
      <w:tblPr>
        <w:tblW w:w="82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2108"/>
        <w:gridCol w:w="1860"/>
        <w:gridCol w:w="885"/>
        <w:gridCol w:w="1620"/>
      </w:tblGrid>
      <w:tr>
        <w:trPr>
          <w:trHeight w:val="92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Helyrajzi szá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ulajdono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ulajdonos cím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rület-nagyság (m</w:t>
            </w:r>
            <w:r>
              <w:rPr>
                <w:rFonts w:cs="Arial" w:ascii="Garamond" w:hAnsi="Garamond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rvezett összeg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ásza-Center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200 Gyöngyös, Szurdokpart u. 18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554 900 Ft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8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ATEX 98 Gyártó és Kereskedelmi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90 Füzesabony Rákóczi út 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51 200 Ft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80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Társasház</w:t>
              <w:br/>
              <w:t>BEKSZ-Házgazda Kft. - közös képvis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Hadnagy u. 4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2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1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 ker., Könyves Kálmán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761/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, Könyves K.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8+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2/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, Könyves K.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18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6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Magyar Állam - tulajdonos 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vasút út É-i járda Közlekedésfejlesztési Koordinációs Központ - 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6/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– tulajdonos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özlekedésfejlesztési Koordinációs Központ - 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5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6/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 Közlekedésfejlesztési Koordinációs Központ - 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1/1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, Könyves K.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12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1/1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 ker., Könyves Kálmán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Barta Jáno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Sánc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900 800 Ft</w:t>
            </w:r>
          </w:p>
        </w:tc>
      </w:tr>
      <w:tr>
        <w:trPr>
          <w:trHeight w:val="15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02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- tulajdonos Közlekedésfejlesztési Koordinációs központ-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, Budapest, Lövőház u. 3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323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Heves Megyei Kormányhivatal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Kossuth L. u. 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 </w:t>
            </w:r>
          </w:p>
        </w:tc>
      </w:tr>
      <w:tr>
        <w:trPr>
          <w:trHeight w:val="1584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01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 Közlekedésfejlesztési Koordinációs Központ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387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37/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Észak-Magyarországi Vízügyi Igazgatóság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530 Miskolc, Vörösmarty u. 77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694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1/3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Jakabné Jakab Katali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Cifrakapu u. 122.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7 680 Ft</w:t>
            </w:r>
          </w:p>
        </w:tc>
      </w:tr>
      <w:tr>
        <w:trPr>
          <w:trHeight w:val="60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Alexáné Jakab Andre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300 Eger, Kovács Jakab u. 60. 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1/3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ovács Lászl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Szüret u. 1/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37 9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1/3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ovács Józsefn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Egri u. 33/B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63 500 Ft</w:t>
            </w:r>
          </w:p>
        </w:tc>
      </w:tr>
      <w:tr>
        <w:trPr>
          <w:trHeight w:val="15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2/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ocsor Istvá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Béke u. 51.(albérletbe kiadva) tényleges lakcím: Eger, József A. u. 53/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32 640 Ft</w:t>
            </w:r>
          </w:p>
        </w:tc>
      </w:tr>
      <w:tr>
        <w:trPr>
          <w:trHeight w:val="600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2/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ező Attil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300 Eger, Kovács Jakab u. 11. 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94 300 Ft</w:t>
            </w:r>
          </w:p>
        </w:tc>
      </w:tr>
      <w:tr>
        <w:trPr>
          <w:trHeight w:val="60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ező Péter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Kovács Jakab u. 11.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16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erdő Erdészeti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Kossuth L. u. 18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01 600 Ft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64/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Arko-Ker Építőipari és Kereskedelmi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Sas u. 2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855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65/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Magyar Állam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ulajdonos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MÁV Magyar Államvasutak Zrt.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087 Budapest VI., Könyves K.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9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1386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01042/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gyné Bodnár Mári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Pacsirta u. 10/B 3/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 500 Ft</w:t>
            </w:r>
          </w:p>
        </w:tc>
      </w:tr>
      <w:tr>
        <w:trPr>
          <w:trHeight w:val="179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01042/1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Czibula Mári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Egri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1 200 Ft</w:t>
            </w:r>
          </w:p>
        </w:tc>
      </w:tr>
      <w:tr>
        <w:trPr>
          <w:trHeight w:val="570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21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óczi Zoltánn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Egri u. 28.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255 300 Ft</w:t>
            </w:r>
          </w:p>
        </w:tc>
      </w:tr>
      <w:tr>
        <w:trPr>
          <w:trHeight w:val="57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Varga Lászl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Egri u. 41/B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Varga Katali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Csiky S. u. 15. 1/2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61/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gererdő Erdészeti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Kossuth L. u. 18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5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 284 800 Ft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61/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gererdő Erdészeti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1 Eger, Kossuth L. u. 18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782 4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91/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A-Z Topker Kereskedelmi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90 Füzesabony, Kossuth u. 66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 447 2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91/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LÉNO Kereskedelmi és Szolgáltató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400 Mezőkövesd, Patkó köz 5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57 620 Ft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91/1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Recovery Ingatlanhasznosító és Szolgáltató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7 Budapest, Medve u. 4-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3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7 419 5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53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Nádor Andrá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Berze N. J. u. 8. fsz. 1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61 900 Ft</w:t>
            </w:r>
          </w:p>
        </w:tc>
      </w:tr>
      <w:tr>
        <w:trPr>
          <w:trHeight w:val="606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53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ohon Tibor Déne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250, Pétervására, Nefelejcs utca 6.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615 0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53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Balázs Sándor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Mátyás király u. 121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798 900 Ft</w:t>
            </w:r>
          </w:p>
        </w:tc>
      </w:tr>
      <w:tr>
        <w:trPr>
          <w:trHeight w:val="633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75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Lukács Tiborné és Lukács Déne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Liszt F. u. 1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272 200 Ft</w:t>
            </w:r>
          </w:p>
        </w:tc>
      </w:tr>
      <w:tr>
        <w:trPr>
          <w:trHeight w:val="18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85/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612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85/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–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576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77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85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200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85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Heves Megyei Önkormányzat – tulajdonos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rkhot Ferenc Kórház Kft. –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Kossuth L. u. 9.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79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0 800 000 Ft</w:t>
            </w:r>
          </w:p>
        </w:tc>
      </w:tr>
      <w:tr>
        <w:trPr>
          <w:trHeight w:val="120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Tulajdoni lapon széljegyen szerepel: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Magyar Állam –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tulajdonjog bejegyzés jogutódlással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Gyógyszerészeti és Egészségügyi Minőség - és Szervezetfejlesztési Intézet – 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vagyonkezelői jog bejegyzés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84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tulajdonos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Észak-Mo-i Vízügyi Igazgatóság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vagyonkezelő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sz w:val="24"/>
                <w:szCs w:val="24"/>
              </w:rPr>
              <w:t>3530 Miskolc Vörösmarty út 77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28 000 Ft</w:t>
            </w:r>
          </w:p>
        </w:tc>
      </w:tr>
      <w:tr>
        <w:trPr>
          <w:trHeight w:val="12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81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Magyar Állam-tulajdonos, Észak-Mo-i Vízügyi Igazgatóság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3530 Miskolc, Vörösmarty út 7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766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8281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OMV Hungária Ásványolaj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34 Budapest, Róbert K. körút 64-6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835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- 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 </w:t>
            </w:r>
          </w:p>
        </w:tc>
      </w:tr>
      <w:tr>
        <w:trPr>
          <w:trHeight w:val="570" w:hRule="atLeast"/>
        </w:trPr>
        <w:tc>
          <w:tcPr>
            <w:tcW w:w="6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Nem Eger MJV Önkormányzatának tulajdonában álló ingatlan összes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45 444 664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5:00Z</dcterms:created>
  <dc:creator>zsoterk</dc:creator>
  <dc:description/>
  <cp:keywords/>
  <dc:language>en-US</dc:language>
  <cp:lastModifiedBy>gaborjne</cp:lastModifiedBy>
  <cp:lastPrinted>2012-09-20T11:11:00Z</cp:lastPrinted>
  <dcterms:modified xsi:type="dcterms:W3CDTF">2012-09-20T09:23:00Z</dcterms:modified>
  <cp:revision>18</cp:revision>
  <dc:subject/>
  <dc:title> </dc:title>
</cp:coreProperties>
</file>