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>
          <w:rFonts w:ascii="Constantia" w:hAnsi="Constantia" w:cs="Constantia"/>
        </w:rPr>
      </w:pPr>
      <w:r>
        <w:rPr/>
        <w:tab/>
      </w:r>
      <w:r>
        <w:rPr>
          <w:rFonts w:cs="Constantia" w:ascii="Constantia" w:hAnsi="Constantia"/>
        </w:rPr>
        <w:t>.. napirend</w:t>
      </w:r>
    </w:p>
    <w:p>
      <w:pPr>
        <w:pStyle w:val="Normal"/>
        <w:tabs>
          <w:tab w:val="clear" w:pos="708"/>
          <w:tab w:val="left" w:pos="6150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</w:r>
    </w:p>
    <w:p>
      <w:pPr>
        <w:pStyle w:val="Normal"/>
        <w:tabs>
          <w:tab w:val="clear" w:pos="708"/>
          <w:tab w:val="left" w:pos="6150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Szilágyi Erzsébet Gimnázium és Kollégium létszámkeretének módosítására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Szilágyi Erzsébet Gimnázium és Kollégium igazgatója az alábbi kérelemmel fordult a Közgyűléshez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intézményük engedélyezett létszáma 94 fő, amely 93 fő közalkalmazotti törvény, 1 fő munka törvénykönyve hatálya alá tartozó álláshelyet tartalmaz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1 fő munka törvénykönyve hatálya alá tartozó dolgozójuk munkaviszonya 2012. június 30-i hatállyal nyugdíjazás miatt megszűnt. A megüresedett álláshely a közalkalmazottak jogállásáról szóló törvény 1. §-a értelmében csak közalkalmazotti státusszal tölthető b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onstantia" w:ascii="Constantia" w:hAnsi="Constantia"/>
          <w:b/>
          <w:bCs/>
          <w:i/>
        </w:rPr>
        <w:t xml:space="preserve">§ </w:t>
      </w:r>
      <w:r>
        <w:rPr>
          <w:rFonts w:cs="Constantia" w:ascii="Constantia" w:hAnsi="Constantia"/>
          <w:i/>
        </w:rPr>
        <w:t>(1) E törvény hatálya - ha törvény eltérően nem rendelkezik - az állami és a helyi önkormányzati költségvetési szerveknél, valamint a helyi önkormányzat által (a továbbiakban: munkáltató) a feladatkörébe tartozó közszolgáltatások ellátására foglalkoztatottak közalkalmazotti jogviszonyára terjed ki.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Cs/>
          <w:i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>A Magyar Államkincstár Heves Megyei Igazgatósága elektronikus elszámoló rendszere, a munka törvénykönyve alapján foglalkoztatott dolgozó kinevezési okmányát - a korábbi időszaktól eltérően - már nem tudja befogadni.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A fenti indok alapján kérjük a Tisztelt Közgyűlést, hogy engedélyezze a Szilágyi Erzsébet Gimnázium és Kollégium létszámkeretének módosítását az alábbiak szerint. 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Eger Megyei Jogú Város Önkormányzata Közgyűlésének az Önkormányzat 2012. évi költségvetéséről, módosításának és végrehajtásának rendjéről szóló 5/2012. (II. 24.) önkormányzati rendelete 4. mellékletében, az 1. 5. sor Szilágyi Erzsébet Gimnázium és Kollégium létszámkeret munka törvénykönyv hatálya alá tartozó oszlop adata, 1 fővel kerüljön csökkentésre. A létszámkeret egyéb dolgozó oszlop adata a következő rendeletmódosításkor 1 fővel kerüljön megemelésre. Az intézmény létszámkeret összesen oszlop adata a 94 fő változatlanul marad.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Kérjük a Tisztelt Közgyűlést, hogy vitassa meg és támogassa a határozati javaslatban foglaltakat.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Cs/>
        </w:rPr>
        <w:t>Eger, 2012. szeptember 19.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tabs>
          <w:tab w:val="clear" w:pos="708"/>
          <w:tab w:val="center" w:pos="6480" w:leader="none"/>
        </w:tabs>
        <w:autoSpaceDE w:val="false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Cs/>
        </w:rPr>
        <w:tab/>
      </w:r>
      <w:r>
        <w:rPr>
          <w:rFonts w:cs="Constantia" w:ascii="Constantia" w:hAnsi="Constantia"/>
          <w:b/>
          <w:bCs/>
        </w:rPr>
        <w:t>Habis László sk.</w:t>
      </w:r>
    </w:p>
    <w:p>
      <w:pPr>
        <w:pStyle w:val="Normal"/>
        <w:tabs>
          <w:tab w:val="clear" w:pos="708"/>
          <w:tab w:val="center" w:pos="6480" w:leader="none"/>
        </w:tabs>
        <w:autoSpaceDE w:val="false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bCs/>
        </w:rPr>
        <w:tab/>
        <w:t>polgármester</w:t>
      </w:r>
    </w:p>
    <w:p>
      <w:pPr>
        <w:pStyle w:val="Normal"/>
        <w:autoSpaceDE w:val="false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Határozati javaslat: </w:t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</w:rPr>
        <w:t xml:space="preserve">Eger Megyei Jogú Város Közgyűlése hozzájárul ahhoz, hogy az </w:t>
      </w:r>
      <w:r>
        <w:rPr>
          <w:rFonts w:cs="Constantia" w:ascii="Constantia" w:hAnsi="Constantia"/>
          <w:bCs/>
        </w:rPr>
        <w:t>Önkormányzat 2012. évi költségvetéséről, módosításának és végrehajtásának rendjéről szóló 5/2012. (II. 24.) önkormányzati rendelete 4. mellékletében, az 1. 5. sor Szilágyi Erzsébet Gimnázium és Kollégium létszámkeret munka törvénykönyv hatálya alá tartozó oszlop adata, 1 fővel kerüljön csökkentésre. A létszámkeret egyéb dolgozó oszlop adata, a következő rendeletmódosításkor 1 fővel kerüljön megemelésre. Az intézmény létszámkeret összesen oszlop adata a 94 fő változatlanul marad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BodyTextIndent3"/>
        <w:ind w:left="0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5812" w:hanging="952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lős: Dr. Kovács Luca jegyző      megbízásából:</w:t>
      </w:r>
    </w:p>
    <w:p>
      <w:pPr>
        <w:pStyle w:val="Heading6"/>
        <w:ind w:left="5812" w:hanging="0"/>
        <w:rPr>
          <w:rFonts w:ascii="Constantia" w:hAnsi="Constantia" w:cs="Constantia"/>
          <w:szCs w:val="24"/>
        </w:rPr>
      </w:pPr>
      <w:r>
        <w:rPr>
          <w:rFonts w:eastAsia="Constantia" w:cs="Constantia" w:ascii="Constantia" w:hAnsi="Constantia"/>
          <w:szCs w:val="24"/>
        </w:rPr>
        <w:t xml:space="preserve"> </w:t>
      </w:r>
      <w:r>
        <w:rPr>
          <w:rFonts w:cs="Constantia" w:ascii="Constantia" w:hAnsi="Constantia"/>
          <w:szCs w:val="24"/>
        </w:rPr>
        <w:t xml:space="preserve">Merczel Éva </w:t>
      </w:r>
    </w:p>
    <w:p>
      <w:pPr>
        <w:pStyle w:val="Heading3"/>
        <w:ind w:left="5847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Oktatási, Kulturális, Sport és Ifjúsági Iroda megbízott Vezetője</w:t>
      </w:r>
    </w:p>
    <w:p>
      <w:pPr>
        <w:pStyle w:val="Normal"/>
        <w:ind w:left="567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ab/>
        <w:t xml:space="preserve">    Juhászné Dr. Krecz Erzsébet </w:t>
      </w:r>
    </w:p>
    <w:p>
      <w:pPr>
        <w:pStyle w:val="Normal"/>
        <w:ind w:left="567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ab/>
        <w:t xml:space="preserve">    Gazdasági Iroda Vezetője</w:t>
      </w:r>
    </w:p>
    <w:p>
      <w:pPr>
        <w:pStyle w:val="Heading5"/>
        <w:ind w:left="4962" w:hanging="0"/>
        <w:rPr/>
      </w:pPr>
      <w:r>
        <w:rPr>
          <w:rFonts w:cs="Constantia" w:ascii="Constantia" w:hAnsi="Constantia"/>
          <w:szCs w:val="24"/>
        </w:rPr>
        <w:t>Határidő: 2012. november 30.</w:t>
      </w:r>
    </w:p>
    <w:p>
      <w:pPr>
        <w:pStyle w:val="BodyTextIndent3"/>
        <w:ind w:left="0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9"/>
        </w:tabs>
        <w:ind w:left="699" w:hanging="49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812" w:hanging="0"/>
      <w:jc w:val="both"/>
      <w:outlineLvl w:val="5"/>
    </w:pPr>
    <w:rPr>
      <w:szCs w:val="20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 w:val="false"/>
      <w:shd w:fill="FFFFFF" w:val="clear"/>
      <w:tabs>
        <w:tab w:val="clear" w:pos="708"/>
        <w:tab w:val="left" w:pos="567" w:leader="none"/>
      </w:tabs>
      <w:overflowPunct w:val="false"/>
      <w:autoSpaceDE w:val="false"/>
      <w:textAlignment w:val="baseline"/>
    </w:pPr>
    <w:rPr>
      <w:rFonts w:ascii="Courier New" w:hAnsi="Courier New" w:cs="Courier New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55:00Z</dcterms:created>
  <dc:creator>pasztorgy</dc:creator>
  <dc:description/>
  <cp:keywords/>
  <dc:language>en-US</dc:language>
  <cp:lastModifiedBy>pasztorgy</cp:lastModifiedBy>
  <cp:lastPrinted>2012-09-19T16:43:00Z</cp:lastPrinted>
  <dcterms:modified xsi:type="dcterms:W3CDTF">2012-09-19T14:55:00Z</dcterms:modified>
  <cp:revision>2</cp:revision>
  <dc:subject/>
  <dc:title> </dc:title>
</cp:coreProperties>
</file>