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 a Szilágyi Erzsébet Gimnázium és Kollégium létszámkeretének módosításá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Eger Megyei Jogú Város Polgármeste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Eger Megyei Jogú Város Polgármeste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lőterjesztés a Szilágyi Erzsébet Gimnázium és Kollégium létszámkeretének módosításá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Szilágyi Erzsébet Gimnázium és Kollégium igazgatójának kérelm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012. szeptember 27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ásztor Gy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asztor.gyul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5436-1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örcsik.klar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szeptember 18. 14. 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anácskoz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1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szeptember 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anácskoz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2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szeptember 19. 15. 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. s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nácskoz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izottság javasolja Eger Megyei Jogú Város Közgyűlésének az alábbi határozat elfogadásá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autoSpaceDE w:val="false"/>
        <w:jc w:val="both"/>
        <w:rPr>
          <w:rFonts w:ascii="Constantia" w:hAnsi="Constantia" w:cs="Constantia"/>
          <w:bCs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Eger Megyei Jogú Város Közgyűlése hozzájárul ahhoz, hogy </w:t>
      </w:r>
      <w:r>
        <w:rPr>
          <w:rFonts w:cs="Constantia" w:ascii="Constantia" w:hAnsi="Constantia"/>
          <w:bCs/>
          <w:sz w:val="24"/>
          <w:szCs w:val="24"/>
        </w:rPr>
        <w:t xml:space="preserve">az Önkormányzat 2012. évi költségvetéséről, módosításának és végrehajtásának rendjéről </w:t>
      </w:r>
      <w:r>
        <w:rPr>
          <w:rFonts w:cs="Constantia" w:ascii="Constantia" w:hAnsi="Constantia"/>
          <w:sz w:val="24"/>
          <w:szCs w:val="24"/>
        </w:rPr>
        <w:t xml:space="preserve">szóló </w:t>
      </w:r>
      <w:r>
        <w:rPr>
          <w:rFonts w:cs="Constantia" w:ascii="Constantia" w:hAnsi="Constantia"/>
          <w:bCs/>
          <w:sz w:val="24"/>
          <w:szCs w:val="24"/>
        </w:rPr>
        <w:t>5/2012. (II. 24.) önkormányzati rendelete 4. mellékletében, az 1. 5. sor Szilágyi Erzsébet Gimnázium és Kollégium létszámkeret munka törvénykönyv hatálya alá tartozó oszlop adata, 1 fővel kerüljön csökkentésre. A létszámkeret egyéb dolgozó oszlop adata, a következő rendeletmódosításkor 1 fővel kerüljön megemelésre. Az intézmény létszámkeret összesen oszlop adata a 94 fő változatlanul marad.</w:t>
      </w:r>
    </w:p>
    <w:p>
      <w:pPr>
        <w:pStyle w:val="Normal"/>
        <w:spacing w:lineRule="auto" w:line="240" w:before="0" w:after="0"/>
        <w:ind w:left="5812" w:hanging="952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      megbízásából: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erczel Éva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 Kulturális Sport és Ifjúsági Iroda megbízott vezetője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Juhászné Dr. Krecz Erzsébet Gazdasági Iroda Vezetője</w:t>
        <w:tab/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eading5"/>
        <w:ind w:left="4962" w:hanging="0"/>
        <w:rPr/>
      </w:pPr>
      <w:r>
        <w:rPr>
          <w:rFonts w:cs="Constantia" w:ascii="Constantia" w:hAnsi="Constantia"/>
          <w:szCs w:val="24"/>
        </w:rPr>
        <w:t>Határidő: 2012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Humán Erőforrás Bizottság 7 igen egyhangú, a Költségvetési és Gazdálkodási Bizottság 5 igen egyhangú és a Pénzügyi és Ügyrendi Bizottság 4 igen egyhangú szavazati arányban támogatja a határozati javaslat elfogadását. 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_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végrehajtás időpontja: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_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során tett intézkedések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_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before="0" w:after="20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62" w:hanging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57:00Z</dcterms:created>
  <dc:creator>pasztorgy</dc:creator>
  <dc:description/>
  <cp:keywords/>
  <dc:language>en-US</dc:language>
  <cp:lastModifiedBy>szekeres vivien</cp:lastModifiedBy>
  <cp:lastPrinted>2012-09-19T16:42:00Z</cp:lastPrinted>
  <dcterms:modified xsi:type="dcterms:W3CDTF">2012-09-20T05:49:00Z</dcterms:modified>
  <cp:revision>3</cp:revision>
  <dc:subject/>
  <dc:title>FEDLAP</dc:title>
</cp:coreProperties>
</file>