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;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lőterjesztés a közoktatási intézmények 2012/2013. tanévi mutatószámaival összefüggő előirányzat módosításokról</w:t>
      </w:r>
    </w:p>
    <w:p>
      <w:pPr>
        <w:pStyle w:val="Normal"/>
        <w:spacing w:lineRule="auto" w:line="240" w:before="0" w:after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Merczel Éva Oktatási, Kulturális, Sport és Ifjúsági Iroda mb.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Az előterjesztés bemutatja, hogy a közoktatási intézmények 2012/2013. tanévi mutatószámaival összefüggésben hozott 2012. júniusi közgyűlési döntéshez képest milyen pótelőirányzatok kifizetése szükséges még. A Hunyadi Mátyás Általános Iskolában megnövekedett a fejlesztésre szoruló tanulók, valamint felső tagozatban napközit kérők száma. A Bornemissza Gergely Szakközép-, Szakiskola és Kollégiumban pedig egy már megszüntetett álláshely, előre nem tervezhető felmentési illetmény kifizetése szükséges. Az anyag tartalmazza a maximális csoport-, és osztálylétszámtól való eltérés fenntartói engedélyezését, valamint a Mezőgazdasági épületének átadásával kapcsolatos további módosításokat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 xml:space="preserve">melléklet: </w:t>
      </w:r>
      <w:r>
        <w:rPr>
          <w:rFonts w:cs="Arial" w:ascii="Constantia" w:hAnsi="Constantia"/>
          <w:bCs/>
          <w:sz w:val="24"/>
          <w:szCs w:val="24"/>
        </w:rPr>
        <w:t>A mutatószámok 2012/2013. tanévi változásaihoz kapcsolódó fejlesztési további előirányzatok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Arial"/>
          <w:bCs/>
          <w:sz w:val="24"/>
          <w:szCs w:val="24"/>
        </w:rPr>
      </w:pPr>
      <w:r>
        <w:rPr>
          <w:rFonts w:eastAsia="Times New Roman;Times New Roman" w:cs="Arial" w:ascii="Constantia" w:hAnsi="Constantia"/>
          <w:bCs/>
          <w:sz w:val="24"/>
          <w:szCs w:val="24"/>
          <w:lang w:eastAsia="hu-HU"/>
        </w:rPr>
        <w:t>melléklet: A közoktatási ágazatban a 2012/2013. tanévi további  felmentéssel történő munkaviszony megszüntetések végkielégítési igényeire egyszeri jellegű pótelőirányz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2012. szeptember 2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75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114"/>
        <w:gridCol w:w="3240"/>
        <w:gridCol w:w="1800"/>
        <w:gridCol w:w="162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dudas.gabriella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36/523-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23305-20/2012</w:t>
            </w:r>
          </w:p>
        </w:tc>
      </w:tr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;Times New Roman" w:cs="Constantia" w:ascii="Constantia" w:hAnsi="Constantia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36/523-759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36/523-780/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;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i/>
          <w:i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8. 14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9.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2012. 09. 19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;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;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;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>„</w:t>
      </w: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  <w:t>1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engedélyezi, hogy a közoktatási ágazat érintett intézményében a 2012/2013. tanévi mutatószámok változásaival összefüggésben, ezen belül a feladatot bővülése miatt az 1. mellékletben szereplő pótelőirányzat kerüljön biztosításra a Hunyadi Mátyás Általános Iskola részére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</w:t>
      </w:r>
      <w:r>
        <w:rPr>
          <w:rFonts w:cs="Constantia" w:ascii="Constantia" w:hAnsi="Constantia"/>
          <w:sz w:val="24"/>
          <w:szCs w:val="24"/>
        </w:rPr>
        <w:t>2012. évi kiadási többlet mindösszesen:</w:t>
        <w:tab/>
        <w:tab/>
        <w:tab/>
        <w:t>394 e Ft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ab/>
        <w:tab/>
        <w:t>melyből:</w:t>
        <w:tab/>
        <w:t>- személyi juttatás:</w:t>
        <w:tab/>
        <w:tab/>
        <w:tab/>
        <w:tab/>
        <w:t>310 e Ft</w:t>
      </w:r>
    </w:p>
    <w:p>
      <w:pPr>
        <w:pStyle w:val="Normal"/>
        <w:spacing w:before="0" w:after="0"/>
        <w:ind w:left="283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munkaadókat terhelő járulékok</w:t>
      </w:r>
    </w:p>
    <w:p>
      <w:pPr>
        <w:pStyle w:val="Normal"/>
        <w:spacing w:before="0" w:after="0"/>
        <w:ind w:left="2127" w:firstLine="708"/>
        <w:jc w:val="both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</w:t>
      </w:r>
      <w:r>
        <w:rPr>
          <w:rFonts w:cs="Constantia" w:ascii="Constantia" w:hAnsi="Constantia"/>
          <w:sz w:val="24"/>
          <w:szCs w:val="24"/>
        </w:rPr>
        <w:t>és szociális hozzájárulási adó:</w:t>
        <w:tab/>
        <w:tab/>
        <w:t xml:space="preserve">  84 e Ft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ind w:left="705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Fedezete: </w:t>
      </w:r>
      <w:r>
        <w:rPr>
          <w:rFonts w:cs="Constantia" w:ascii="Constantia" w:hAnsi="Constantia"/>
          <w:sz w:val="24"/>
          <w:szCs w:val="24"/>
        </w:rPr>
        <w:t>Az Önkormányzat 2012. évi költségvetés V/25 önkormányzati feladatellátás tartalék címszám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e engedélyezi, hogy a döntésben érintett közalkalmazott munkaviszonyának megszűnése miatt, 2012. évben esedékes felmentési átlagkeresetre, valamint a végkielégítésre a 2. mellékletben részletezett pótelőirányzat kerüljön jóváhagyásra.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2012. évben esedékes kifizetés összege: </w:t>
      </w:r>
      <w:r>
        <w:rPr>
          <w:rFonts w:cs="Constantia" w:ascii="Constantia" w:hAnsi="Constantia"/>
          <w:b/>
          <w:sz w:val="24"/>
          <w:szCs w:val="24"/>
        </w:rPr>
        <w:t>650 e Ft</w:t>
      </w:r>
      <w:r>
        <w:rPr>
          <w:rFonts w:cs="Constantia" w:ascii="Constantia" w:hAnsi="Constantia"/>
          <w:sz w:val="24"/>
          <w:szCs w:val="24"/>
        </w:rPr>
        <w:t xml:space="preserve">, melyből személyi juttatás: </w:t>
      </w:r>
      <w:r>
        <w:rPr>
          <w:rFonts w:cs="Constantia" w:ascii="Constantia" w:hAnsi="Constantia"/>
          <w:b/>
          <w:sz w:val="24"/>
          <w:szCs w:val="24"/>
        </w:rPr>
        <w:t>512 e Ft</w:t>
      </w:r>
      <w:r>
        <w:rPr>
          <w:rFonts w:cs="Constantia" w:ascii="Constantia" w:hAnsi="Constantia"/>
          <w:sz w:val="24"/>
          <w:szCs w:val="24"/>
        </w:rPr>
        <w:t xml:space="preserve">, munkaadókat terhelő járulékok és szociális hozzájárulási adó: </w:t>
      </w:r>
      <w:r>
        <w:rPr>
          <w:rFonts w:cs="Constantia" w:ascii="Constantia" w:hAnsi="Constantia"/>
          <w:b/>
          <w:sz w:val="24"/>
          <w:szCs w:val="24"/>
        </w:rPr>
        <w:t>138 e Ft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Fedezete: </w:t>
      </w:r>
      <w:r>
        <w:rPr>
          <w:rFonts w:cs="Constantia" w:ascii="Constantia" w:hAnsi="Constantia"/>
          <w:sz w:val="24"/>
          <w:szCs w:val="24"/>
        </w:rPr>
        <w:t>Az Önkormányzat 2012. évi költségvetés V/25 önkormányzati feladatellátás tartalék címszám</w:t>
      </w:r>
    </w:p>
    <w:p>
      <w:pPr>
        <w:pStyle w:val="Normal"/>
        <w:spacing w:before="0" w:after="0"/>
        <w:ind w:left="70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az Eger Megyei Jogú Város Önkormányzata fenntartásban működő közoktatási intézmények vonatkozásban engedélyezi, hogy oktatásszervezési okok fennállása esetén a 2012/2013. nevelési, illetve tanítási évben az óvodai csoportokban az alapító okiratban meghatározott felvehető gyermeklétszám mértékéig, iskolai osztályokban, kollégiumi csoportokban, alapfokú művészetoktatási intézményben pedig a közoktatásról szóló 1993. évi LXXIX. Törvény 3. számú mellékletében meghatározott mértékben el lehessen térni a maximális osztály és csoportlétszámtól.</w:t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2012. szeptember 30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476/2012 (VIII. 30.) számú közgyűlése határozatának módosításaként dönt arról, hogy a 3300 Eger, Mátyás király u. 52-54. szám alatti épület állagmegóvása, őrzése érdekében legkésőbb 2012. október 31-től az </w:t>
      </w:r>
      <w:r>
        <w:rPr>
          <w:rFonts w:cs="Constantia" w:ascii="Constantia" w:hAnsi="Constantia"/>
          <w:bCs/>
          <w:sz w:val="24"/>
          <w:szCs w:val="24"/>
        </w:rPr>
        <w:t>Egri Közszolgáltatások Városi Intézménye kezelésébe kerüljön. Továbbá feladatul szabja a jegyzőnek, hogy gondoskodjon az épület leltári átadás átvételének megszervez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  <w:tab/>
      </w:r>
      <w:r>
        <w:rPr>
          <w:rFonts w:cs="Constantia" w:ascii="Constantia" w:hAnsi="Constantia"/>
          <w:sz w:val="24"/>
          <w:szCs w:val="24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Gazdasági Iroda vezetője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</w:t>
        <w:tab/>
      </w:r>
      <w:r>
        <w:rPr>
          <w:rFonts w:cs="Constantia" w:ascii="Constantia" w:hAnsi="Constantia"/>
          <w:sz w:val="24"/>
          <w:szCs w:val="24"/>
        </w:rPr>
        <w:t>2012. októ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5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engedélyezi, hogy a 3300 Eger, Mátyás király u. 52-54. szám alatti épület állagmegóvása, őrzése érdekében 3.000 e Ft –átgondolt és takarékos előirányzat felhasználás mellett – pótelőirányzatként kerüljön biztosításra az </w:t>
      </w:r>
      <w:r>
        <w:rPr>
          <w:rFonts w:cs="Constantia" w:ascii="Constantia" w:hAnsi="Constantia"/>
          <w:bCs/>
          <w:sz w:val="24"/>
          <w:szCs w:val="24"/>
        </w:rPr>
        <w:t>Egri Közszolgáltatások Városi Intézménye 2012. évi költségvetésébe, felújítási kiadásra, amennyiben az ingatlan önkormányzati hasznosítására, értékesítésére a megadott határidőig nincs lehetősé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ab/>
      </w:r>
      <w:r>
        <w:rPr>
          <w:rFonts w:cs="Constantia" w:ascii="Constantia" w:hAnsi="Constantia"/>
          <w:bCs/>
          <w:szCs w:val="24"/>
        </w:rPr>
        <w:t>Átmeneti f</w:t>
      </w:r>
      <w:r>
        <w:rPr>
          <w:rFonts w:cs="Constantia" w:ascii="Constantia" w:hAnsi="Constantia"/>
          <w:b/>
          <w:szCs w:val="24"/>
        </w:rPr>
        <w:t xml:space="preserve">edezete: </w:t>
      </w:r>
      <w:r>
        <w:rPr>
          <w:rFonts w:cs="Constantia" w:ascii="Constantia" w:hAnsi="Constantia"/>
          <w:szCs w:val="24"/>
        </w:rPr>
        <w:t>Az Önkormányzat 2012. évi költségvetés V/4 vagyoni bevételekhez kapcsolódó tartalék címszá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</w:t>
        <w:tab/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Gazdasági Iroda vezetője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2012. októ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>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dönt a 3300 Eger, Mátyás király u. 52-54. szám alatti épület Eger Megyei Jogú Város Önkormányzata könyveiben történő számviteli átvezetéséről. </w:t>
      </w:r>
      <w:r>
        <w:rPr>
          <w:rFonts w:cs="Constantia" w:ascii="Constantia" w:hAnsi="Constantia"/>
          <w:bCs/>
          <w:sz w:val="24"/>
          <w:szCs w:val="24"/>
        </w:rPr>
        <w:t>Továbbá feladatul szabja a jegyzőnek, hogy gondoskodjon az ezzel összefüggő intézkedések megtétel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</w:rPr>
        <w:t>Felelős:</w:t>
        <w:tab/>
      </w:r>
      <w:r>
        <w:rPr>
          <w:rFonts w:cs="Constantia" w:ascii="Constantia" w:hAnsi="Constantia"/>
          <w:sz w:val="24"/>
          <w:szCs w:val="24"/>
        </w:rPr>
        <w:t>Dr. Kovács Luca jegyző megbízásábó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Gazdasági Iroda vezetője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</w:t>
        <w:tab/>
      </w:r>
      <w:r>
        <w:rPr>
          <w:rFonts w:cs="Constantia" w:ascii="Constantia" w:hAnsi="Constantia"/>
          <w:sz w:val="24"/>
          <w:szCs w:val="24"/>
        </w:rPr>
        <w:t>2012. október 31.”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A Humán Erőforrás Bizottság 7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A Pénzügyi és Ügyrendi Bizottság 5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sz w:val="24"/>
          <w:szCs w:val="24"/>
          <w:lang w:eastAsia="hu-HU"/>
        </w:rPr>
      </w:pPr>
      <w:r>
        <w:rPr>
          <w:rFonts w:eastAsia="Times New Roman;Times New Roman" w:cs="Constantia" w:ascii="Constantia" w:hAnsi="Constantia"/>
          <w:sz w:val="24"/>
          <w:szCs w:val="24"/>
          <w:lang w:eastAsia="hu-HU"/>
        </w:rPr>
        <w:t>A Költségvetési és Gazdálkodási Bizottság 4 igen és 1 tartózkodás mellett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;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;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onstantia" w:hAnsi="Constantia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i.antalne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09:00Z</dcterms:created>
  <dc:creator>csontosnekm</dc:creator>
  <dc:description/>
  <cp:keywords/>
  <dc:language>en-US</dc:language>
  <cp:lastModifiedBy>dudasg</cp:lastModifiedBy>
  <cp:lastPrinted>2012-09-07T12:45:00Z</cp:lastPrinted>
  <dcterms:modified xsi:type="dcterms:W3CDTF">2012-09-19T14:34:00Z</dcterms:modified>
  <cp:revision>26</cp:revision>
  <dc:subject/>
  <dc:title>1</dc:title>
</cp:coreProperties>
</file>