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drawing>
          <wp:inline distT="0" distB="0" distL="0" distR="0">
            <wp:extent cx="644461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ab/>
      </w:r>
    </w:p>
    <w:p>
      <w:pPr>
        <w:pStyle w:val="TextBody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TextBody"/>
        <w:rPr>
          <w:rFonts w:ascii="Constantia" w:hAnsi="Constantia" w:cs="Constantia"/>
        </w:rPr>
      </w:pPr>
      <w:r>
        <w:rPr>
          <w:rFonts w:cs="Constantia" w:ascii="Constantia" w:hAnsi="Constantia"/>
        </w:rPr>
        <w:t>önkormányzati intézmények előirányzatainak módosítására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z Önkormányzat felügyelete alá tartozó költségvetési szervek előirányzatait változtatni szükséges az alábbiak miatt: </w:t>
      </w:r>
    </w:p>
    <w:p>
      <w:pPr>
        <w:pStyle w:val="TextBodyIndent"/>
        <w:numPr>
          <w:ilvl w:val="0"/>
          <w:numId w:val="2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Ney Ferenc Óvoda dolgozója jogosult lett a 25. éves jubileumi jutalomra. Mivel a 2012. évi költségvetés nem tartalmazta ezt az előirányzatot, ezért kérte az óvoda a személyi juttatások kiemelt előirányzatának 216 E Ft-os, és a munkaadókat terhelő járulékok és szociális hozzájárulási adó 58 E Ft-os növelését pótelőirányzatként összesen 274 E Ft értékben. </w:t>
      </w:r>
    </w:p>
    <w:p>
      <w:pPr>
        <w:pStyle w:val="TextBodyIndent"/>
        <w:numPr>
          <w:ilvl w:val="0"/>
          <w:numId w:val="2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A Bölcsődei Igazgatóság 6 dolgozója diplomát szerzett az Eszterházy Károly Főiskola csecsemő és kisgyermeknevelő szakán, így a végzettség megszerzésével a feljebbsorolásukat biztosítani kell. Az intézményvezető kérte, hogy a 2012. évi intézményi költségvetés módosítása történjen meg 1.673 E Ft-tal, melyből személyi juttatás 1.317 E Ft és a munkaadókat terhelő járulékok és szociális hozzájárulási adó 356 E Ft.</w:t>
      </w:r>
    </w:p>
    <w:p>
      <w:pPr>
        <w:pStyle w:val="TextBodyIndent"/>
        <w:ind w:left="54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ind w:left="0" w:hanging="0"/>
        <w:rPr/>
      </w:pPr>
      <w:r>
        <w:rPr>
          <w:rFonts w:cs="Constantia" w:ascii="Constantia" w:hAnsi="Constantia"/>
        </w:rPr>
        <w:t>Fenti pót-előirányzati igények a V/25. Önkormányzati feladatellátás tartaléka terhére biztosíthatók.</w:t>
      </w:r>
    </w:p>
    <w:p>
      <w:pPr>
        <w:pStyle w:val="TextBodyIndent"/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Constantia" w:ascii="Constantia" w:hAnsi="Constantia"/>
        </w:rPr>
        <w:t>A bizottsági döntések után érkezett be az Egri Városi Sportiskola pót-előirányzati kérelme, mely szerint a Szentmarjai Tibor Városi Stadion, a Felsővárosi Sporttelep és a Kemény Ferenc Körcsarnok karbantartási munkáinak elvégzése miatt 4.480 E Ft-ra lenne szüksége, mely összeg a V/3. címszámból biztosítható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nstantia" w:ascii="Constantia" w:hAnsi="Constantia"/>
        </w:rPr>
        <w:t>A bizottsági tárgyalásokat követően történt egyeztetés alapján számítások készülnek a Gárdonyi Géza Színház költségeinek felülvizsgálatára. Áttekintésre kerülnek a produkciós költségek, az üzemeltetési költségek, és a hatósági előírásoknak megfelelő működés biztosítása (záporpróba, tűzoltó-berendezés stb.) Az anyag a közgyűlésig a képviselők rendelkezésére fog állni.</w:t>
      </w:r>
    </w:p>
    <w:p>
      <w:pPr>
        <w:pStyle w:val="TextBodyIndent"/>
        <w:ind w:left="54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Szvegtrzs3"/>
        <w:rPr/>
      </w:pPr>
      <w:r>
        <w:rPr>
          <w:rFonts w:cs="Constantia" w:ascii="Constantia" w:hAnsi="Constantia"/>
          <w:b w:val="false"/>
          <w:bCs w:val="false"/>
        </w:rPr>
        <w:t xml:space="preserve">Kérem a Tisztelt Közgyűlést a javaslat megtárgyalására és elfogadására. </w:t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  <w:b w:val="false"/>
          <w:bCs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  <w:b w:val="false"/>
          <w:bCs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  <w:b w:val="false"/>
          <w:bCs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  <w:t>Eger, 2012. szeptember 10.</w:t>
      </w:r>
    </w:p>
    <w:p>
      <w:pPr>
        <w:pStyle w:val="Szvegtrzs3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</w:rPr>
      </w:pPr>
      <w:r>
        <w:rPr>
          <w:rFonts w:cs="Constantia" w:ascii="Constantia" w:hAnsi="Constantia"/>
          <w:b w:val="false"/>
        </w:rPr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ab/>
      </w:r>
      <w:r>
        <w:rPr>
          <w:rFonts w:cs="Constantia" w:ascii="Constantia" w:hAnsi="Constantia"/>
          <w:b w:val="false"/>
        </w:rPr>
        <w:t xml:space="preserve">    </w:t>
      </w:r>
      <w:r>
        <w:rPr>
          <w:rFonts w:cs="Constantia" w:ascii="Constantia" w:hAnsi="Constantia"/>
          <w:b w:val="false"/>
          <w:bCs w:val="false"/>
        </w:rPr>
        <w:t>Habis László sk.</w:t>
      </w:r>
    </w:p>
    <w:p>
      <w:pPr>
        <w:pStyle w:val="Szvegtrzs3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  <w:b w:val="false"/>
          <w:bCs w:val="false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Határozati javaslat:</w:t>
      </w:r>
    </w:p>
    <w:p>
      <w:pPr>
        <w:pStyle w:val="TextBodyIndent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e elrendeli, hogy a Ney Ferenc Óvodánál (I. fejezet 1. címszám 17. alcímszám) történjen meg a személyi juttatások kiemelt előirányzatának 216 E Ft-os, és a munkaadókat terhelő járulékok és szociális hozzájárulási adó 58 E Ft-os emelése, az V. fejezet 25. Önkormányzati feladatellátás tartaléka előirányzatának egyidejű csökkentésével összesen 274 E Ft értékben. </w:t>
      </w:r>
    </w:p>
    <w:p>
      <w:pPr>
        <w:pStyle w:val="TextBodyIndent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 xml:space="preserve">Eger Megyei Jogú Város Önkormányzata Közgyűlése elrendeli, hogy a Bölcsődei Igazgatóságnál (I. fejezet 1. címszám 21. alcímszám) történjen meg a személyi juttatások kiemelt előirányzatának 1.317 E Ft-os, és a munkaadókat terhelő járulékok és szociális hozzájárulási adó 356 E Ft-os emelése, az V. fejezet 25. Önkormányzati feladatellátás tartaléka előirányzatának egyidejű csökkentésével összesen 1.673 E Ft értékben. </w:t>
      </w:r>
    </w:p>
    <w:p>
      <w:pPr>
        <w:pStyle w:val="TextBodyIndent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e elrendeli az Egri Városi Sportiskolánál (I. fejezet 1. címszám 14. alcímszám) a dologi kiadások kiemelt előirányzatának 4. 480 E Ft-os emelését, az V. fejezet 3. címszámának egyidejű csökkentésével.</w:t>
      </w:r>
    </w:p>
    <w:p>
      <w:pPr>
        <w:pStyle w:val="TextBodyIndent"/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960" w:hanging="4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Habis László Polgármester</w:t>
      </w:r>
    </w:p>
    <w:p>
      <w:pPr>
        <w:pStyle w:val="Normal"/>
        <w:spacing w:before="0" w:after="200"/>
        <w:ind w:left="3960" w:hanging="420"/>
        <w:jc w:val="both"/>
        <w:rPr/>
      </w:pPr>
      <w:r>
        <w:rPr>
          <w:rFonts w:cs="Constantia" w:ascii="Constantia" w:hAnsi="Constantia"/>
          <w:sz w:val="24"/>
          <w:szCs w:val="24"/>
        </w:rPr>
        <w:t>Határidő: 2012. október 15.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8:00Z</dcterms:created>
  <dc:creator>veghneszzs</dc:creator>
  <dc:description/>
  <cp:keywords/>
  <dc:language>en-US</dc:language>
  <cp:lastModifiedBy>veghneszzs</cp:lastModifiedBy>
  <cp:lastPrinted>2012-09-20T11:25:00Z</cp:lastPrinted>
  <dcterms:modified xsi:type="dcterms:W3CDTF">2012-09-20T11:17:00Z</dcterms:modified>
  <cp:revision>6</cp:revision>
  <dc:subject/>
  <dc:title>FEDLAP</dc:title>
</cp:coreProperties>
</file>