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Önkormányzati intézmények előirányzatainak módosítás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Juhászné Dr. Krecz Erzsébet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A Ney Ferenc Óvoda, a Bölcsődei Igazgatóság és az Egri Városi Sportiskola pót-előirányzati kérelme, ill. a Gárdonyi Géza Színház költségeinek felülvizsgálata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szeptember hó 27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1800"/>
        <w:gridCol w:w="3060"/>
        <w:gridCol w:w="1190"/>
        <w:gridCol w:w="1620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49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Gazdaság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Tamasi Antaln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tamasi.antalne@ph.eger.h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3628-4/2012</w:t>
            </w:r>
          </w:p>
        </w:tc>
      </w:tr>
      <w:tr>
        <w:trPr>
          <w:trHeight w:val="178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 segítséget nyújtó tovább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Dr. Nagy-Holló Eszter</w:t>
            </w: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 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Merczel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OK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Dr. Palotai Zsuzsan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SZC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merczel.ev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palotai.zsuzsann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>
          <w:trHeight w:val="129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09.18. 14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Költségvetési és Gazdálkodás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09.19. 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09.19. 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A Bizottság javasolja Eger Megyei Jogú Város Önkormányzata Közgyűlésének az alábbi határozat elfogadását: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Constantia" w:ascii="Constantia" w:hAnsi="Constantia"/>
        </w:rPr>
        <w:t xml:space="preserve">Eger Megyei Jogú Város Önkormányzata Közgyűlése elrendeli, hogy a Ney Ferenc Óvodánál (I. fejezet 1. címszám 17. alcímszám) történjen meg a személyi juttatások kiemelt előirányzatának 216 E Ft-os, és a munkaadókat terhelő járulékok és szociális hozzájárulási adó 58 E Ft-os emelése, az V. fejezet 25. Önkormányzati feladatellátás tartaléka előirányzatának egyidejű csökkentésével összesen 274 E Ft értékben.  </w:t>
      </w:r>
    </w:p>
    <w:p>
      <w:pPr>
        <w:pStyle w:val="TextBodyIndent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Közgyűlése elrendeli, hogy a Bölcsődei Igazgatóságnál (I. fejezet 1. címszám 21. alcímszám) történjen meg a személyi juttatások kiemelt előirányzatának 1.317 E Ft-os, és a munkaadókat terhelő járulékok és szociális hozzájárulási adó 356 E Ft-os emelése, az V. fejezet 25. Önkormányzati feladatellátás tartaléka előirányzatának egyidejű csökkentésével összesen 1.673 E Ft értékben. 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Constantia" w:ascii="Constantia" w:hAnsi="Constantia"/>
        </w:rPr>
        <w:t>Eger Megyei Jogú Város Önkormányzata Közgyűlése elrendeli az Egri Városi Sportiskolánál (I. fejezet 1. címszám 14. alcímszám) a dologi kiadások kiemelt előirányzatának 4. 480 E Ft-os emelését, az V. fejezet 3. címszámának egyidejű csökkentésével.</w:t>
      </w:r>
    </w:p>
    <w:p>
      <w:pPr>
        <w:pStyle w:val="Normal"/>
        <w:ind w:left="396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Habis László Polgármester</w:t>
      </w:r>
    </w:p>
    <w:p>
      <w:pPr>
        <w:pStyle w:val="Normal"/>
        <w:ind w:left="3960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  <w:sz w:val="24"/>
          <w:szCs w:val="24"/>
        </w:rPr>
        <w:t>Határidő: 2012. október 1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 (az 1. és 2. pontról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énzügyi és Ügyrendi Bizottság 4 igen, egyhangú szavazattal támogatta az előterjesztés Közgyűlés elé terjesztésé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ltségvetési és Gazdálkodási Bizottság 5 igen, egyhangú szavazattal támogatta az előterjesztés Közgyűlés elé terjesztésé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umán Erőforrás Bizottság 7 igen,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2012. október 1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lo.eszter@ph.eger.hu" TargetMode="External"/><Relationship Id="rId3" Type="http://schemas.openxmlformats.org/officeDocument/2006/relationships/hyperlink" Target="mailto:merczel.eva@ph.eger.hu" TargetMode="External"/><Relationship Id="rId4" Type="http://schemas.openxmlformats.org/officeDocument/2006/relationships/hyperlink" Target="mailto:palotai.zsuzsanna@ph.eger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8:00Z</dcterms:created>
  <dc:creator>veghneszzs</dc:creator>
  <dc:description/>
  <cp:keywords/>
  <dc:language>en-US</dc:language>
  <cp:lastModifiedBy>veghneszzs</cp:lastModifiedBy>
  <cp:lastPrinted>2012-09-19T16:50:00Z</cp:lastPrinted>
  <dcterms:modified xsi:type="dcterms:W3CDTF">2012-09-20T11:33:00Z</dcterms:modified>
  <cp:revision>5</cp:revision>
  <dc:subject/>
  <dc:title>FEDLAP</dc:title>
</cp:coreProperties>
</file>