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ktsz: 42600-1/2012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____. napirend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707/2011. (XI. 24.) Közgyűlési határozat visszavonásáról (a Heves Megyei Vízmű Zrt. részére fejlesztési célú pénzeszköz átadása), valamint víziközmű ingyenes önkormányzati tulajdonba adásáról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özgyűlés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I. 707/2011. (XI. 24.) Közgyűlési határozat visszavonása: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ger Megyei Jogú Város Önkormányzata (bérbeadó) és a Heves Megyei Vízmű Zrt. (bérbevevő) között 1999. február 17-én közmű bérleti szerződés aláírására került sor. A szerződés 8. pontja rendelkezik arról, hogy a közmű tárgyi eszközök használatáért a bérbevevő bérleti díjat fizet. A bérleti díj a felek közös megállapodásával évente a - csatornadíj megállapításához kötődően – módosításra kerül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ger Megyei Jogú Város Közgyűlése a 706/2011. (XI. 24.) határozatában úgy döntött, hogy a Heves Megyei Vízmű Zrt. 2012. évben a megkötött közműbérleti szerződés alapján </w:t>
        <w:br/>
        <w:t>a szennyvíztisztító telep bérleti díjaként 133.000 EFt + ÁFA összeget , valamint az önkormányzat törzsvagyonába tartozó  egyéb víz-és szennyvízközmű  eszközökért 24 996 EFt + ÁFA bérleti díjat fizessen.</w:t>
      </w:r>
    </w:p>
    <w:p>
      <w:pPr>
        <w:pStyle w:val="BodyText2"/>
        <w:ind w:lef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odyText2"/>
        <w:ind w:lef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 Megyei Jogú Város Közgyűlése a 707/2011. (XI. 24.) határozatában arról döntött, hogy Heves Megyei Vízmű Zrt. részére pénzügyi kompenzálással 2012-ben 64 840 EFt + ÁFA összegű fejlesztési célú támogatás kerüljön átadásra a 706/2011. (XI. 24.) Közgyűlési határozatban foglaltakhoz kapcsolódóan, melyet a szolgáltató a „Dobó tér – Eger patak – Belvárosi térsor funkcióbővítő városrehabilitációja” víz-és szennyvízcsatorna rekonstrukcióra fordított volna, de a fejlesztését nem a Heves Megyei Vízmű Zrt. végzi, így a városrehabilitációhoz kapcsolódó 321/2012. (V. 23.) Közgyűlési határozatban foglaltak alapján bruttó 68 597 Eft fejlesztési célú támogatás már átcsoportosításra került. A III/2-es címszámon fennmaradó összeget a V/4-es vagyoni bevételekhez kapcsolódó tartalék címszámra javasoljuk átcsoportosítani.</w:t>
      </w:r>
    </w:p>
    <w:p>
      <w:pPr>
        <w:pStyle w:val="Normal"/>
        <w:spacing w:before="280" w:after="280"/>
        <w:jc w:val="both"/>
        <w:rPr/>
      </w:pPr>
      <w:r>
        <w:rPr>
          <w:rFonts w:cs="Garamond" w:ascii="Garamond" w:hAnsi="Garamond"/>
        </w:rPr>
        <w:t>A 2011. évi CCIX. víziközmű-szolgáltatásról szólótörvény 8. §-a alapján, amennyiben  víziközmű  szolgáltató  végez beruházást, azt 2012. július  16. után át kell adni az ellátásért felelős Önkormányzat részére.</w:t>
      </w:r>
    </w:p>
    <w:p>
      <w:pPr>
        <w:pStyle w:val="Normal"/>
        <w:spacing w:before="280" w:after="280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</w:rPr>
        <w:t>8. §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  <w:i/>
          <w:iCs/>
        </w:rPr>
        <w:t>(1) „</w:t>
      </w:r>
      <w:r>
        <w:rPr>
          <w:rFonts w:cs="Garamond" w:ascii="Garamond" w:hAnsi="Garamond"/>
          <w:i/>
          <w:iCs/>
        </w:rPr>
        <w:t>Ha a víziközmû nem állami vagy önkormányzati beruházásban jön létre, a beruházó a víziközmû tulajdonjogát a víziközmû üzembe helyezésének idõpontjában az ellátásért felelõsre átruházza.”</w:t>
      </w:r>
    </w:p>
    <w:p>
      <w:pPr>
        <w:pStyle w:val="Normal"/>
        <w:spacing w:before="280" w:after="280"/>
        <w:jc w:val="both"/>
        <w:rPr/>
      </w:pPr>
      <w:r>
        <w:rPr>
          <w:rFonts w:cs="Garamond" w:ascii="Garamond" w:hAnsi="Garamond"/>
        </w:rPr>
        <w:t>A törvény alapján víziközmű vagyon csak az ellátásért felelős Önkormányzat tulajdonában állhat, beruházást ő végezhet. Ezért Eger Megyei Jogú Város Közgyűlése a 321/2012. (V. 23.) határozatában arról döntött, hogy a „Dobó tér – Eger patak – Belvárosi térsor funkcióbővítő városrehabilitációja” című pályázat Konzorciumi partnerei közül Heves Megyei Vízmű Zrt. által pályázatban vállalt víz- és szennyvízhálózatra vonatkozó fejlesztéseket a konzorciumvezető Eger MJV Önkormányzata átvállalja, a fejlesztéseket megvalósítja és vállalja a fejlesztésekhez kapcsolódó öt éves kötelező fenntartást. A megvalósításhoz szükséges saját forrást (önrészt) Eger MJV Önkormányzata a költségvetésének kiadási oldal, III. fejezet, 2. címszám alatti, Heves Megyei Vízmű Zrt. fejlesztési célú támogatása terhére, annak átcsoportosításával biztosítja.</w:t>
      </w:r>
    </w:p>
    <w:p>
      <w:pPr>
        <w:pStyle w:val="Normal"/>
        <w:spacing w:before="280" w:after="280"/>
        <w:jc w:val="both"/>
        <w:rPr/>
      </w:pPr>
      <w:r>
        <w:rPr>
          <w:rFonts w:cs="Garamond" w:ascii="Garamond" w:hAnsi="Garamond"/>
        </w:rPr>
        <w:t>A 707/2011. (XI. 24.) Közgyűlési határozatában megjelölt összeg átadására nem kerül sor, mivel a Belvárosi rehabilitáció részeként a Dobó tér és környéke víziközmű hálózat fejlesztését nem a Heves Megyei Vízmű Zrt. végzi, így a határozatot javasoljuk visszavonni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II. „Dobó tér – Eger patak – Belvárosi térsor funkcióbővítő városrehabilitációja” kapcsán érintett  víziközművek ingyenes önkormányzati tulajdonba adásáról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Garamond" w:ascii="Garamond" w:hAnsi="Garamond"/>
        </w:rPr>
        <w:t>A „Dobó tér – Eger patak – Belvárosi térsor funkcióbővítő városrehabilitációja” tárgyú pályázat feltétele, hogy víziközmű rekonstrukció csak saját tulajdonú tárgyi eszközön végezhető. Jelenleg az érintett területeken meglévő  víz- és szennyvízcsatornák a Heves Megyei Vízmű Zrt. tulajdonában állnak, ezért Eger Megyei Jogú Város  Önkormányzata és a szolgáltató megállapodást köt a víziközmű ingyenes önkormányzati tulajdonba adásáról a táblázatban meghatározott területekre vonatkoztatva.</w:t>
      </w:r>
      <w:r>
        <w:rPr>
          <w:rFonts w:cs="Garamond" w:ascii="Garamond" w:hAnsi="Garamond"/>
          <w:b/>
          <w:bCs/>
        </w:rPr>
        <w:t xml:space="preserve"> 8. § </w:t>
      </w:r>
      <w:r>
        <w:rPr>
          <w:rFonts w:cs="Garamond" w:ascii="Garamond" w:hAnsi="Garamond"/>
        </w:rPr>
        <w:t>(1) Ha a víziközmű nem állami vagy önkormányzati beruházásban jön létre, a beruházó a víziközmű tulajdonjogát a víziközmű üzembe helyezésének időpontjában az ellátásért felelősre átruházza. Az átruházásról a felek szerződést kötnek.</w:t>
      </w:r>
    </w:p>
    <w:p>
      <w:pPr>
        <w:pStyle w:val="Normal"/>
        <w:autoSpaceDE w:val="false"/>
        <w:ind w:firstLine="20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Garamond" w:ascii="Garamond" w:hAnsi="Garamond"/>
          <w:b/>
          <w:bCs/>
          <w:i/>
        </w:rPr>
        <w:t xml:space="preserve">78. § </w:t>
      </w:r>
      <w:r>
        <w:rPr>
          <w:rFonts w:cs="Garamond" w:ascii="Garamond" w:hAnsi="Garamond"/>
          <w:i/>
        </w:rPr>
        <w:t xml:space="preserve">(1)” A 2012. július 15-én meglévő üzemeltetési szerződés tekintetében - az e törvény felhatalmazása alapján kiadott miniszteri rendeletben meghatározott szempontok szerint - vagyonértékelést kell végeztetni 2015. december 31-ig.”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agyonértékelést legkésőbb 2015. december 31-ig kell elvégezni., így a 2011. évi CCIX. víziközmű-szolgáltatásról szólótörvény 78 § alapján az eszközök a táblázatban meghatározott nettó értéken kerülnek átadás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1"/>
        <w:gridCol w:w="1008"/>
        <w:gridCol w:w="1084"/>
        <w:gridCol w:w="747"/>
        <w:gridCol w:w="1196"/>
        <w:gridCol w:w="1293"/>
        <w:gridCol w:w="1080"/>
        <w:gridCol w:w="1260"/>
      </w:tblGrid>
      <w:tr>
        <w:trPr>
          <w:trHeight w:val="318" w:hRule="atLeast"/>
        </w:trPr>
        <w:tc>
          <w:tcPr>
            <w:tcW w:w="994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obó tér rehabilitációja</w:t>
            </w:r>
          </w:p>
        </w:tc>
      </w:tr>
      <w:tr>
        <w:trPr>
          <w:trHeight w:val="25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3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Vízvezeték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tca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éret (mm)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nyag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ossz ( m)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eltári szám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ktiválás dátum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ruttó érték (Ft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ettó érték (Ft)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Zalár u, Dobó tér, Bajcsy Zs.     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besztcement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0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2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69.04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0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74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ntrum parkoló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cél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3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35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bó té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besztcement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67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1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78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 Dobó té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ntött vas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9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0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31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 Dobó té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ntött vas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3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37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lá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besztcement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3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62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9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18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lár-Macky Valé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besztcement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3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68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5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22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únyog köz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besztcement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9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63.07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4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95</w:t>
            </w:r>
          </w:p>
        </w:tc>
      </w:tr>
      <w:tr>
        <w:trPr>
          <w:trHeight w:val="31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összesen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3987</w:t>
            </w:r>
          </w:p>
        </w:tc>
      </w:tr>
      <w:tr>
        <w:trPr>
          <w:trHeight w:val="31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8" w:hRule="atLeast"/>
        </w:trPr>
        <w:tc>
          <w:tcPr>
            <w:tcW w:w="2281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nnyvízvezeték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tca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éret (mm)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nyag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ossz ( m)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eltári szám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ktiválás dátum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ruttó érték (Ft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ettó érték (Ft)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lár, Dobó tér, Bajcsy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/45 tojásszelv.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ton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3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29.10.0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lá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besztcement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18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29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lá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őagyag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57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29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únyog köz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őagyag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68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76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1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05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únyog köz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ton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66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71.07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58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4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únyog köz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ton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12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27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 Dobó té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agyag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50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29.10.0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összesen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645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hogy fogadja el az előterjesztésben foglaltakat.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, 2012. szeptember 10.</w:t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</w:r>
      <w:r>
        <w:rPr>
          <w:rFonts w:cs="Garamond" w:ascii="Garamond" w:hAnsi="Garamond"/>
          <w:b/>
        </w:rPr>
        <w:t xml:space="preserve">Tisztelettel: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Habis László s.k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>Eger Megyei Jogú Város Polgármestere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Eger Megyei Jogú Város Önkormányzata Közgyűlése visszavonja a </w:t>
        <w:br/>
        <w:t>707/2011. (XI. 24.) Közgyűlési határozatát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A határozatban foglalt 64 840 EFt + ÁF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fejlesztésre szánt pénzeszközből a 321/2012. (V. 23.) Közgyűlési határozatában foglaltak alapján bruttó 68 597EFt már átcsoportosításra került. A címszámon fennmaradó összeg az V/4. fejezet vagyoni bevételekhez kapcsolódó tartalék címszára kerül átcsoportosítás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6372" w:hanging="0"/>
        <w:jc w:val="both"/>
        <w:rPr/>
      </w:pPr>
      <w:r>
        <w:rPr>
          <w:rFonts w:cs="Garamond" w:ascii="Garamond" w:hAnsi="Garamond"/>
          <w:b/>
          <w:u w:val="single"/>
        </w:rPr>
        <w:t>Felelős</w:t>
      </w:r>
      <w:r>
        <w:rPr>
          <w:rFonts w:cs="Garamond" w:ascii="Garamond" w:hAnsi="Garamond"/>
          <w:b/>
        </w:rPr>
        <w:t xml:space="preserve">: Habis László </w:t>
      </w:r>
    </w:p>
    <w:p>
      <w:pPr>
        <w:pStyle w:val="Normal"/>
        <w:ind w:left="6372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Polgármestere</w:t>
      </w:r>
    </w:p>
    <w:p>
      <w:pPr>
        <w:pStyle w:val="Normal"/>
        <w:ind w:left="6372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idő:</w:t>
      </w:r>
    </w:p>
    <w:p>
      <w:pPr>
        <w:pStyle w:val="Normal"/>
        <w:ind w:left="6372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012. szeptember 30.</w:t>
      </w:r>
    </w:p>
    <w:p>
      <w:pPr>
        <w:pStyle w:val="Normal"/>
        <w:ind w:left="6372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6372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b/>
        </w:rPr>
        <w:t>Eger Megyei Jogú Város Önkormányzata Közgyűlése úgy dönt, hogy Eger Megyei Jogú Város Önkormányzata és a Heves Megyei Vízmű Zrt megállapodást köt a víziközmű ingyenes önkormányzati tulajdonba adásáról a táblázatban meghatározott területekre vonatkoztatva, valamint a Közgyűlés felhatalmazza Habis László Polgármestert a szerződés aláírásá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1"/>
        <w:gridCol w:w="1008"/>
        <w:gridCol w:w="1084"/>
        <w:gridCol w:w="747"/>
        <w:gridCol w:w="1196"/>
        <w:gridCol w:w="1293"/>
        <w:gridCol w:w="1080"/>
        <w:gridCol w:w="1260"/>
      </w:tblGrid>
      <w:tr>
        <w:trPr>
          <w:trHeight w:val="318" w:hRule="atLeast"/>
        </w:trPr>
        <w:tc>
          <w:tcPr>
            <w:tcW w:w="994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obó tér rehabilitációja</w:t>
            </w:r>
          </w:p>
        </w:tc>
      </w:tr>
      <w:tr>
        <w:trPr>
          <w:trHeight w:val="25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3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Vízvezeték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tca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éret (mm)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nyag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ossz ( m)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eltári szám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ktiválás dátum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ruttó érték (Ft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ettó érték (Ft)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Zalár u, Dobó tér, Bajcsy Zs.     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besztcement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0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2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69.04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0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74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ntrum parkoló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cél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3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35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bó té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besztcement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67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1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78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 Dobó té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ntött vas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9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0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31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 Dobó té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ntött vas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3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37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lá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besztcement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3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62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9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18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lár-Macky Valé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besztcement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3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68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5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22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únyog köz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besztcement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9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63.07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4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95</w:t>
            </w:r>
          </w:p>
        </w:tc>
      </w:tr>
      <w:tr>
        <w:trPr>
          <w:trHeight w:val="31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összesen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3987</w:t>
            </w:r>
          </w:p>
        </w:tc>
      </w:tr>
      <w:tr>
        <w:trPr>
          <w:trHeight w:val="31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8" w:hRule="atLeast"/>
        </w:trPr>
        <w:tc>
          <w:tcPr>
            <w:tcW w:w="2281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nnyvízvezeték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tca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éret (mm)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nyag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ossz ( m)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eltári szám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ktiválás dátum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ruttó érték (Ft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ettó érték (Ft)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lár, Dobó tér, Bajcsy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/45 tojásszelv.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ton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3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29.10.0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lá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besztcement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18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29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lá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őagyag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57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29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únyog köz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őagyag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68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76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1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05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únyog köz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ton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66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71.07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58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4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únyog köz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ton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12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27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 Dobó té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agyag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50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29.10.0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összesen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645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6372" w:hanging="0"/>
        <w:jc w:val="both"/>
        <w:rPr/>
      </w:pPr>
      <w:r>
        <w:rPr>
          <w:rFonts w:cs="Garamond" w:ascii="Garamond" w:hAnsi="Garamond"/>
          <w:b/>
          <w:u w:val="single"/>
        </w:rPr>
        <w:t>Felelős</w:t>
      </w:r>
      <w:r>
        <w:rPr>
          <w:rFonts w:cs="Garamond" w:ascii="Garamond" w:hAnsi="Garamond"/>
          <w:b/>
        </w:rPr>
        <w:t xml:space="preserve">: Habis László </w:t>
      </w:r>
    </w:p>
    <w:p>
      <w:pPr>
        <w:pStyle w:val="Normal"/>
        <w:ind w:left="6372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Polgármestere</w:t>
      </w:r>
    </w:p>
    <w:p>
      <w:pPr>
        <w:pStyle w:val="Normal"/>
        <w:ind w:left="6372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idő:</w:t>
      </w:r>
    </w:p>
    <w:p>
      <w:pPr>
        <w:pStyle w:val="Normal"/>
        <w:ind w:left="6372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012. október 01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center" w:pos="7230" w:leader="none"/>
      </w:tabs>
      <w:overflowPunct w:val="false"/>
      <w:autoSpaceDE w:val="false"/>
      <w:ind w:left="284" w:hanging="0"/>
      <w:jc w:val="both"/>
      <w:textAlignment w:val="baseline"/>
    </w:pPr>
    <w:rPr>
      <w:sz w:val="25"/>
      <w:szCs w:val="20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34:00Z</dcterms:created>
  <dc:creator>Valcsákné Kecskeméti Kornélia</dc:creator>
  <dc:description/>
  <cp:keywords/>
  <dc:language>en-US</dc:language>
  <cp:lastModifiedBy>gaborjne</cp:lastModifiedBy>
  <cp:lastPrinted>2012-09-12T17:05:00Z</cp:lastPrinted>
  <dcterms:modified xsi:type="dcterms:W3CDTF">2012-09-13T11:47:00Z</dcterms:modified>
  <cp:revision>93</cp:revision>
  <dc:subject/>
  <dc:title> </dc:title>
</cp:coreProperties>
</file>