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 a 707/2011. (XI. 24.) Közgyűlési határozat visszavonásáról (a Heves Megyei Vízmű Zrt. részére fejlesztési célú pénzeszköz átadása), valamint a víziközmű ingyenes önkormányzati tulajdonba ad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a 707/2011. (XI. 24.) Közgyűlési határozat visszavonása (a Heves Megyei Vízmű Zrt. részére fejlesztési célú pénzeszköz átadása), valamint a víziközmű ingyenes önkormányzati tulajdonba ad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2880"/>
        <w:gridCol w:w="1800"/>
        <w:gridCol w:w="11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alcsákné Kecskeméti Kornél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lang w:eastAsia="hu-HU"/>
                </w:rPr>
                <w:t>valcsakne.kornelia@ph</w:t>
              </w:r>
            </w:hyperlink>
            <w:r>
              <w:rPr>
                <w:rFonts w:eastAsia="Times New Roman" w:cs="Garamond" w:ascii="Garamond" w:hAnsi="Garamond"/>
                <w:lang w:eastAsia="hu-HU"/>
              </w:rPr>
              <w:t>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hu-HU"/>
              </w:rPr>
            </w:pPr>
            <w:r>
              <w:rPr>
                <w:rFonts w:eastAsia="Times New Roman" w:cs="Garamond" w:ascii="Garamond" w:hAnsi="Garamond"/>
                <w:lang w:eastAsia="hu-HU"/>
              </w:rPr>
              <w:t>523-7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lang w:eastAsia="hu-HU"/>
              </w:rPr>
            </w:pPr>
            <w:r>
              <w:rPr>
                <w:rFonts w:eastAsia="Times New Roman" w:cs="Garamond" w:ascii="Garamond" w:hAnsi="Garamond"/>
                <w:lang w:eastAsia="hu-HU"/>
              </w:rPr>
              <w:t>Iktsz: 42600-1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hu-HU"/>
              </w:rPr>
            </w:pPr>
            <w:r>
              <w:rPr>
                <w:rFonts w:eastAsia="Times New Roman" w:cs="Garamond" w:ascii="Garamond" w:hAnsi="Garamond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lang w:eastAsia="hu-HU"/>
                </w:rPr>
                <w:t>juhaszne.erzsebet@ph.eger.hu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hu-HU"/>
              </w:rPr>
            </w:pPr>
            <w:r>
              <w:rPr>
                <w:rFonts w:eastAsia="Times New Roman" w:cs="Garamond" w:ascii="Garamond" w:hAnsi="Garamond"/>
                <w:lang w:eastAsia="hu-HU"/>
              </w:rPr>
              <w:t>523-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eves Megyei Vízmű Z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lang w:eastAsia="hu-HU"/>
                </w:rPr>
                <w:t>stergovam@hmvizmuzrt.hu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hu-HU"/>
              </w:rPr>
            </w:pPr>
            <w:r>
              <w:rPr>
                <w:rFonts w:eastAsia="Times New Roman" w:cs="Courier New" w:ascii="Garamond" w:hAnsi="Garamond"/>
                <w:lang w:eastAsia="hu-HU"/>
              </w:rPr>
              <w:t>+36/30/20662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Dr. Bánhidy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eves Megyei Vízmű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Stregova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gazdasági vezérigazgató helyette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3300 Eger, Hadnagy út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06/30/206-62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-09-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-09-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a Közgyűlése visszavonja a </w:t>
        <w:br/>
        <w:t>707/2011. (XI. 24.) Közgyűlési határozatát.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határozatban foglalt 64 840 EFt + ÁF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ejlesztésre szánt pénzeszközből a 321/2012. (V. 23.) Közgyűlési határozatában foglaltak alapján bruttó 68 597EFt már átcsoportosításra került. A címszámon fennmaradó összeg az V/4. fejezet vagyoni bevételekhez kapcsolódó tartalék címszára kerül átcsoportosításr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Habis László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Polgármestere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2. szeptember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a Közgyűlése úgy dönt, hogy Eger Megyei Jogú Város  Önkormányzata és a Heves Megyei Vízmű Zrt megállapodást köt a víziközmű ingyenes önkormányzati tulajdonba adásáról a táblázatban meghatározott területekre vonatkoztatva, valamint a Közgyűlés felhatalmazza Habis László Polgármestert a megállapodás aláírásár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008"/>
        <w:gridCol w:w="1084"/>
        <w:gridCol w:w="747"/>
        <w:gridCol w:w="1196"/>
        <w:gridCol w:w="1293"/>
        <w:gridCol w:w="1080"/>
        <w:gridCol w:w="1260"/>
      </w:tblGrid>
      <w:tr>
        <w:trPr>
          <w:trHeight w:val="318" w:hRule="atLeast"/>
        </w:trPr>
        <w:tc>
          <w:tcPr>
            <w:tcW w:w="994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hu-HU"/>
              </w:rPr>
              <w:t>Dobó tér rehabilitációja</w:t>
            </w:r>
          </w:p>
        </w:tc>
      </w:tr>
      <w:tr>
        <w:trPr>
          <w:trHeight w:val="25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</w:tr>
      <w:tr>
        <w:trPr>
          <w:trHeight w:val="33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hu-HU"/>
              </w:rPr>
              <w:t>Vízvezeték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Méret (mm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Anyag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Hossz ( m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Leltári szám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Aktiválás dátum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Bruttó érték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Nettó érték (Ft)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 xml:space="preserve">Zalár u, Dobó tér, Bajcsy Zs.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3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22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69.04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0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8474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Centrum parkoló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acél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5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35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6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91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4078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öntött vas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69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31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öntött vas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3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6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62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51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318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Zalár-Macky Val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68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45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522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69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63.07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704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7595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hu-HU"/>
              </w:rPr>
              <w:t>23987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hu-HU"/>
              </w:rPr>
              <w:t>Szennyvízvezeték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Méret (mm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Anyag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Hossz ( m)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Leltári szám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Aktiválás dátum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Bruttó érték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  <w:lang w:eastAsia="hu-HU"/>
              </w:rPr>
              <w:t>Nettó érték (Ft)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Zalár, Dobó tér, Bajcsy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0/45 tojásszelv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443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29.10.0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azbesztcement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4418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29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Zalá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kő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4457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29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kő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268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76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81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605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266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71.07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358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604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Szúnyog köz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beton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501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27.10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Kis Dobó tér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köagyag</w:t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445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1929.10.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lang w:eastAsia="hu-HU"/>
              </w:rPr>
              <w:t>96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Habis László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Polgármestere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2. október 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(azonos a határozatban megfogalmazott határidővel) (rendelet esetén a kihirdetés napja) 2012. szeptember 30. ; 2012. október 0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" TargetMode="External"/><Relationship Id="rId3" Type="http://schemas.openxmlformats.org/officeDocument/2006/relationships/hyperlink" Target="mailto:juhaszne.erzsebet@ph.eger.hu" TargetMode="External"/><Relationship Id="rId4" Type="http://schemas.openxmlformats.org/officeDocument/2006/relationships/hyperlink" Target="mailto:stergovam@hmvizmuzrt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44:00Z</dcterms:created>
  <dc:creator>Dr. Szalóczi Ilona</dc:creator>
  <dc:description/>
  <cp:keywords/>
  <dc:language>en-US</dc:language>
  <cp:lastModifiedBy>Valcsákné Kecskeméti Kornélia</cp:lastModifiedBy>
  <dcterms:modified xsi:type="dcterms:W3CDTF">2012-09-20T07:24:00Z</dcterms:modified>
  <cp:revision>43</cp:revision>
  <dc:subject/>
  <dc:title>1</dc:title>
</cp:coreProperties>
</file>