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  <w:drawing>
          <wp:inline distT="0" distB="0" distL="0" distR="0">
            <wp:extent cx="5755640" cy="1072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120" w:hanging="0"/>
        <w:jc w:val="right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_______ napirendi pont</w:t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Rendelet-tervezet</w:t>
        <w:br/>
        <w:t>Eger Megyei Jogú Város Önkormányzata Közgyűlésének az önkormányzat vagyonáról és a vagyongazdálkodásról szóló 6/2012. (II.24.) önkormányzati rendelet módosításáról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Tisztelt Közgyűlés!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/>
      </w:pPr>
      <w:r>
        <w:rPr/>
        <w:t>Az Önkormányzat vagyongazdálkodásáról szóló vagyonrendeletei hatályba lépése óta (több mint 10 éve) változatlan a külterületi ingatlanok vásárlásának szabályai a tekintetben, hogy a fizetendő ellenértékek alapján a döntés polgármesteri, Költségvetési és Gazdálkodási Bizottság, avagy a Közgyűlési hatáskörbe tarto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ai felgyorsult gazdasági viszonyok között a gyakorlati tapasztalatok alapján a rendelet ezen részének felülvizsgálata.</w:t>
      </w:r>
    </w:p>
    <w:p>
      <w:pPr>
        <w:pStyle w:val="Normal"/>
        <w:jc w:val="both"/>
        <w:rPr/>
      </w:pPr>
      <w:r>
        <w:rPr/>
        <w:t>Javaslom, hogy a külterületi ingatlanok megvásárlásának tekintetében a polgármester döntési jogkörének felső értékhatárát 2,5 millió forintra, illetve a Költségvetési és Gazdálkodási Bizottság saját hatáskörű döntésének felső korlátját 5 millió forint összeghatárra feleme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hatályos vagyonrendelet szerint a Polgármester a saját hatáskörében hozott, a rendelet hatálya alá tartozó döntéséről a Költségvetési és Gazdálkodási Bizottságot és a Közgyűlést negyedévenként köteles tájékoztatni, mely megfelelő garanciát biztosít a döntések átláthatóságának biztosítására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Kérem a T. Közgyűlést, hogy a rendelet-tervezetet elfogadni szíveskedjen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Eger, 2012. szeptember 18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8"/>
          <w:tab w:val="center" w:pos="5529" w:leader="none"/>
        </w:tabs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ab/>
        <w:tab/>
        <w:tab/>
        <w:t>Csathó Csaba s.k.</w:t>
      </w:r>
    </w:p>
    <w:p>
      <w:pPr>
        <w:pStyle w:val="Normal"/>
        <w:tabs>
          <w:tab w:val="clear" w:pos="708"/>
          <w:tab w:val="center" w:pos="5529" w:leader="none"/>
        </w:tabs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ab/>
        <w:tab/>
        <w:tab/>
        <w:t xml:space="preserve">        </w:t>
      </w:r>
      <w:r>
        <w:rPr>
          <w:rFonts w:cs="Constantia" w:ascii="Constantia" w:hAnsi="Constantia"/>
        </w:rPr>
        <w:t>tanácsnok</w:t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nstant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St1">
    <w:name w:val="st1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6:11:00Z</dcterms:created>
  <dc:creator>szemesg</dc:creator>
  <dc:description/>
  <cp:keywords/>
  <dc:language>en-US</dc:language>
  <cp:lastModifiedBy>gaborjne</cp:lastModifiedBy>
  <dcterms:modified xsi:type="dcterms:W3CDTF">2012-09-20T09:16:00Z</dcterms:modified>
  <cp:revision>3</cp:revision>
  <dc:subject/>
  <dc:title> </dc:title>
</cp:coreProperties>
</file>