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</w:rPr>
        <w:t>Rendelet-tervezet Eger Megyei Jogú Város Önkormányzata Közgyűlésének az Önkormányzat vagyonáról és a vagyongazdálkodásról szóló 6/2012. (II.24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Csathó Csaba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Szűcs Tamás Vagyongazdálkodási Csoport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az </w:t>
      </w:r>
      <w:r>
        <w:rPr>
          <w:rFonts w:cs="Constantia" w:ascii="Constantia" w:hAnsi="Constantia"/>
          <w:sz w:val="24"/>
          <w:szCs w:val="24"/>
        </w:rPr>
        <w:t>Önkormányzat tulajdonát képező mezőgazdasági termelés céljára hasznosítható külterületi ingatlan elidegenítésére és vásárlására vonatkozó döntési kompetenciákhoz tartozó értékhatárok módosí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Szöveges felveze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Rendelet-tervez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Módosításokkal egységes szerkezetbe foglalt rendelet és mellékletei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szeptember hó 27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ucs.ta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nhidy.p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29"/>
        <w:gridCol w:w="1880"/>
        <w:gridCol w:w="39"/>
        <w:gridCol w:w="3611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08.19. .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08.19 .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A bizottság támogatja az </w:t>
      </w:r>
      <w:r>
        <w:rPr>
          <w:rFonts w:cs="Constantia" w:ascii="Constantia" w:hAnsi="Constantia"/>
          <w:b/>
          <w:bCs/>
          <w:sz w:val="24"/>
          <w:szCs w:val="24"/>
        </w:rPr>
        <w:t xml:space="preserve">Eger Megyei Jogú Város Önkormányzata Közgyűlésének az Önkormányzat vagyonáról és a vagyongazdálkodásról szóló 6/2012. (II.24.) </w:t>
      </w:r>
      <w:r>
        <w:rPr>
          <w:rFonts w:cs="Constantia" w:ascii="Constantia" w:hAnsi="Constantia"/>
          <w:b/>
          <w:sz w:val="24"/>
          <w:szCs w:val="24"/>
        </w:rPr>
        <w:t>önkormányzati rendelet módosításának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Költségvetési és Gazdálkodási Bizottság 3 „igen” és 2 „tartózkodás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 és Ügyrend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 (a tényleges állapot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1">
    <w:name w:val="s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07:00Z</dcterms:created>
  <dc:creator>szemesg</dc:creator>
  <dc:description/>
  <cp:keywords/>
  <dc:language>en-US</dc:language>
  <cp:lastModifiedBy>gaborjne</cp:lastModifiedBy>
  <dcterms:modified xsi:type="dcterms:W3CDTF">2012-09-20T09:15:00Z</dcterms:modified>
  <cp:revision>4</cp:revision>
  <dc:subject/>
  <dc:title>1</dc:title>
</cp:coreProperties>
</file>