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Eger Megyei Jogú Város Önkormányzata Közgyűlésének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rendelete az önkormányzat tulajdonában álló bérlakások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  <w:color w:val="000000"/>
        </w:rPr>
        <w:t>bérbeadásának</w:t>
      </w:r>
      <w:r>
        <w:rPr>
          <w:rFonts w:cs="Constantia" w:ascii="Constantia" w:hAnsi="Constantia"/>
          <w:b/>
        </w:rPr>
        <w:t xml:space="preserve">, valamint a bérleti díjak és a külön szolgáltatások díjai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</w:rPr>
        <w:t xml:space="preserve">megállapításának </w:t>
      </w:r>
      <w:r>
        <w:rPr>
          <w:rFonts w:cs="Constantia" w:ascii="Constantia" w:hAnsi="Constantia"/>
          <w:b/>
          <w:bCs/>
          <w:color w:val="000000"/>
        </w:rPr>
        <w:t xml:space="preserve">szabályairól szóló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nstantia" w:ascii="Constantia" w:hAnsi="Constantia"/>
          <w:b/>
          <w:bCs/>
          <w:color w:val="000000"/>
        </w:rPr>
        <w:t xml:space="preserve">26/2009. (V. 29.) önkormányzati rendelet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módosításáról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 Közgyűlése Magyarország Alaptörvénye 32. cikkének (1) a) és (2) pontjában meghatározott feladatkörében eljárva, a Magyarország helyi önkormányzatairól szóló 2011. évi CLXXXIX. törvény 143. § (4) bekezdés e) pontjában, valamint </w:t>
      </w:r>
      <w:r>
        <w:rPr>
          <w:rFonts w:cs="Constantia" w:ascii="Constantia" w:hAnsi="Constantia"/>
          <w:color w:val="000000"/>
        </w:rPr>
        <w:t>a lakások és nem lakás céljára szolgáló helyiségek bérletére, valamint az elidegenítésükre vonatkozó egyes szabályokról szóló 1993. évi LXXVIII. törvényben</w:t>
      </w:r>
      <w:r>
        <w:rPr>
          <w:rFonts w:cs="Constantia" w:ascii="Constantia" w:hAnsi="Constantia"/>
        </w:rPr>
        <w:t xml:space="preserve"> kapott felhatalmazás alapján a következőket rendeli el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rendelet 2. §-a helyébe a következő rendelkezés lép: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b/>
        </w:rPr>
        <w:t xml:space="preserve">2. § </w:t>
      </w:r>
      <w:r>
        <w:rPr>
          <w:rFonts w:cs="Constantia" w:ascii="Constantia" w:hAnsi="Constantia"/>
        </w:rPr>
        <w:t>(1) A rendelet szabályai szerint Lakásigénylési (Garzonházi, Nyugdíjasházi) névjegyzékre az Eger város közigazgatási területén bejelentett lakóhellyel vagy legalább egy éves folyamatos tartózkodási hellyel rendelkező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agyar állampolgár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abad mozgás és tartózkodás jogával rendelkező személyek beutazásáról és tartózkodásáról szóló 2007. évi I. törvény szerinti EGT állampolgár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>a harmadik országbeli állampolgárok beutazásáról és tartózkodásáról szóló 2007. évi II. törvény, valamint a menedékjogról szóló 2007. évi LXXX. törvény szerint az országban hat hónapnál hosszabb ideig jogszerűen tartózkodó személy kerülhet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Constantia" w:ascii="Constantia" w:hAnsi="Constantia"/>
        </w:rPr>
        <w:t>(2) Az (1) bekezdés a-c) pontja alá tartozó, Eger városban lakóhellyel vagy legalább egy éves folyamatos tartózkodási hellyel nem rendelkező személy abban esetben kerülhet lakásigénylési névjegyzékre, amennyib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nstantia" w:ascii="Constantia" w:hAnsi="Constantia"/>
        </w:rPr>
        <w:t>munkáltató egri telephelyén legalább egy éves munkaviszonnyal, vagy rendszeres munkavégzésre irányuló egyéb jogviszonnyal rendelkezik, vag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nstantia" w:ascii="Constantia" w:hAnsi="Constantia"/>
        </w:rPr>
        <w:t xml:space="preserve">életvitelszerűen legalább 2 éve a városban élő hajléktalan, amennyiben korábban egri lakóhellyel, vagy tartózkodási hellyel (hajléktalanszálló kivételével) rendelkezett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Constantia" w:ascii="Constantia" w:hAnsi="Constantia"/>
        </w:rPr>
        <w:t>(3) Piaci alapon lehet lakást bérbe adni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(1) bekezdésben előírt időtartamú tartózkodási hellyel, vagy a (2) bekezdésben előírt időtartamú jogviszonnyal nem rendelkezők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(1) bekezdés c) pontjában meghatározott lakásigénylők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agyarország területén önálló lakásként használható lakóingatlannal, önkormányzati vagy állami tulajdonú bérlakással rendelkezők részére.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2. §</w:t>
      </w:r>
    </w:p>
    <w:p>
      <w:pPr>
        <w:pStyle w:val="Normal"/>
        <w:widowControl w:val="false"/>
        <w:autoSpaceDE w:val="false"/>
        <w:ind w:left="1080" w:hanging="0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rendelet 5. § (1) bekezdésének helyébe a következő rendelkezés lép: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color w:val="000000"/>
        </w:rPr>
        <w:t xml:space="preserve">5. § (1) A költségelven bérbeadható lakások bérbe vételére jogosult a bérlő, ha jövedelme meghaladja a 44. § (1) bekezdés d) pontjában meghatározott jövedelmet, vagy vagyona alapján a szociális lakbér megállapítására nem jogosult.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3. §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14. § (2) bekezdésének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color w:val="000000"/>
        </w:rPr>
        <w:t>14. § (2) A lakás bérbe vételére az (1) bekezdés szerinti bérlő abban az esetben jogosult, h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 xml:space="preserve">a lakbér és a várható lakásfenntartási kiadások teljesítése után maradó, egy fogyasztási egységre jutó havi nettó jövedelme eléri az öregségi nyugdíjminimum összegét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önmaga ellátására képes, de egészségi állapota miatt segítséget igényel, é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Constantia" w:ascii="Constantia" w:hAnsi="Constantia"/>
        </w:rPr>
        <w:t>önálló lakásként használható lakóingatlannal</w:t>
      </w:r>
      <w:r>
        <w:rPr>
          <w:rFonts w:cs="Constantia" w:ascii="Constantia" w:hAnsi="Constantia"/>
          <w:color w:val="000000"/>
        </w:rPr>
        <w:t xml:space="preserve"> nem rendelkezik.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4. 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rendelet 39. § (1-3) bekezdéseinek helyébe a következő rendelkezések lépnek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39. § (1) A bérlő által fizetendő havi költségelvű lakbér mértéke: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összkomfortos és komfortos lakás esetében</w:t>
        <w:tab/>
        <w:tab/>
        <w:tab/>
        <w:t>540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félkomfortos lakás esetében</w:t>
        <w:tab/>
        <w:tab/>
        <w:tab/>
        <w:tab/>
        <w:tab/>
        <w:t>275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komfort nélküli lakás esetében</w:t>
        <w:tab/>
        <w:tab/>
        <w:tab/>
        <w:tab/>
        <w:t>110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szükséglakás esetében</w:t>
        <w:tab/>
        <w:tab/>
        <w:tab/>
        <w:tab/>
        <w:tab/>
        <w:tab/>
        <w:t>55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  <w:r>
        <w:rPr>
          <w:rFonts w:cs="Constantia" w:ascii="Constantia" w:hAnsi="Constantia"/>
          <w:bCs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b w:val="false"/>
          <w:sz w:val="24"/>
          <w:szCs w:val="24"/>
        </w:rPr>
        <w:t>Az Eszterházy Károly Főiskola bérlőkijelölési jogával érintett Fecskeházi lakások esetén a lakbér módosítására a Főiskola tesz javaslatot. A költségelven történő bérbeadás esetén a lakbér  440 Ft</w:t>
      </w:r>
      <w:r>
        <w:rPr>
          <w:rFonts w:cs="Constantia" w:ascii="Constantia" w:hAnsi="Constantia"/>
          <w:bCs/>
          <w:sz w:val="24"/>
          <w:szCs w:val="24"/>
        </w:rPr>
        <w:t>/</w:t>
      </w:r>
      <w:r>
        <w:rPr>
          <w:rFonts w:cs="Constantia" w:ascii="Constantia" w:hAnsi="Constantia"/>
          <w:b w:val="false"/>
          <w:sz w:val="24"/>
          <w:szCs w:val="24"/>
        </w:rPr>
        <w:t>m</w:t>
      </w:r>
      <w:r>
        <w:rPr>
          <w:rFonts w:cs="Constantia" w:ascii="Constantia" w:hAnsi="Constantia"/>
          <w:b w:val="false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 w:val="false"/>
          <w:sz w:val="24"/>
          <w:szCs w:val="24"/>
        </w:rPr>
        <w:t>/hó.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ind w:left="360" w:hanging="360"/>
        <w:rPr/>
      </w:pPr>
      <w:r>
        <w:rPr>
          <w:rFonts w:cs="Constantia" w:ascii="Constantia" w:hAnsi="Constantia"/>
          <w:b w:val="false"/>
          <w:color w:val="000000"/>
          <w:sz w:val="24"/>
          <w:szCs w:val="24"/>
        </w:rPr>
        <w:t xml:space="preserve">A Garzonházban, a Fecskeházban – kivéve (2) bekezdés által érintett lakásokat – lévő önkormányzati bérlakások, valamint a Nyugdíjasházban 2012. január 31-ig létrejött bérleti jogviszonyok esetén a lakbér 410 </w:t>
      </w:r>
      <w:r>
        <w:rPr>
          <w:rFonts w:cs="Constantia" w:ascii="Constantia" w:hAnsi="Constantia"/>
          <w:b w:val="false"/>
          <w:bCs/>
          <w:sz w:val="24"/>
          <w:szCs w:val="24"/>
        </w:rPr>
        <w:t>Ft/m</w:t>
      </w:r>
      <w:r>
        <w:rPr>
          <w:rFonts w:cs="Constantia" w:ascii="Constantia" w:hAnsi="Constantia"/>
          <w:b w:val="false"/>
          <w:bCs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 w:val="false"/>
          <w:bCs/>
          <w:sz w:val="24"/>
          <w:szCs w:val="24"/>
        </w:rPr>
        <w:t>/hó,</w:t>
      </w:r>
      <w:r>
        <w:rPr>
          <w:rFonts w:cs="Constantia" w:ascii="Constantia" w:hAnsi="Constantia"/>
          <w:b w:val="false"/>
          <w:color w:val="000000"/>
          <w:sz w:val="24"/>
          <w:szCs w:val="24"/>
        </w:rPr>
        <w:t xml:space="preserve"> azzal, hogy a fizetendő lakbért a 39-43. §-okban foglaltak alkalmazásával kell megállapítani.</w:t>
      </w:r>
      <w:r>
        <w:rPr>
          <w:rFonts w:cs="Constantia" w:ascii="Constantia" w:hAnsi="Constantia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5. §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A rendelet 44. § (2) bekezdése helyébe a következő rendelkezés lép: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tabs>
          <w:tab w:val="clear" w:pos="708"/>
          <w:tab w:val="left" w:pos="1931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44. § (1) A szociális lakbér a 39. §. (1) bekezdésében, valamint a 42-43. §-okban meghatározottak alapján megállapított (továbbiakban: költségelvű) lakbérek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5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bérlő(k) egy fogyasztási egységre jutó jövedelme a mindenkori öregségi nyugdíjminimum 175 %-át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6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z a) pontnál magasabb, de a 200 %-át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7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b) pontnál magasabb, de a 225 %-át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8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c) pontnál magasabb, de a 250 %-át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nem haladja meg, és nincs a 46. §-ban meghatározott mértékű vagyonuk.</w:t>
      </w:r>
    </w:p>
    <w:p>
      <w:pPr>
        <w:pStyle w:val="Normal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6. 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63. § (1) bekezdése a következő k) ponttal egészül ki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iCs/>
        </w:rPr>
        <w:t>63. § (1) A Polgármester által gyakorolt bérbeadói jog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önt a bérleti jog folytatásáról.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Záró rendelkezések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1) Jelen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rendelet 4. és 5. §-át a 2013. január 1-jét követően fizetendő lakbérek megállapításánál kell alkalmazni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Hatályát veszti az alaprendelet 62. § (1) bekezdés  d) pont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Szvegtrzs3"/>
              <w:spacing w:before="0" w:after="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Eger Megyei Jogú Város 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Jegyzője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49"/>
        </w:tabs>
        <w:ind w:left="94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9"/>
        </w:tabs>
        <w:ind w:left="530" w:hanging="170"/>
      </w:pPr>
      <w:rPr>
        <w:sz w:val="22"/>
        <w:szCs w:val="22"/>
        <w:rFonts w:ascii="Palatino Linotype" w:hAnsi="Palatino Linotype" w:cs="Palatino Linotyp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849"/>
        </w:tabs>
        <w:ind w:left="184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49"/>
        </w:tabs>
        <w:ind w:left="9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cs="Palatino Linotyp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6:00Z</dcterms:created>
  <dc:creator>palotaizs</dc:creator>
  <dc:description/>
  <cp:keywords/>
  <dc:language>en-US</dc:language>
  <cp:lastModifiedBy>palotaizs</cp:lastModifiedBy>
  <cp:lastPrinted>2012-09-20T09:09:00Z</cp:lastPrinted>
  <dcterms:modified xsi:type="dcterms:W3CDTF">2012-09-21T07:39:00Z</dcterms:modified>
  <cp:revision>15</cp:revision>
  <dc:subject/>
  <dc:title>14</dc:title>
</cp:coreProperties>
</file>