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  <w:tab w:val="left" w:pos="3780" w:leader="none"/>
          <w:tab w:val="left" w:pos="4860" w:leader="none"/>
        </w:tabs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00" w:leader="none"/>
        </w:tabs>
        <w:rPr>
          <w:rFonts w:ascii="Constantia" w:hAnsi="Constantia" w:cs="Constantia"/>
          <w:b/>
          <w:b/>
          <w:bCs/>
          <w:color w:val="000000"/>
          <w:sz w:val="22"/>
          <w:szCs w:val="22"/>
          <w:u w:val="single"/>
        </w:rPr>
      </w:pPr>
      <w:r>
        <w:rPr>
          <w:rFonts w:cs="Constantia" w:ascii="Constantia" w:hAnsi="Constant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color w:val="000000"/>
          <w:sz w:val="20"/>
          <w:szCs w:val="20"/>
          <w:u w:val="single"/>
        </w:rPr>
        <w:t>Ikt.sz.</w:t>
      </w:r>
      <w:r>
        <w:rPr>
          <w:rFonts w:cs="Constantia" w:ascii="Constantia" w:hAnsi="Constantia"/>
          <w:color w:val="000000"/>
          <w:sz w:val="20"/>
          <w:szCs w:val="20"/>
        </w:rPr>
        <w:t>:</w:t>
        <w:tab/>
        <w:t>16240-9/2012.</w:t>
      </w:r>
      <w:r>
        <w:rPr>
          <w:rFonts w:cs="Constantia" w:ascii="Constantia" w:hAnsi="Constantia"/>
          <w:b/>
          <w:sz w:val="20"/>
          <w:szCs w:val="20"/>
        </w:rPr>
        <w:tab/>
      </w:r>
      <w:r>
        <w:rPr>
          <w:rFonts w:cs="Constantia" w:ascii="Constantia" w:hAnsi="Constantia"/>
          <w:sz w:val="20"/>
          <w:szCs w:val="20"/>
        </w:rPr>
        <w:t xml:space="preserve">……… </w:t>
      </w:r>
      <w:r>
        <w:rPr>
          <w:rFonts w:cs="Constantia" w:ascii="Constantia" w:hAnsi="Constantia"/>
          <w:b/>
          <w:sz w:val="20"/>
          <w:szCs w:val="20"/>
        </w:rPr>
        <w:t>napirend</w:t>
      </w:r>
    </w:p>
    <w:p>
      <w:pPr>
        <w:pStyle w:val="Normal"/>
        <w:tabs>
          <w:tab w:val="clear" w:pos="708"/>
          <w:tab w:val="left" w:pos="720" w:leader="none"/>
        </w:tabs>
        <w:rPr>
          <w:rFonts w:ascii="Constantia" w:hAnsi="Constantia" w:cs="Constantia"/>
          <w:b/>
          <w:b/>
          <w:color w:val="000000"/>
          <w:sz w:val="22"/>
          <w:szCs w:val="22"/>
        </w:rPr>
      </w:pPr>
      <w:r>
        <w:rPr>
          <w:rFonts w:cs="Constantia" w:ascii="Constantia" w:hAnsi="Constantia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b/>
          <w:bCs/>
        </w:rPr>
        <w:t>Eger Megyei Jogú Város Önkormányzata Közgyűlésének</w:t>
        <w:br/>
        <w:t>rendelet tervez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ger Megyei Jogú Város Helyi Városrendezési és Építési Szabályzatáról szóló 27/2008.(VI.27.) számú rendelet módosításár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sz w:val="22"/>
          <w:szCs w:val="22"/>
        </w:rPr>
        <w:t>Eger, Vécsey-völgy és Bikalegelő városrés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Füzér utca - Donát utca - Faggyas utca - 0285/51, 0285/53 és 1737/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sz w:val="22"/>
          <w:szCs w:val="22"/>
        </w:rPr>
        <w:t>helyrajzi számú ingatlanokkal határolt tömb vonatkozásában</w:t>
        <w:br/>
        <w:t>(I. forduló)</w:t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  <w:tab w:val="left" w:pos="3600" w:leader="none"/>
          <w:tab w:val="left" w:pos="5400" w:leader="none"/>
        </w:tabs>
        <w:jc w:val="center"/>
        <w:rPr>
          <w:rFonts w:ascii="Constantia" w:hAnsi="Constantia" w:cs="Constantia"/>
          <w:b/>
          <w:b/>
          <w:bCs/>
          <w:w w:val="120"/>
        </w:rPr>
      </w:pPr>
      <w:r>
        <w:rPr>
          <w:rFonts w:cs="Constantia" w:ascii="Constantia" w:hAnsi="Constantia"/>
          <w:b/>
          <w:bCs/>
          <w:w w:val="120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w w:val="120"/>
          <w:sz w:val="22"/>
          <w:szCs w:val="22"/>
        </w:rPr>
      </w:pPr>
      <w:r>
        <w:rPr>
          <w:rFonts w:cs="Constantia" w:ascii="Constantia" w:hAnsi="Constantia"/>
          <w:b/>
          <w:bCs/>
          <w:w w:val="120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>Eger Megyei Jogú Város Önkormányzatának 27/2008. (VI. 27.) számú rendeletével elfogadott Helyi Építési Szabályzat és a mellékleteként elfogadott szabályozási terv a Vécsey-völgy és Bikalegelő városrész területén a 1750/2 helyrajzi számú ingatlanon keresztül gyalogos utat rögzít a Füzér utcát és a Faggyas utcát összekötve. A rendelet módosítás célja a meglévő közterületi határként jelölt gyalogút megszüntetése.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>A Vécsey-völgyre korábban készült szabályozási terveken a gyalogút folytatódott keleti irányba a Donát utca felé és nyugati irányba a Füzér utca felé, a vasút telke felé is, ezzel egy összekötést, átvezetést biztosítva a tömbbelsőkben. Eger város belterületének növekedését, és a különböző telekalakításokat követően a szabályozási tervmódosítások során a gyalogos út teljes hosszában lekerült a szabályozási tervről. A 2008-ban elfogadott 11 városrészt magába foglaló Helyi Városrendezési és Építési Szabályzatról szóló 27/2008. (VI. 27.) rendelettel elfogadott Vécsey-völgy és Bikalegelő városrészre hatályos szabályozási terv a Füzér utcát és Faggyas utcát összekötő szakaszon ismét tartalmazza a gyalogutat, mint meglévő megtartandó átkötést.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>A hatályos szabályozási terven szereplő, Füzér utcát Faggyas utcát összekötő gyalogút a földhivatali nyilvántartási térkép szerint egy magántulajdonú területen keresztül húzódik. Egyik utcában sincs olyan közösségi, kereskedelmi szolgáltatói funkció, mely szükségessé tenné a gyalogos kapcsolat erősítését, a terven jelölt közterületi célú kisajátítást. A szabályozási terven jelölt gyalogút a meglévő telek 45%-t érinti. A csapadékvíz elvezetés a Füzér és Faggyas utcán a Donát utca irányába lett kialakítva, így ez sem indokolja a két utca közötti átkötés megtartását. A gyalogút a nyeles telek nyél részét érinti, el lehetetleníti a telek lejtőláb felöli, gépjárművel történő kiszolgálását. Az eredeti telekállapot megtartásával a telek kedvezőbben építhető be lakófunkció céljára.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 xml:space="preserve">A tervmódosítás célja az egységes tömbbelső megtartása, a hatályos szabályozási terven a gyalogút megszüntetése. </w:t>
      </w:r>
      <w:r>
        <w:rPr>
          <w:rFonts w:cs="Constantia" w:ascii="Constantia" w:hAnsi="Constantia"/>
          <w:sz w:val="22"/>
          <w:szCs w:val="22"/>
        </w:rPr>
        <w:t xml:space="preserve">A módosítás keretében a településszerkezeti terv nem változik, az egyes részterületek terület-felhasználási besorolása megmarad, így az </w:t>
      </w:r>
      <w:r>
        <w:rPr>
          <w:rFonts w:cs="Constantia" w:ascii="Constantia" w:hAnsi="Constantia"/>
          <w:b/>
          <w:bCs/>
          <w:sz w:val="22"/>
          <w:szCs w:val="22"/>
        </w:rPr>
        <w:t>1997. évi LXXVIII. Törvény (Étv.) 9/A.§-ának megfelelően a tervmódosítás egyszerűsített eljárásban véleményeztethető</w:t>
      </w:r>
      <w:r>
        <w:rPr>
          <w:rFonts w:cs="Constantia" w:ascii="Constantia" w:hAnsi="Constantia"/>
          <w:sz w:val="22"/>
          <w:szCs w:val="22"/>
        </w:rPr>
        <w:t>.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Tahom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Kérem a Tisztelt Közgyűlést, hogy hallgassa meg a szabályozási javaslat tervezői ismertetését, </w:t>
      </w:r>
      <w:r>
        <w:rPr>
          <w:rFonts w:cs="Tahoma" w:ascii="Constantia" w:hAnsi="Constantia"/>
          <w:sz w:val="22"/>
          <w:szCs w:val="22"/>
        </w:rPr>
        <w:t>és döntsön a terv államigazgatási egyeztetésre bocsátásáról és 30 napos közszemlére tételéről.</w:t>
      </w:r>
    </w:p>
    <w:p>
      <w:pPr>
        <w:pStyle w:val="Normal"/>
        <w:jc w:val="both"/>
        <w:rPr>
          <w:rFonts w:ascii="Constantia" w:hAnsi="Constantia" w:cs="Tahoma"/>
          <w:sz w:val="22"/>
          <w:szCs w:val="22"/>
        </w:rPr>
      </w:pPr>
      <w:r>
        <w:rPr>
          <w:rFonts w:cs="Tahom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Tahoma"/>
          <w:sz w:val="22"/>
          <w:szCs w:val="22"/>
        </w:rPr>
      </w:pPr>
      <w:r>
        <w:rPr>
          <w:rFonts w:cs="Tahom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Tahoma"/>
          <w:sz w:val="22"/>
          <w:szCs w:val="22"/>
        </w:rPr>
      </w:pPr>
      <w:r>
        <w:rPr>
          <w:rFonts w:cs="Tahom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Tahoma"/>
          <w:sz w:val="22"/>
          <w:szCs w:val="22"/>
        </w:rPr>
      </w:pPr>
      <w:r>
        <w:rPr>
          <w:rFonts w:cs="Tahom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Eger, 2012. szeptember 13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  <w:b/>
          <w:b/>
          <w:smallCaps/>
          <w:w w:val="120"/>
        </w:rPr>
      </w:pPr>
      <w:r>
        <w:rPr>
          <w:rFonts w:cs="Constantia" w:ascii="Constantia" w:hAnsi="Constantia"/>
          <w:b/>
          <w:smallCaps/>
          <w:w w:val="120"/>
        </w:rPr>
        <w:t>Ficzere György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Tanácsnok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Melléklet: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Jóváhagyandó munkarész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nstantia" w:ascii="Constantia" w:hAnsi="Constantia"/>
          <w:sz w:val="22"/>
          <w:szCs w:val="22"/>
        </w:rPr>
        <w:t>Rendelet - tervezet</w:t>
      </w:r>
    </w:p>
    <w:p>
      <w:pPr>
        <w:pStyle w:val="Normal"/>
        <w:numPr>
          <w:ilvl w:val="1"/>
          <w:numId w:val="3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Szabályozási terv módosítása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látámasztó munkarész</w:t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nstantia" w:hAnsi="Constantia" w:cs="Constanti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580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nstantia" w:hAnsi="Constantia" w:cs="Constanti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">
    <w:name w:val="WW-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7:00Z</dcterms:created>
  <dc:creator>Jacsó Adrienne</dc:creator>
  <dc:description/>
  <cp:keywords/>
  <dc:language>en-US</dc:language>
  <cp:lastModifiedBy>kardosj</cp:lastModifiedBy>
  <cp:lastPrinted>2012-09-20T09:05:00Z</cp:lastPrinted>
  <dcterms:modified xsi:type="dcterms:W3CDTF">2012-09-20T07:05:00Z</dcterms:modified>
  <cp:revision>26</cp:revision>
  <dc:subject/>
  <dc:title> </dc:title>
</cp:coreProperties>
</file>