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</w:rPr>
        <w:t>Vécsey-völgy és Bikalegelő városrész</w:t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</w:rPr>
        <w:t>Füzér utca – Donát utca – Faggyas utca – 0285/51 hrsz-ú tervezett gyalogút által határolt tömb szabályozási terve részmódosítása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Heading1"/>
        <w:spacing w:before="480" w:after="240"/>
        <w:rPr>
          <w:rFonts w:ascii="Constantia" w:hAnsi="Constantia" w:cs="Times New Roman"/>
          <w:caps w:val="false"/>
          <w:smallCaps w:val="false"/>
          <w:sz w:val="24"/>
          <w:szCs w:val="24"/>
        </w:rPr>
      </w:pPr>
      <w:r>
        <w:rPr>
          <w:rFonts w:cs="Times New Roman" w:ascii="Constantia" w:hAnsi="Constantia"/>
          <w:caps w:val="false"/>
          <w:smallCaps w:val="false"/>
          <w:sz w:val="24"/>
          <w:szCs w:val="24"/>
        </w:rPr>
        <w:t>Alátámasztó munkarész</w:t>
      </w:r>
    </w:p>
    <w:p>
      <w:pPr>
        <w:pStyle w:val="Normal"/>
        <w:jc w:val="center"/>
        <w:rPr>
          <w:rFonts w:ascii="Constantia" w:hAnsi="Constantia" w:cs="Constantia"/>
          <w:smallCaps/>
          <w:sz w:val="24"/>
          <w:szCs w:val="24"/>
        </w:rPr>
      </w:pPr>
      <w:r>
        <w:rPr>
          <w:rFonts w:cs="Constantia" w:ascii="Constantia" w:hAnsi="Constantia"/>
          <w:smallCaps/>
          <w:sz w:val="24"/>
          <w:szCs w:val="24"/>
        </w:rPr>
      </w:r>
    </w:p>
    <w:p>
      <w:pPr>
        <w:pStyle w:val="Heading2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>Tartalomjegyzék</w:t>
      </w:r>
    </w:p>
    <w:p>
      <w:pPr>
        <w:pStyle w:val="Normal"/>
        <w:spacing w:before="120" w:after="0"/>
        <w:rPr>
          <w:rFonts w:ascii="Constantia" w:hAnsi="Constantia" w:cs="Constantia"/>
          <w:smallCaps/>
        </w:rPr>
      </w:pPr>
      <w:r>
        <w:rPr>
          <w:rFonts w:cs="Constantia" w:ascii="Constantia" w:hAnsi="Constantia"/>
          <w:smallCaps/>
        </w:rPr>
        <w:t>Előzmények</w:t>
      </w:r>
    </w:p>
    <w:p>
      <w:pPr>
        <w:pStyle w:val="Normal"/>
        <w:spacing w:before="120" w:after="0"/>
        <w:rPr>
          <w:rFonts w:ascii="Constantia" w:hAnsi="Constantia" w:cs="Constantia"/>
          <w:smallCaps/>
        </w:rPr>
      </w:pPr>
      <w:r>
        <w:rPr>
          <w:rFonts w:cs="Constantia" w:ascii="Constantia" w:hAnsi="Constantia"/>
          <w:smallCaps/>
        </w:rPr>
        <w:t>Tervezési alaptérkép</w:t>
      </w:r>
    </w:p>
    <w:p>
      <w:pPr>
        <w:pStyle w:val="Normal"/>
        <w:spacing w:before="120" w:after="0"/>
        <w:rPr/>
      </w:pPr>
      <w:r>
        <w:rPr>
          <w:rFonts w:cs="Constantia" w:ascii="Constantia" w:hAnsi="Constantia"/>
          <w:smallCaps/>
        </w:rPr>
        <w:t>Tervkészítés célja indoklása</w:t>
      </w:r>
    </w:p>
    <w:p>
      <w:pPr>
        <w:pStyle w:val="Normal"/>
        <w:spacing w:before="120" w:after="0"/>
        <w:rPr>
          <w:rFonts w:ascii="Constantia" w:hAnsi="Constantia" w:cs="Constantia"/>
          <w:smallCaps/>
        </w:rPr>
      </w:pPr>
      <w:r>
        <w:rPr>
          <w:rFonts w:cs="Constantia" w:ascii="Constantia" w:hAnsi="Constantia"/>
          <w:smallCaps/>
        </w:rPr>
        <w:t>A rendezés várható hatása</w:t>
      </w:r>
    </w:p>
    <w:p>
      <w:pPr>
        <w:pStyle w:val="Normal"/>
        <w:spacing w:before="120" w:after="0"/>
        <w:rPr>
          <w:rFonts w:ascii="Constantia" w:hAnsi="Constantia" w:cs="Constantia"/>
          <w:smallCaps/>
        </w:rPr>
      </w:pPr>
      <w:r>
        <w:rPr>
          <w:rFonts w:cs="Constantia" w:ascii="Constantia" w:hAnsi="Constantia"/>
          <w:smallCaps/>
        </w:rPr>
        <w:t>A módosítással érintett terület lehatárolása, jellemzői</w:t>
      </w:r>
    </w:p>
    <w:p>
      <w:pPr>
        <w:pStyle w:val="Normal"/>
        <w:spacing w:before="120" w:after="0"/>
        <w:rPr>
          <w:rFonts w:ascii="Constantia" w:hAnsi="Constantia" w:cs="Constantia"/>
          <w:smallCaps/>
        </w:rPr>
      </w:pPr>
      <w:r>
        <w:rPr>
          <w:rFonts w:cs="Constantia" w:ascii="Constantia" w:hAnsi="Constantia"/>
          <w:smallCaps/>
        </w:rPr>
        <w:t>Érvényben lévő, a területet érintő rendezési tervek</w:t>
      </w:r>
    </w:p>
    <w:p>
      <w:pPr>
        <w:pStyle w:val="Normal"/>
        <w:spacing w:before="120" w:after="0"/>
        <w:rPr>
          <w:rFonts w:ascii="Constantia" w:hAnsi="Constantia" w:cs="Constantia"/>
          <w:smallCaps/>
        </w:rPr>
      </w:pPr>
      <w:r>
        <w:rPr>
          <w:rFonts w:cs="Constantia" w:ascii="Constantia" w:hAnsi="Constantia"/>
          <w:smallCaps/>
        </w:rPr>
        <w:t>A módosítással érintett terület tervezett változása</w:t>
      </w:r>
      <w:r>
        <w:br w:type="page"/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</w:rPr>
        <w:t>Vécsey-völgy és Bikalegelő városrész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Füzér utca – Donát utca – Faggyas utca – 0285/51 hrsz-ú tervezett gyalogút által határolt tömb szabályozási terve részmódosítása</w:t>
      </w:r>
    </w:p>
    <w:p>
      <w:pPr>
        <w:pStyle w:val="Heading2"/>
        <w:rPr>
          <w:rFonts w:ascii="Constantia" w:hAnsi="Constantia" w:cs="Constantia"/>
          <w:b w:val="false"/>
          <w:b w:val="false"/>
          <w:sz w:val="24"/>
        </w:rPr>
      </w:pPr>
      <w:r>
        <w:rPr>
          <w:rFonts w:cs="Constantia" w:ascii="Constantia" w:hAnsi="Constantia"/>
          <w:b w:val="false"/>
          <w:sz w:val="24"/>
        </w:rPr>
      </w:r>
    </w:p>
    <w:p>
      <w:pPr>
        <w:pStyle w:val="Heading2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>Előzmények</w:t>
      </w:r>
    </w:p>
    <w:p>
      <w:pPr>
        <w:pStyle w:val="Normal"/>
        <w:spacing w:before="120" w:after="0"/>
        <w:jc w:val="both"/>
        <w:rPr/>
      </w:pPr>
      <w:r>
        <w:rPr>
          <w:rFonts w:cs="Constantia" w:ascii="Constantia" w:hAnsi="Constantia"/>
        </w:rPr>
        <w:t>Jelen tervezési feladatot a terület tulajdonosainak kezdeményezésére Önkormányzati településfejlesztési döntés alapján készítjük el. A módosítás keretében a településszerkezeti elhatározások nem változnak, terület-felhasználási és építési övezeti besorolás nem módosul. Szabályozási terven rögzített közterületi gyalogút lehatárolás szűnik meg, valamint telken belüli építési helykijelölés változik.</w:t>
      </w:r>
    </w:p>
    <w:p>
      <w:pPr>
        <w:pStyle w:val="Normal"/>
        <w:spacing w:before="120" w:after="0"/>
        <w:jc w:val="both"/>
        <w:rPr/>
      </w:pPr>
      <w:r>
        <w:rPr>
          <w:rFonts w:cs="Constantia" w:ascii="Constantia" w:hAnsi="Constantia"/>
        </w:rPr>
        <w:t xml:space="preserve">Eger Megyei Jogú Város Közgyűlésének Urbanisztikai és Környezetvédelmi Bizottsága a módosítási elképzelést megtárgyalta. Elvi hozzájárulását adta Eger Helyi Építési Szabályzatának és a Vécsey-völgy és Bikalegelő Városrész Szabályozási Tervének részmódosítására, mely módosítás a magánérdek és közérdek kereteit igyekszik összehangolni. </w:t>
      </w:r>
    </w:p>
    <w:p>
      <w:pPr>
        <w:pStyle w:val="Normal"/>
        <w:spacing w:before="120" w:after="0"/>
        <w:jc w:val="both"/>
        <w:rPr/>
      </w:pPr>
      <w:r>
        <w:rPr>
          <w:rFonts w:cs="Constantia" w:ascii="Constantia" w:hAnsi="Constantia"/>
        </w:rPr>
        <w:t xml:space="preserve">Eger Közgyűlése 27/2008. (VI.27.) számú rendeletével fogadta el az egységes Helyi Építési Szabályzatot (HÉSZ), és 11 városrészre vonatkozóan a szabályozási tervet. A 11 városrészhez tartozott a Vécsey-völgy és Bikalegelő területe is. Az ez után készülő szabályozási terv-módosítások – a korábbiaktól eltérően - már nem önálló rendeletként, hanem ezen egységes szabályzatba beépülve, rendelet-módosításként kerültek és kerülnek elfogadásra. </w:t>
      </w:r>
    </w:p>
    <w:p>
      <w:pPr>
        <w:pStyle w:val="Normal"/>
        <w:spacing w:before="120" w:after="0"/>
        <w:jc w:val="both"/>
        <w:rPr/>
      </w:pPr>
      <w:r>
        <w:rPr>
          <w:rFonts w:cs="Constantia" w:ascii="Constantia" w:hAnsi="Constantia"/>
        </w:rPr>
        <w:t xml:space="preserve">Jelen tervezési feladatot Eger MJV Főépítészi csoportja készíti. A módosítás jellege lehetővé teszi azt, hogy </w:t>
      </w:r>
      <w:r>
        <w:rPr>
          <w:rFonts w:cs="Constantia" w:ascii="Constantia" w:hAnsi="Constantia"/>
          <w:b/>
        </w:rPr>
        <w:t>az Étv. 9/A § szerinti eljárást lehessen lefolytatni</w:t>
      </w:r>
      <w:r>
        <w:rPr>
          <w:rFonts w:cs="Constantia" w:ascii="Constantia" w:hAnsi="Constantia"/>
        </w:rPr>
        <w:t xml:space="preserve">. A módosítás keretében a településszerkezeti terv nem változik, a kertvárosi lakóterületi terület-felhasználási besorolás megmarad, az építési intenzitást meghatározó paraméterek a lakó övezetben nem változik. Teljesül az Étv. 9/A. §-a. Így a szabályozási terv módosítás egyszerűsített két körös eljárás keretében valósulhat meg (9.§ (3) bekezdése szerinti egyeztetési szakasz kihagyásával), az Étv. 9.§ (2) bekezdése szerinti munkaindító értesítés teljes körű kidolgozással készül el. A helyi építési szabályzat és a szabályozási terv módosul. Jelen dokumentáció keretében az OTÉK 2.§ (6) bekezdése szerint meghatározott kötelező alátámasztó szakági munkarészek azon részei nem kerülnek kidolgozásra, amelyekre az új módosítási változtatásnak nincs hatása. </w:t>
      </w:r>
    </w:p>
    <w:p>
      <w:pPr>
        <w:pStyle w:val="Heading2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>Tervezési alaptérkép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 településrendezési tervek módosítása az önkormányzattól kapott adatszolgáltatás alapján, földhivatali nyilvántartási térkép digitális állományára készül, a hatályos szabályozási terv jelrendszerével. </w:t>
      </w:r>
      <w:r>
        <w:rPr>
          <w:rFonts w:cs="Constantia" w:ascii="Constantia" w:hAnsi="Constantia"/>
          <w:color w:val="000000"/>
        </w:rPr>
        <w:t>Az alaptérkép a magassági adatokkal és a helyszínelés aktualizálásával kiegészül.</w:t>
      </w:r>
    </w:p>
    <w:p>
      <w:pPr>
        <w:pStyle w:val="Heading2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 xml:space="preserve">A tervkészítés célja - indoklása 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Jelen módosítással érintett terület Eger keleti részén, a Vécsey-völgy és Bikalegelő városrészben, a meglévő belterületi határ közelében helyezkedik el. A Füzér utca – Donát utca – Faggyas utca által határolt tömbben két helyen, a keleti irányba emelkedő domboldalon, a lejtési irányra merőlegesen emelkedő összekötő gyalogút számára fenntartott, kiszabályozott telek osztja meg tömböt. Telekjogilag egyik gyalogút sem létezik, egyik sincs kiépítve, nem kialakított, de közterületi gyalogos használat céljára kiszabályozott terület. A délebbi gyalogutat meglévő tömbhatárral jelöli a szabályozási terv, a Donát utcától közel 100 m-re északra. A tervkészítés célja ezen alsó gyalogút megszüntetése, telekjogilag a nyúlványos telekállapot megtartásával, a tévesen jelölt kialakult állapot javításával. </w:t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bCs/>
        </w:rPr>
        <w:t>A szabályozási terv készítésének célja,</w:t>
      </w:r>
      <w:r>
        <w:rPr>
          <w:rFonts w:cs="Constantia" w:ascii="Constantia" w:hAnsi="Constantia"/>
        </w:rPr>
        <w:t xml:space="preserve"> az érintett területen </w:t>
      </w:r>
      <w:r>
        <w:rPr>
          <w:rFonts w:cs="Constantia" w:ascii="Constantia" w:hAnsi="Constantia"/>
          <w:b/>
          <w:bCs/>
        </w:rPr>
        <w:t>a tömbfelosztás megszüntetése</w:t>
      </w:r>
      <w:r>
        <w:rPr>
          <w:rFonts w:cs="Constantia" w:ascii="Constantia" w:hAnsi="Constantia"/>
        </w:rPr>
        <w:t xml:space="preserve"> építési paramétereknek, a szükséges közmű és infrastruktúra hálózat és környezetvédelmi keretfeltételeknek a megőrzése mellet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fenti módosítás az érvényben lévő településfejlesztési koncepció céljait, valamint a településszerkezeti tervet nem érinti.</w:t>
      </w:r>
    </w:p>
    <w:p>
      <w:pPr>
        <w:pStyle w:val="Heading2"/>
        <w:spacing w:before="240" w:after="240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>A rendezés várható hatása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 terven ábrázolt végrehajtott telekalakítás jelölése téves, emiatt a nyúlványos telek nem építési telek, nem rendezett. A telekvég és a terület rendezetté válik a gyalogút létesítés kötelezésének levételével. A 2 gyalogút kiépítése nem indokolt, a délebbi gyalogút csak az alsó és felső utcát köti össze, egyik utcában sincs gyalogos közlekedést vonzó közösségi célú létesítmény. A funkcionálisan indokolatlan gyalogút létrehozásának kényszere nem terheli az Önkormányzatot, és a módosítás révén megmaradó eredeti telekszerkezet, az övezeti besorolás szerint beépíthetővé, hasznosíthatóvá válik. A rendezés a közérdek és a jogos magánérdek közötti összhangot teremti meg. </w:t>
      </w:r>
    </w:p>
    <w:p>
      <w:pPr>
        <w:pStyle w:val="Heading2"/>
        <w:spacing w:before="240" w:after="240"/>
        <w:rPr/>
      </w:pPr>
      <w:r>
        <w:rPr>
          <w:rFonts w:cs="Constantia" w:ascii="Constantia" w:hAnsi="Constantia"/>
          <w:sz w:val="24"/>
        </w:rPr>
        <w:t>A módosítással érintett terület lehatárolása, jellemzői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83820</wp:posOffset>
            </wp:positionV>
            <wp:extent cx="4114800" cy="27343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43150</wp:posOffset>
                </wp:positionH>
                <wp:positionV relativeFrom="paragraph">
                  <wp:posOffset>655320</wp:posOffset>
                </wp:positionV>
                <wp:extent cx="1257300" cy="495300"/>
                <wp:effectExtent l="15875" t="0" r="16510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780">
                              <a:moveTo>
                                <a:pt x="0" y="240"/>
                              </a:moveTo>
                              <a:cubicBezTo>
                                <a:pt x="135" y="120"/>
                                <a:pt x="270" y="0"/>
                                <a:pt x="540" y="60"/>
                              </a:cubicBezTo>
                              <a:cubicBezTo>
                                <a:pt x="810" y="120"/>
                                <a:pt x="1380" y="480"/>
                                <a:pt x="1620" y="600"/>
                              </a:cubicBezTo>
                              <a:cubicBezTo>
                                <a:pt x="1860" y="720"/>
                                <a:pt x="1920" y="750"/>
                                <a:pt x="1980" y="780"/>
                              </a:cubicBezTo>
                            </a:path>
                          </a:pathLst>
                        </a:custGeom>
                        <a:noFill/>
                        <a:ln w="3168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780" path="m0,240c135,120,270,0,540,60c810,120,1380,480,1620,600c1860,720,1920,750,1980,780e" stroked="t" o:allowincell="f" style="position:absolute;margin-left:-184.5pt;margin-top:51.6pt;width:98.95pt;height:38.95pt;mso-wrap-style:none;v-text-anchor:middle">
                <v:fill o:detectmouseclick="t" on="false"/>
                <v:stroke color="red" weight="31680" dashstyle="dash" joinstyle="round" endcap="flat"/>
                <w10:wrap type="none"/>
              </v:shape>
            </w:pict>
          </mc:Fallback>
        </mc:AlternateContent>
      </w:r>
      <w:r>
        <w:rPr>
          <w:rFonts w:cs="Constantia" w:ascii="Constantia" w:hAnsi="Constantia"/>
        </w:rPr>
        <w:t xml:space="preserve">A tervezési terület határai nyugatról a Füzér utca, délről a Donát utca, keletről a Faggyas utca északról még mezőgazdasági területként használt kertek. A határoló kiépített, közel észak - déli tengelyű utcák lakóutcák.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19145</wp:posOffset>
                </wp:positionH>
                <wp:positionV relativeFrom="paragraph">
                  <wp:posOffset>717550</wp:posOffset>
                </wp:positionV>
                <wp:extent cx="0" cy="0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.35pt,56.5pt" to="-261.35pt,56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onstantia" w:ascii="Constantia" w:hAnsi="Constantia"/>
          <w:sz w:val="24"/>
        </w:rPr>
        <w:t xml:space="preserve">A területtől délre halad a Donát utca, mint települési gyűjtőút. </w:t>
      </w:r>
    </w:p>
    <w:p>
      <w:pPr>
        <w:pStyle w:val="TextBody"/>
        <w:spacing w:before="120" w:after="0"/>
        <w:rPr>
          <w:rFonts w:ascii="Constantia" w:hAnsi="Constantia" w:cs="Constantia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2286000" cy="22860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852" t="19071" r="30502" b="17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nstantia" w:ascii="Constantia" w:hAnsi="Constantia"/>
          <w:sz w:val="24"/>
        </w:rPr>
        <w:t>A terület a Donát utca irányába, dél - délnyugat felé lejt. A Faggyas utca a város fölé emelkedik, az utcából rálátás adódik a Szent Miklós városrészre és a Hajdúhegyre. A határoló közterületek szélessége a déli beépült szakaszon 9 - 10 m. A Faggyas utca déli szakasza egyoldali járdával épült ki. Az emelkedő irányába behajtókkal szabdalt zöldsáv helyezkedik el az út keresztmetszetében. Az út csapadékvíz elvezetését a lejtés irányba döntött burkolat és kiemelt szegély biztosítja. A Füzér utca kiépítettsége nem megfelelő, a közterületi szélességben az útfelület burkolata makadám jellegű, nem megoldott a járda és nincs csapadékvíz elevezetés sem. A csapadékvizek elvezetését a közterületek biztosítják a lejtés okán, így nem igény a csapadékvíz tömbön belüli átvezetése. A csapadékvizek a lejtés ellenére részben a területen tarthatók, mivel a beépítés jellemzően az 1960-as 1970-es években alakult ki szabadon álló sátortetős épületekkel. A csapadékvizek területen tartásában az oldalkerteknek, kerteknek jelentős szerepe van.</w:t>
      </w:r>
      <w:r>
        <w:rPr>
          <w:rFonts w:cs="Constantia" w:ascii="Constantia" w:hAnsi="Constantia"/>
        </w:rPr>
        <w:t xml:space="preserve"> </w:t>
      </w:r>
      <w:r>
        <w:rPr>
          <w:rFonts w:cs="Constantia" w:ascii="Constantia" w:hAnsi="Constantia"/>
          <w:sz w:val="24"/>
        </w:rPr>
        <w:t xml:space="preserve">A szabályozási terven jelzett déli gyalog út a nyúlványos telek része, telekjogilag szintén nem létezik, de természetben mindkét oldalán lábazatos kerítés húzódik. Az utcában haladó magasfeszültségű légvezeték tartó oszlopa nem a közterületen áll, hanem a teleknyúlvány déli részén, így hatásában a teleknyél a közterületi átjáró hatását kelti. (lásd: fotó) </w:t>
      </w:r>
    </w:p>
    <w:p>
      <w:pPr>
        <w:pStyle w:val="TextBody"/>
        <w:spacing w:before="120" w:after="0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>Telekjogilag nincs kialakítva a tömböt érintő egyik gyalogút sem. A légifotón piros szaggatott vonallal jelzett északi nyomvonal telekjogi kialakítása és valós kiépítése továbbra is javasolt mivel tömbmélységet határol le, szerkezetileg tagolja az igénybevétel kapcsán a fejlesztésre jelölt területet, közel 240 m-nél. A nyeles telek környezete jellemzően beépült, a telek foghíjszerűen jelenik meg. A rajta lévő rossz állagú lakóházat már elbontották. Beépítetlen, kialakítatlan telkek vannak az északi gyalogút mentén. Itt a terület rendezése még nem történt meg, a gyalogút nem épült ki, a mezőgazdasági területhasználat a jellemző.</w:t>
      </w:r>
    </w:p>
    <w:p>
      <w:pPr>
        <w:pStyle w:val="TextBody"/>
        <w:spacing w:before="120" w:after="0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</w:r>
    </w:p>
    <w:p>
      <w:pPr>
        <w:pStyle w:val="Heading2"/>
        <w:spacing w:before="240" w:after="120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>Érvényben lévő rendezési tervek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Településszerkezeti terv, 279/2004. (VI.24.) számú Közgyűlési határozattal elfogadta el a közgyűlés. Módosította a 305/2008. (VI./26.) sz. Közgyűlési határozattal.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Az egységes Helyi Építési Szabályzat (HÉSZ), és a 11 városrészre vonatkozóan a szabályozási terv, 27/2008. (VI.27.) önkormányzati rendelettel fogadtatott el. A 11 városrész között van a Vécsey-völgy és Bikalegelő városrész is. A területre és környezetére a Donát utca keleti oldalánál telekosztása kapcsán és a Nagyeged utca város felöli kanyarulatát összekötő gyalogút megszüntetése kapcsán a 20/2010.(VI.25.) önkormányzati rendelettel és a 22/2011.(V.27.) önkormányzati rendelettel elfogadott részmódosítások készültek. </w:t>
      </w:r>
    </w:p>
    <w:p>
      <w:pPr>
        <w:pStyle w:val="Heading2"/>
        <w:spacing w:before="240" w:after="120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>Összhang az érvényben lévő rendezési tervekkel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A Vécsey-völgy és Bikalegelő városrész Donát utcától északra lévő tömbjét a településszerkezeti terv egységesen lakóterületként kezeli. A tömbön belül településszerkezeti jelentőségű utat, gyalogutat nem jelöl ki. Így a nyúlványos telken jelölt déli gyalogút megszüntetésének </w:t>
      </w:r>
      <w:r>
        <w:rPr>
          <w:rFonts w:cs="Constantia" w:ascii="Constantia" w:hAnsi="Constantia"/>
          <w:b/>
          <w:bCs/>
        </w:rPr>
        <w:t>településszerkezeti következményei nincsenek.</w:t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A 27/2008. (VI.27.) önkormányzati rendelettel elfogadtatott szabályozási terv a tömb lakótelkeit kétféle övezetbe sorolja. A Donát utcához kapcsolódó területre a kisebb 500 m</w:t>
      </w:r>
      <w:r>
        <w:rPr>
          <w:rFonts w:cs="Constantia" w:ascii="Constantia" w:hAnsi="Constantia"/>
          <w:vertAlign w:val="superscript"/>
        </w:rPr>
        <w:t>2</w:t>
      </w:r>
      <w:r>
        <w:rPr>
          <w:rFonts w:cs="Constantia" w:ascii="Constantia" w:hAnsi="Constantia"/>
        </w:rPr>
        <w:t xml:space="preserve"> körüli telkek a jellemezők. Így a beépítettség felső határa ezen a területen 25%, míg az északabbra lévő nagyobb 1000 m</w:t>
      </w:r>
      <w:r>
        <w:rPr>
          <w:rFonts w:cs="Constantia" w:ascii="Constantia" w:hAnsi="Constantia"/>
          <w:vertAlign w:val="superscript"/>
        </w:rPr>
        <w:t>2</w:t>
      </w:r>
      <w:r>
        <w:rPr>
          <w:rFonts w:cs="Constantia" w:ascii="Constantia" w:hAnsi="Constantia"/>
        </w:rPr>
        <w:t xml:space="preserve"> körüli telkek beépítési mértékének felső határa 20%. Az eltérő adottságú telkekhez igazodik a területhasználati intenzitás. Az építési övezet határa a tévesen jelölt gyalogos átjárónál van, váltás a nyúlványos telek északi határánál jelentkezik. A tömb mindkét övezetében a szabadon álló beépítési mód a jellemző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domboldalhoz, a lejtésviszonyokhoz és a kilátás, rálátás védelem szempontjait is figyelembe veszi az 5 m-es építménymagassági felső határ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Heading2"/>
        <w:spacing w:before="240" w:after="120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>Módosítással érintett terület fejlesztési elképzeléseinek ismertetése, Szabályozási elvek</w:t>
      </w:r>
    </w:p>
    <w:p>
      <w:pPr>
        <w:pStyle w:val="TextBody"/>
        <w:spacing w:before="120" w:after="0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>A déli gyalogút téves jelölésének megszüntetése kedvező településszerkezeti szempontból, egységes tömbszerkezetet, egységesebb utcaképet eredményez. Az érintett telek beépíthetősége kedvezőbbé válik. A szabadon álló beépítési mód révén csak az oldalkerti 3 m-es sávot kell szabadon hagyni, a 4-5 m széles átjáró szélességével szemben. A tévesen rögzített közterületi gyalogút megszüntetésével, megszűnik az Önkormányzat számára a kisajátítási kényszer.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A tömbhöz tartozó telkek övezeti besorolása nem változik, a nyúlványos telek északi határára kerül az övezeti határ. A területhasználati besorolás és beépítési intenzitás változatlan marad. A telekszerkezet és a beépítés révén létrejövő kertrészek, épülettömegek aránya sem változik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 gyalogút megszüntetése nem hat kedvezőtlenül az úthálózati rendszerre, a telkek kiszolgálására, megmarad a kétirányú közúti kapcsolat. A településrész rálátás és kilátás védelme szempontjából sem eredményez kedvezőtlen helyzetet a földhivatali nyilvántartás szerinti telekszerkezet megtartása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Heading2"/>
        <w:spacing w:before="240" w:after="240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>Örökségvédelmi hatástanulmány</w:t>
      </w:r>
    </w:p>
    <w:p>
      <w:pPr>
        <w:pStyle w:val="Normal"/>
        <w:spacing w:before="120" w:after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Kulturális örökségvédelmi hatástanulmány készült az egész közigazgatási területre az érvényben lévő településrendezési eszközök készítésekor. A szabályozási tervlap ábrázolja a régészeti lelőhelyeket, ezek egyike sem érinti jelen módosítás területét. </w:t>
      </w:r>
    </w:p>
    <w:p>
      <w:pPr>
        <w:pStyle w:val="Normal"/>
        <w:spacing w:before="120" w:after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szabályozással érintett területeknek nincs érintettsége „épített örökség” szintjén. Sem országosan, sem helyileg védett épület, egyedi tájérték nincs a területen, műemléki környezet nem érinti. A szabályozás övezeti besorolása nem változik, így nem hat kedvezőtlenül a település térbeli megjelenésére, feltárulására.</w:t>
      </w:r>
    </w:p>
    <w:p>
      <w:pPr>
        <w:pStyle w:val="Heading2"/>
        <w:spacing w:before="240" w:after="240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>Tájrendezési és környezetalakítási javaslat</w:t>
      </w:r>
    </w:p>
    <w:p>
      <w:pPr>
        <w:pStyle w:val="Cmsor4"/>
        <w:spacing w:lineRule="atLeast" w:line="280" w:before="480" w:after="0"/>
        <w:jc w:val="both"/>
        <w:rPr>
          <w:rFonts w:ascii="Constantia" w:hAnsi="Constantia" w:cs="Constantia"/>
          <w:b/>
          <w:b/>
          <w:i w:val="false"/>
          <w:i w:val="false"/>
          <w:iCs/>
          <w:smallCaps/>
          <w:sz w:val="24"/>
          <w:u w:val="single"/>
        </w:rPr>
      </w:pPr>
      <w:r>
        <w:rPr>
          <w:rFonts w:cs="Constantia" w:ascii="Constantia" w:hAnsi="Constantia"/>
          <w:b/>
          <w:i w:val="false"/>
          <w:iCs/>
          <w:smallCaps/>
          <w:sz w:val="24"/>
          <w:u w:val="single"/>
        </w:rPr>
        <w:t>Környezeti vizsgálat</w:t>
      </w:r>
    </w:p>
    <w:p>
      <w:pPr>
        <w:pStyle w:val="TextBody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>Az egyes tervek, ill. programok környezeti vizsgálatáról szóló 2/2005. (I.11.) Kormányrendelet (továbbiakban: kormányrendelet), melynek 1.§. (3) bekezdése értelmében a település egy részére készülő szabályozási tervnél és helyi építési szabályzatnál a rendelet szerinti környezeti vizsgálat szükségességét várható környezeti hatása jelentőségének eseti meghatározása alapján kell eldönteni.</w:t>
      </w:r>
    </w:p>
    <w:p>
      <w:pPr>
        <w:pStyle w:val="TextBody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>A jelenleg érvényben lévő terv is tartalmazza a terület lakóterületi célú hasznosítását, mivel a terület, jellemzően beépült, infrastruktúrával ellátott. Ehhez képest a jelen módosítás során változás nem történik.</w:t>
      </w:r>
    </w:p>
    <w:p>
      <w:pPr>
        <w:pStyle w:val="TextBody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>A kormányrendelet 2. sz. mellékletében foglaltak mérlegelése alapján, illetve a fentiek értelmében jelen településrendezési eszközök módosításához, illetve kidolgozásához környezeti vizsgálat lefolytatása nem szükséges.</w:t>
      </w:r>
    </w:p>
    <w:p>
      <w:pPr>
        <w:pStyle w:val="Cmsor4"/>
        <w:spacing w:lineRule="atLeast" w:line="280" w:before="480" w:after="0"/>
        <w:jc w:val="both"/>
        <w:rPr>
          <w:rFonts w:ascii="Constantia" w:hAnsi="Constantia" w:cs="Constantia"/>
          <w:b/>
          <w:b/>
          <w:i w:val="false"/>
          <w:i w:val="false"/>
          <w:iCs/>
          <w:smallCaps/>
          <w:sz w:val="24"/>
          <w:u w:val="single"/>
        </w:rPr>
      </w:pPr>
      <w:r>
        <w:rPr>
          <w:rFonts w:cs="Constantia" w:ascii="Constantia" w:hAnsi="Constantia"/>
          <w:b/>
          <w:i w:val="false"/>
          <w:iCs/>
          <w:smallCaps/>
          <w:sz w:val="24"/>
          <w:u w:val="single"/>
        </w:rPr>
        <w:t>Táj és természetvédelem</w:t>
      </w:r>
    </w:p>
    <w:p>
      <w:pPr>
        <w:pStyle w:val="TextBody"/>
        <w:rPr/>
      </w:pPr>
      <w:r>
        <w:rPr>
          <w:rFonts w:cs="Constantia" w:ascii="Constantia" w:hAnsi="Constantia"/>
          <w:sz w:val="24"/>
        </w:rPr>
        <w:t>A területen és a szomszédságában védett, illetve védendő természeti érték nincs. A területet az országos ökológiai hálózat és</w:t>
      </w:r>
      <w:r>
        <w:rPr>
          <w:rFonts w:cs="Constantia" w:ascii="Constantia" w:hAnsi="Constantia"/>
          <w:i/>
          <w:sz w:val="24"/>
        </w:rPr>
        <w:t xml:space="preserve"> az európai közösségi jelentőségű természetvédelmi rendeltetésű területekről szóló 275/2004. (X.8.) Korm. rendelet</w:t>
      </w:r>
      <w:r>
        <w:rPr>
          <w:rFonts w:cs="Constantia" w:ascii="Constantia" w:hAnsi="Constantia"/>
          <w:sz w:val="24"/>
        </w:rPr>
        <w:t xml:space="preserve"> szerinti EU-normatívák alapján meghatározott „NATURA 2000” területek nem érintik. </w:t>
      </w:r>
    </w:p>
    <w:p>
      <w:pPr>
        <w:pStyle w:val="TextBody"/>
        <w:spacing w:before="0" w:after="120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>A terület fejlesztése és későbbi üzemelése kapcsán a természeti környezet értékeit veszélyeztető hatás nem várható. A terület eróziója megszűnik, csapadékvíz elvezetés még jobban megoldottá válik. Az átalakulás településképi szempontból illeszkedő. Az építési telekhez kapcsolódó zöldfelületen nagyobb ökológiai értékkel rendelkező, tájhonos fajokból álló cserje- és lombkorona szint telepítése szükséges.</w:t>
      </w:r>
    </w:p>
    <w:p>
      <w:pPr>
        <w:pStyle w:val="Cmsor4"/>
        <w:spacing w:lineRule="atLeast" w:line="280" w:before="480" w:after="0"/>
        <w:jc w:val="both"/>
        <w:rPr>
          <w:rFonts w:ascii="Constantia" w:hAnsi="Constantia" w:cs="Constantia"/>
          <w:b/>
          <w:b/>
          <w:i w:val="false"/>
          <w:i w:val="false"/>
          <w:iCs/>
          <w:smallCaps/>
          <w:sz w:val="24"/>
          <w:u w:val="single"/>
        </w:rPr>
      </w:pPr>
      <w:r>
        <w:rPr>
          <w:rFonts w:cs="Constantia" w:ascii="Constantia" w:hAnsi="Constantia"/>
          <w:b/>
          <w:i w:val="false"/>
          <w:iCs/>
          <w:smallCaps/>
          <w:sz w:val="24"/>
          <w:u w:val="single"/>
        </w:rPr>
        <w:t>Zöldfelületek, Biológiai aktivitás érték változása</w:t>
      </w:r>
    </w:p>
    <w:p>
      <w:pPr>
        <w:pStyle w:val="TextBody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>A módosítás kapcsán a biológiai aktivitás érték nem változik, mivel a belterületen belül új beépítésre szánt terület kijelölésére nem került sor. A biológiai aktivitás szempontjából a kevésbé aktív közlekedési terület csökkent, a lakótelkek területe, nagysága tervi szinten növekszik, valóságban változatlan marad. Az építési telkek kötelező zöldfelületén többszintes fás-cserjés felületek, telekrészek alakulhatnak ki, így a biológiai aktivitási érték szinten tartható. (A közlekedési terület biológiai aktivitási értéke 0,6 a kertvárosi jellegű lakóterületé érték 3)</w:t>
      </w:r>
    </w:p>
    <w:p>
      <w:pPr>
        <w:pStyle w:val="Heading2"/>
        <w:spacing w:before="240" w:after="240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>Közlekedési kapcsolatok vizsgálata és javaslata</w:t>
      </w:r>
    </w:p>
    <w:p>
      <w:pPr>
        <w:pStyle w:val="TextBody"/>
        <w:rPr/>
      </w:pPr>
      <w:r>
        <w:rPr>
          <w:rFonts w:cs="Constantia" w:ascii="Constantia" w:hAnsi="Constantia"/>
          <w:sz w:val="24"/>
        </w:rPr>
        <w:t xml:space="preserve">A módosítás a meglévő településszerkezeti szintű úthálózati szabályozást őrzi meg, nem tartalmaz új nyomvonal kijelölést, új közterületi szélesítéseket. A tömböket határoló közlekedési közterületek korábban kiszabályozott szélességei megmaradnak. A megmaradó gyalogút övezetében a tényleges kiépítés javasolt a Donát utca és a vasúttal párhuzamosan vezetett lakóutca között, valamint járda építés a gyalogút továbbvezetéseként. </w:t>
      </w:r>
    </w:p>
    <w:p>
      <w:pPr>
        <w:pStyle w:val="Heading2"/>
        <w:spacing w:before="240" w:after="240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>Közműellátás</w:t>
      </w:r>
    </w:p>
    <w:p>
      <w:pPr>
        <w:pStyle w:val="TextBody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 xml:space="preserve">Az átépülés fejlesztés és az ezt szolgáló módosítás nem eredményez olyan volumenű változást, amelyet ne lehetne kielégíteni a meglévő közmű törzshálózatról. A tömböt határoló közterületeken a teljes közműellátás biztosított. Kiépített a vezetékes ivó- és tüzivíz hálózat, a szennyvízcsatorna hálózat, az energia közművek hálózata, valamint az elektronikus hírközlési hálózat. A módosítás ebben változtatást nem eredményez. </w:t>
      </w:r>
    </w:p>
    <w:p>
      <w:pPr>
        <w:pStyle w:val="Normal"/>
        <w:spacing w:before="120" w:after="0"/>
        <w:jc w:val="both"/>
        <w:rPr>
          <w:rFonts w:ascii="Constantia" w:hAnsi="Constantia" w:cs="Arial"/>
          <w:b/>
          <w:b/>
          <w:sz w:val="24"/>
        </w:rPr>
      </w:pPr>
      <w:r>
        <w:rPr>
          <w:rFonts w:cs="Arial" w:ascii="Constantia" w:hAnsi="Constantia"/>
          <w:b/>
          <w:sz w:val="24"/>
        </w:rPr>
      </w:r>
    </w:p>
    <w:p>
      <w:pPr>
        <w:pStyle w:val="Normal"/>
        <w:spacing w:before="120" w:after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Vezeték nélküli hírközlési létesítmények</w:t>
      </w:r>
    </w:p>
    <w:p>
      <w:pPr>
        <w:pStyle w:val="Normal"/>
        <w:spacing w:before="120" w:after="0"/>
        <w:jc w:val="both"/>
        <w:rPr/>
      </w:pPr>
      <w:r>
        <w:rPr>
          <w:rFonts w:cs="Constantia" w:ascii="Constantia" w:hAnsi="Constantia"/>
        </w:rPr>
        <w:t xml:space="preserve">A távközlési ellátottságot tovább növeli a vezeték nélküli mobiltelefonok használata. Ennek a tervezési területet érintően, területi korlátja nincs, valamennyi vezeték nélküli táv- (T-MOBIL, Pannon, Vodafone) és hírközlési szolgáltató megfelelő vételi lehetőséget tud biztosítani. </w:t>
      </w:r>
    </w:p>
    <w:p>
      <w:pPr>
        <w:pStyle w:val="Normal"/>
        <w:spacing w:before="120" w:after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tervezési területen új közcélú vezeték nélküli hírközlési létesítmény elhelyezése nem tervezett, nem engedélyezet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nstantia" w:ascii="Constantia" w:hAnsi="Constantia"/>
        <w:sz w:val="20"/>
        <w:szCs w:val="20"/>
      </w:rPr>
      <w:t>Vécsey-völgy Bikalegelő városrész  részmódosítása</w:t>
      <w:tab/>
      <w:tab/>
      <w:t>2012. szeptember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1800" w:after="360"/>
      <w:jc w:val="both"/>
      <w:outlineLvl w:val="0"/>
    </w:pPr>
    <w:rPr>
      <w:rFonts w:ascii="Arial Narrow" w:hAnsi="Arial Narrow" w:cs="Arial"/>
      <w:b/>
      <w:bCs/>
      <w:cap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480" w:after="240"/>
      <w:jc w:val="both"/>
      <w:outlineLvl w:val="1"/>
    </w:pPr>
    <w:rPr>
      <w:rFonts w:ascii="Arial Narrow" w:hAnsi="Arial Narrow" w:cs="Arial Narrow"/>
      <w:b/>
      <w:bCs/>
      <w:smallCaps/>
      <w:sz w:val="2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sor4">
    <w:name w:val="Címsor4"/>
    <w:basedOn w:val="Normal"/>
    <w:next w:val="Normal"/>
    <w:qFormat/>
    <w:pPr/>
    <w:rPr>
      <w:rFonts w:ascii="Arial Narrow" w:hAnsi="Arial Narrow" w:cs="Arial Narrow"/>
      <w:i/>
      <w:sz w:val="22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1:45:00Z</dcterms:created>
  <dc:creator>Wolf Bea</dc:creator>
  <dc:description/>
  <cp:keywords/>
  <dc:language>en-US</dc:language>
  <cp:lastModifiedBy>szajlaio</cp:lastModifiedBy>
  <dcterms:modified xsi:type="dcterms:W3CDTF">2012-09-13T10:21:00Z</dcterms:modified>
  <cp:revision>7</cp:revision>
  <dc:subject/>
  <dc:title>Vécsey-völgy és Bikalegelő városrész, Füzér utca – Donát utca – Faggyas utca – 0285/51hrsz-ú tervezett gyalogút által határolt</dc:title>
</cp:coreProperties>
</file>