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w w:val="120"/>
          <w:sz w:val="26"/>
          <w:szCs w:val="26"/>
          <w:lang w:eastAsia="hu-HU"/>
        </w:rPr>
      </w:pPr>
      <w:r>
        <w:rPr>
          <w:rFonts w:eastAsia="Times New Roman" w:cs="Constantia" w:ascii="Constantia" w:hAnsi="Constantia"/>
          <w:b/>
          <w:spacing w:val="20"/>
          <w:w w:val="120"/>
          <w:sz w:val="26"/>
          <w:szCs w:val="26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w w:val="1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w w:val="1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>Eger Megyei Jogú Város Önkormányzat Közgyűlésének rendelet tervezete Eger Megyei Jogú Város Helyi Városrendezési és Építési Szabályzatáról szóló 27/2008. (VI. 27.) önkormányzati rendelet módosításáról Eger, Vécsey-völgy és Bikalegelő városrészen a Füzér utca - Donát utca - Faggyas utca - 0285/51, 0285/53 és 1731/1 helyrajzi számú ingatlanokkal határolt tömbre vonatkozóan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lang w:eastAsia="hu-HU"/>
        </w:rPr>
        <w:tab/>
      </w:r>
      <w:r>
        <w:rPr>
          <w:rFonts w:eastAsia="Times New Roman" w:cs="Constantia" w:ascii="Constantia" w:hAnsi="Constantia"/>
          <w:b/>
          <w:lang w:eastAsia="hu-HU"/>
        </w:rPr>
        <w:t>Ficzere György</w:t>
        <w:tab/>
        <w:t>Tanácsno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lang w:eastAsia="hu-HU"/>
        </w:rPr>
        <w:tab/>
        <w:t>Rátkai Attila</w:t>
        <w:tab/>
        <w:t>Főépítész, az Építésügy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cs="Constantia" w:ascii="Constantia" w:hAnsi="Constantia"/>
          <w:bCs/>
        </w:rPr>
        <w:t>A hatályos szabályozási terven szereplő, Füzér utcát és Faggyas utcát összekötő gyalogút a földhivatali nyilvántartási térkép szerint egy magántulajdonú területen keresztül húzódik. Egyik utcában sincs olyan közösségi, kereskedelmi szolgáltatói funkció, mely szükségessé tenné a gyalogos kapcsolat erősítését. A tervmódosítás célja az egységes tömbbelső megtartása, a hatályos szabályozási terven a gyalogút megszüntetése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endelettel jóváhagyandó munkarész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endelet tervezet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Szabályozási terv módos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látámasztó munkarés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  <w:r>
        <w:rPr>
          <w:rFonts w:eastAsia="Times New Roman" w:cs="Constantia" w:ascii="Constantia" w:hAnsi="Constantia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lang w:eastAsia="hu-HU"/>
        </w:rPr>
        <w:t>Eger Megyei Jogú Város Önkormányzatának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064"/>
        <w:gridCol w:w="2787"/>
        <w:gridCol w:w="1842"/>
        <w:gridCol w:w="1451"/>
      </w:tblGrid>
      <w:tr>
        <w:trPr>
          <w:trHeight w:val="79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3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ajlai Olimpi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3" w:leader="none"/>
                <w:tab w:val="right" w:pos="2487" w:leader="none"/>
              </w:tabs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ab/>
              <w:t>szajlai.olimpia@ph.eger.h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6/523-700/8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6240-9/2012</w:t>
            </w:r>
          </w:p>
        </w:tc>
      </w:tr>
      <w:tr>
        <w:trPr>
          <w:trHeight w:val="63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Zalánki Áko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hollo.eszter@ph.eger.hu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zalanki.akos@ph.eger.h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0/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 - 700 / 8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ab/>
        <w:tab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Wolf Beáta - településtervez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145 Budapest Jávor u. 18.</w:t>
              <w:br/>
              <w:t xml:space="preserve">email.: </w:t>
            </w: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wolfbea@gmail.com</w:t>
              </w:r>
            </w:hyperlink>
            <w:r>
              <w:rPr>
                <w:rFonts w:eastAsia="Times New Roman" w:cs="Constantia" w:ascii="Constantia" w:hAnsi="Constantia"/>
                <w:i/>
                <w:lang w:eastAsia="hu-HU"/>
              </w:rPr>
              <w:t>, tel.: 06 1 383 53 69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>:</w:t>
        <w:tab/>
        <w:tab/>
      </w:r>
      <w:r>
        <w:rPr>
          <w:rFonts w:eastAsia="Times New Roman" w:cs="Constantia" w:ascii="Constantia" w:hAnsi="Constantia"/>
          <w:b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>zárt ülés</w:t>
        <w:tab/>
        <w:t>zárt ülésre javasolt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295"/>
        <w:gridCol w:w="2282"/>
        <w:gridCol w:w="2503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295"/>
        <w:gridCol w:w="2282"/>
        <w:gridCol w:w="2282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szeptem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szept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>Eger Megyei Jogú Város Közgyűlése egyetért az Eger Helyi Városrendezési és Építési Szabályzatáról szóló 27/2008.(VI.27.) önkormányzati rendelet módosításával Eger, Vécsey-völgy és Bikalegelő városrészek Füzér utca - Donát utca - Faggyas utca - 0285/51, 0285/53 és 1731/1 helyrajzi számú ingatlanokkal határolt tömbre vonatkozóan a Helyi Építési Szabályzat és Szabályozási Terv kapcsán és a terv államigazgatási egyeztetésre bocsátásával, továbbá az egyeztetés lezárulta után a 30 napos közszemlére tételle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bCs/>
          <w:lang w:eastAsia="hu-HU"/>
        </w:rPr>
        <w:tab/>
        <w:tab/>
        <w:t>Rátkai Attila Főépítész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ab/>
        <w:t>az Építésügyi Iroda vezetője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>Határidő:</w:t>
        <w:tab/>
        <w:t>2012. 09. 1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A Urbanisztikai és Környezetvédelmi Bizottság 4 igen, a Pénzügyi és Ügyrendi Bizottság pedig 5 igen szavazattal támogatta az előterjesztés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b/>
          <w:lang w:eastAsia="hu-HU"/>
        </w:rPr>
        <w:tab/>
      </w:r>
      <w:r>
        <w:rPr>
          <w:rFonts w:eastAsia="Times New Roman" w:cs="Constantia" w:ascii="Constantia" w:hAnsi="Constantia"/>
          <w:lang w:eastAsia="hu-HU"/>
        </w:rPr>
        <w:t>2012. október 1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nstantia" w:hAnsi="Constantia" w:cs="Constanti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nstantia" w:hAnsi="Constantia" w:cs="Constantia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lfb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Dr. Szalóczi Ilona</dc:creator>
  <dc:description/>
  <cp:keywords/>
  <dc:language>en-US</dc:language>
  <cp:lastModifiedBy>kardosj</cp:lastModifiedBy>
  <cp:lastPrinted>2012-09-20T09:04:00Z</cp:lastPrinted>
  <dcterms:modified xsi:type="dcterms:W3CDTF">2012-09-20T07:04:00Z</dcterms:modified>
  <cp:revision>21</cp:revision>
  <dc:subject/>
  <dc:title>1</dc:title>
</cp:coreProperties>
</file>