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RENDELET-TERVEZET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éne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…</w:t>
      </w:r>
      <w:r>
        <w:rPr>
          <w:rFonts w:cs="Constantia" w:ascii="Constantia" w:hAnsi="Constantia"/>
          <w:b/>
        </w:rPr>
        <w:t>../………. (…….) önkormányzati rendelet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ger Megyei Jogú Város Önkormányzata Közgyűlésének az önkormányzati fenntartású nevelési-oktatási intézményekben igénybevett tanügyi szolgáltatásokért kérhető térítési díjakról és tandíjakról szóló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9/2008. (IV. 25.) Önkormányzati rendelete módosításáró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egyei Jogú Város Önkormányzatának Közgyűlése az Alaptörvény 32. cikk (2) bekezdésében, valamint a nemzeti köznevelésről szóló törvény végrehajtásáról szóló 229/2012. (VIII.28.) Korm. rendelet 36. § (4) bekezdésében adott felhatalmazás alapján a helyi önkormányzatokról szóló 1990. évi LXV. törvény 8. § (4) bekezdésében meghatározott feladatkörében eljárva a következőket rendeli el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1. § Eger Megyei Jogú Város Önkormányzata Közgyűlésének az önkormányzati fenntartású nevelési-oktatási intézményekben igénybevett tanügyi szolgáltatásokért kérhető térítési díjakról és tandíjakról szóló 19/2008. (IV. 25.) Önkormányzati rendelete (továbbiakban: Rendelet) 1. § (1) bekezdés h) pontja helyébe a következő rendelkezés lép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h)</w:t>
        <w:tab/>
        <w:t>a nevelési-oktatási intézmények szolgáltatásait igénybe vevő nem magyar állampolgárok az intézmények szolgáltatásait a nemzeti köznevelésről szóló 2011. évi CXC. törvény (továbbiakban: Nkt.) 92. §-a, valamint e rendelet szerint vehetik igénybe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</w:rPr>
        <w:t>2. § A Rendelet 2. §-a helyébe a következő rendelkezés lép: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/>
          <w:i/>
          <w:iCs/>
        </w:rPr>
        <w:t>A térítésmentesen igénybe vehető közoktatási szolgáltatások</w:t>
      </w:r>
    </w:p>
    <w:p>
      <w:pPr>
        <w:pStyle w:val="Normal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onstantia" w:ascii="Constantia" w:hAnsi="Constantia"/>
        </w:rPr>
        <w:t>(1)</w:t>
        <w:tab/>
        <w:t>Az Eger Megyei Jogú Város Önkormányzata által fenntartott nevelési-oktatási intézményekben ingyenesen igénybe vehető szolgáltatások a nemzeti köznevelésről szóló törvény végrehajtásáról szóló 229/2012. (VIII.28.) Korm. rendelet (továbbiakban: Kormányrendelet)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</w:rPr>
        <w:t>33. §-ában meghatározott térítésmentesen biztosított köznevelési közfeladatok, továbbá az Nkt. 16. § (3) bekezdése szerint a halmozottan hátrányos helyzetű, a hátrányos helyzetű tanuló, a testi, érzékszervi, középsúlyos és enyhe értelmi fogyatékos, továbbá az autista tanuló részére az első alapfokú művészetoktatásban való részvétel.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2)</w:t>
        <w:tab/>
        <w:t>Azoknál a tanulóknál, akik a 2006/2007-es tanévben, illetve azt megelőzően kezdték meg tanulmányaikat:</w:t>
      </w:r>
    </w:p>
    <w:p>
      <w:pPr>
        <w:pStyle w:val="Normal"/>
        <w:ind w:left="900" w:hanging="540"/>
        <w:jc w:val="both"/>
        <w:rPr/>
      </w:pPr>
      <w:r>
        <w:rPr>
          <w:rFonts w:cs="Constantia" w:ascii="Constantia" w:hAnsi="Constantia"/>
        </w:rPr>
        <w:t>a) sajátos nevelési igény esetén az oktatásban való részvétel és a kollégiumi ellátás  minden esetben ingyenes</w:t>
      </w:r>
    </w:p>
    <w:p>
      <w:pPr>
        <w:pStyle w:val="Normal"/>
        <w:ind w:left="540" w:hanging="180"/>
        <w:jc w:val="both"/>
        <w:rPr/>
      </w:pPr>
      <w:r>
        <w:rPr>
          <w:rFonts w:cs="Constantia" w:ascii="Constantia" w:hAnsi="Constantia"/>
        </w:rPr>
        <w:t>b) a hátrányos helyzetű tanuló részére ingyenes a második szakképzettség megszerzése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</w:t>
        <w:tab/>
        <w:t>Azoknál a tanulóknál, akik a 2007/2008-as tanévtől kezdték meg a tanulmányaikat az adott iskolatípus legalacsonyabb évfolyamán, ezt követően pedig felmenő rendszerben: minden esetben ingyenes a halmozottan hátrányos helyzetű tanuló, a testi, érzékszervi, középsúlyos értelmi fogyatékos és az autista tanuló részére az oktatásban való részvétel és a kollégiumi ellátás, beleértve az első alapfokú művészetoktatásban való részvételt is. Az enyhe értelmi fogyatékos tanuló részére ingyenes egy alapfokú művészetoktatásban való részvétel és a második szakképesítés megszerzése</w:t>
      </w:r>
      <w:r>
        <w:rPr>
          <w:rFonts w:cs="Constantia" w:ascii="Constantia" w:hAnsi="Constantia"/>
          <w:b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4)</w:t>
        <w:tab/>
        <w:t>Ingyenes a fejlesztő felkészítés és a pedagógiai szakszolgálatok igénybevétele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5)</w:t>
        <w:tab/>
        <w:t>Az ingyenes szolgáltatások körében a nevelési program, a pedagógiai program végrehajtásához kapcsolódó, a mindenki számára előírt tananyag megismerését, feldolgozását, a mindennapi testedzést szolgáló, intézményen kívüli kulturális, művészeti, sport- vagy más foglalkozást, kirándulást, erdei iskolát a nevelési-oktatási intézmény költségvetésének terhére lehet megszervezni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</w:rPr>
        <w:t>3. § A Rendelet 3. §-a helyébe a következő rendelkezés lép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</w:t>
        <w:tab/>
        <w:t>A térítési díj tanévenként, a szakmai feladatra - a tanévkezdéskor számított – folyó kiadások egy tanulóra jutó hányadának megfelelő százaléka. 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2)</w:t>
        <w:tab/>
        <w:t>Az Eger Megyei Jogú Város Önkormányzata által fenntartott nevelési-oktatási intézményekben  térítési díj ellenében igénybe vehető közoktatási szolgáltatások: a Kormányrendelet 34. §-ában meghatározott szolgáltatások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</w:t>
        <w:tab/>
        <w:t xml:space="preserve">A térítési díj-fizetési kötelezettség mértéke: </w:t>
      </w:r>
    </w:p>
    <w:p>
      <w:pPr>
        <w:pStyle w:val="Normal"/>
        <w:ind w:left="705" w:hanging="34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)</w:t>
        <w:tab/>
        <w:t>a Kormányrendelet 35. § (1) bekezdés a) pontjában meghatározott esetben az (1) bekezdésben megállapított kiadások 20 %-a,</w:t>
      </w:r>
    </w:p>
    <w:p>
      <w:pPr>
        <w:pStyle w:val="Normal"/>
        <w:ind w:left="705" w:hanging="34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)</w:t>
        <w:tab/>
        <w:t>a Kormányrendelet 35. § (1) bekezdés b) pontjában meghatározott esetben az (1) bekezdésben megállapított kiadások 20 %-a,</w:t>
      </w:r>
    </w:p>
    <w:p>
      <w:pPr>
        <w:pStyle w:val="Normal"/>
        <w:ind w:left="705" w:hanging="34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c)</w:t>
        <w:tab/>
        <w:t>a Kormányrendelet 35. § (1) bekezdés c) pontjában meghatározott esetben az (1) bekezdésben megállapított kiadások 30 %-a,</w:t>
      </w:r>
    </w:p>
    <w:p>
      <w:pPr>
        <w:pStyle w:val="Normal"/>
        <w:ind w:left="705" w:hanging="34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d)</w:t>
        <w:tab/>
        <w:t>a Kormányrendelet 35. § (1) bekezdés d) pontjában meghatározott esetben az (1) bekezdésben megállapított kiadások 40 %-a,</w:t>
      </w:r>
    </w:p>
    <w:p>
      <w:pPr>
        <w:pStyle w:val="Normal"/>
        <w:ind w:left="705" w:hanging="34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)</w:t>
        <w:tab/>
        <w:t>a Kormányrendelet 35. § (2) bekezdésében meghatározott esetben az (1) bekezdésben megállapított kiadások 30 %-a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4)</w:t>
        <w:tab/>
        <w:t>A térítési díj összege a tanulmányi eredmények alapján járó és a szociális alapon adható kedvezmények érvényesítése mellett sem lehet kevesebb, mint a Kormányrendelet 35. § (3) bekezdésében meghatározott alsó határérték.</w:t>
      </w:r>
    </w:p>
    <w:p>
      <w:pPr>
        <w:pStyle w:val="Normal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iCs/>
        </w:rPr>
        <w:t>(5)</w:t>
        <w:tab/>
      </w:r>
      <w:r>
        <w:rPr>
          <w:rFonts w:cs="Constantia" w:ascii="Constantia" w:hAnsi="Constantia"/>
        </w:rPr>
        <w:t xml:space="preserve">Az alapfokú művészetoktatási intézményben </w:t>
      </w:r>
    </w:p>
    <w:p>
      <w:pPr>
        <w:pStyle w:val="Normal"/>
        <w:ind w:left="705" w:hanging="34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)</w:t>
        <w:tab/>
        <w:t>akik a 2005/2006. tanítási év előtt kezdték meg tanulmányaikat az alapfokú művészetoktatási intézményben heti hat tanórai foglalkozás a főtárgy gyakorlatának és elméletének elsajátításához, évenkénti egy meghallgatás és egy művészi előadás, egy alkalommal – tanulmányi eredmények nem teljesítése miatt – az évfolyam megismétlése, továbbá e szolgáltatások körében az iskola létesítményeinek, felszereléseinek igénybevétele, használata,</w:t>
      </w:r>
    </w:p>
    <w:p>
      <w:pPr>
        <w:pStyle w:val="Normal"/>
        <w:ind w:left="720" w:hanging="360"/>
        <w:jc w:val="both"/>
        <w:rPr/>
      </w:pPr>
      <w:r>
        <w:rPr>
          <w:rFonts w:cs="Constantia" w:ascii="Constantia" w:hAnsi="Constantia"/>
        </w:rPr>
        <w:t>b)</w:t>
        <w:tab/>
        <w:t>akik a 2005/2006. tanítási évben kezdték meg tanulmányaikat az alapfokú művészetoktatási intézmény első előképző vagy az első alapfokú évfolyamán, majd ez követően a belépő új évfolyamokra felvett tanulóknál: heti hat tanórai foglalkozás a főtárgy gyakorlatának és elméletének elsajátításához, valamint tanévenkénti egy meghallgatás</w:t>
      </w:r>
      <w:r>
        <w:rPr>
          <w:rFonts w:cs="Constantia" w:ascii="Constantia" w:hAnsi="Constantia"/>
          <w:strike/>
        </w:rPr>
        <w:t xml:space="preserve"> </w:t>
      </w:r>
      <w:r>
        <w:rPr>
          <w:rFonts w:cs="Constantia" w:ascii="Constantia" w:hAnsi="Constantia"/>
        </w:rPr>
        <w:t>és egy művészi előadás, továbbá egy alkalommal - tanulmányi eredmények nem teljesítése miatt - az évfolyam megismétlése egy művészeti képzésben való részvétel esetén, továbbá e szolgáltatások körében az iskola létesítményeinek, felszereléseinek igénybevétele, használata.</w:t>
      </w:r>
    </w:p>
    <w:p>
      <w:pPr>
        <w:pStyle w:val="Normal"/>
        <w:ind w:left="705" w:hanging="345"/>
        <w:jc w:val="both"/>
        <w:rPr/>
      </w:pPr>
      <w:r>
        <w:rPr>
          <w:rFonts w:cs="Constantia" w:ascii="Constantia" w:hAnsi="Constantia"/>
        </w:rPr>
        <w:t>c)</w:t>
        <w:tab/>
        <w:t>A térítési díj-fizetési kötelezettség mértéke az a) és a b) pontban tizennyolc éven aluli tanulóknál: az (1) bekezdésben megállapított kiadások 17 %-a, a tizennyolc éven felüli, de huszonkettő éven aluli tanulóknál: az (1) bekezdésben megállapított kiadások 30 %-a.</w:t>
      </w:r>
      <w:r>
        <w:rPr>
          <w:rFonts w:cs="Constantia" w:ascii="Constantia" w:hAnsi="Constantia"/>
          <w:vertAlign w:val="superscript"/>
        </w:rPr>
        <w:t xml:space="preserve"> </w:t>
      </w:r>
    </w:p>
    <w:p>
      <w:pPr>
        <w:pStyle w:val="Normal"/>
        <w:rPr>
          <w:rFonts w:ascii="Constantia" w:hAnsi="Constantia" w:cs="Constantia"/>
          <w:b/>
          <w:b/>
          <w:vertAlign w:val="superscript"/>
        </w:rPr>
      </w:pPr>
      <w:r>
        <w:rPr>
          <w:rFonts w:cs="Constantia" w:ascii="Constantia" w:hAnsi="Constantia"/>
          <w:b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</w:rPr>
        <w:t>4. § A Rendelet 4. §-a helyébe a következő rendelkezés lép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1)</w:t>
        <w:tab/>
        <w:t>A tandíj mértéke tanévenként a szakmai feladatra- a tanévkezdéskor számított - folyó kiadások egy tanulóra jutó hányadának 100 %-a.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2)</w:t>
        <w:tab/>
        <w:t>Az Eger Megyei Jogú Város Önkormányzata által fenntartott nevelési-oktatási intézményekben tandíj ellenében igénybe vehető szolgáltatások:</w:t>
      </w:r>
    </w:p>
    <w:p>
      <w:pPr>
        <w:pStyle w:val="Normal"/>
        <w:ind w:left="720" w:hanging="360"/>
        <w:jc w:val="both"/>
        <w:rPr/>
      </w:pPr>
      <w:r>
        <w:rPr>
          <w:rFonts w:cs="Constantia" w:ascii="Constantia" w:hAnsi="Constantia"/>
        </w:rPr>
        <w:t>a)</w:t>
        <w:tab/>
        <w:t>akik a 2005/2006. tanítási év előtt kezdték meg tanulmányaikat az alapfokú művészetoktatási intézményben a közoktatásról szóló 1993. évi LXXIX. törvény (továbbiakban Kt.) 115. §-ban meghatározottakat meghaladó tanórai foglalkozás, a huszonkettedik életév elérésétől pedig minden tanórai foglalkozás,</w:t>
      </w:r>
    </w:p>
    <w:p>
      <w:pPr>
        <w:pStyle w:val="Normal"/>
        <w:ind w:left="720" w:hanging="360"/>
        <w:jc w:val="both"/>
        <w:rPr/>
      </w:pPr>
      <w:r>
        <w:rPr>
          <w:rFonts w:cs="Constantia" w:ascii="Constantia" w:hAnsi="Constantia"/>
        </w:rPr>
        <w:t>b)</w:t>
        <w:tab/>
        <w:t>akik a 2005/2006. tanítási évben, vagy azt követően kezdték meg tanulmányaikat az alapfokú művészetoktatási intézményben a Kt. 115. §-ban meghatározottakat meghaladó tanórai foglalkozás, továbbá minden tanórai foglalkozás annak, aki nem tanköteles, feltéve, hogy nem áll tanulói jogviszonyban a nappali oktatás munkarendje szerinti oktatásban, továbbá annak, aki betöltötte a 22. életévét.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3)</w:t>
        <w:tab/>
        <w:t>Az alapító okirat szerint vállalkozás alapján folyó nevelés és oktatás, illetve az ezzel összefüggő szolgáltatás igénybevételével kapcsolatos tandíjról, a kedvezményekről, és a befizetés módjáról az óvoda vezetője, az iskola igazgatója, illetve a kollégium vezetője dönt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</w:rPr>
        <w:t>5. §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(1) A Rendelet 5. § (5) bekezdése helyébe a következő rendelkezés lép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5)</w:t>
        <w:tab/>
        <w:t>Az egy tanulónak megállapítható – a tanulmányi eredménye alapján járó és a szociális helyzet alapján adható – kedvezmény mértéke együttesen a térítési díj, a tandíj alapösszegének 80 %-át nem haladhatja meg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</w:rPr>
        <w:t>(2) A Rendelet 5. § (7) bekezdése helyébe a következő rendelkezés lép:</w:t>
      </w:r>
    </w:p>
    <w:p>
      <w:pPr>
        <w:pStyle w:val="Normal"/>
        <w:ind w:left="426" w:hanging="426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Constantia" w:ascii="Constantia" w:hAnsi="Constantia"/>
        </w:rPr>
        <w:t>(7)</w:t>
        <w:tab/>
        <w:t xml:space="preserve">Az (1)-(6) bekezdésben foglaltakat az alábbi eltérésekkel kell alkalmazni. A térítési díj alapfokú művészetoktatási intézményben a tizennyolc éven aluli tanulóknál nem lehet kevesebb egy tanítási évben, mint a tanévkezdéskor a szakmai feladatra számított folyó kiadások egy tanulóra számított összegének öt százaléka. </w:t>
      </w:r>
    </w:p>
    <w:p>
      <w:pPr>
        <w:pStyle w:val="Normal"/>
        <w:ind w:left="426" w:hanging="42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6. § (1) A Rendelet 6. § (1) bekezdése helyébe a következő rendelkezés lép: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</w:rPr>
        <w:t>(1)</w:t>
        <w:tab/>
        <w:t>A nem magyar állampolgár az Nkt. 92. §-ában meghatározottak szerint veheti igénybe az intézmények szolgáltatásait.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(2) A Rendelet 6. § (4) bekezdése helyébe a következő rendelkezés lép:</w:t>
      </w:r>
    </w:p>
    <w:p>
      <w:pPr>
        <w:pStyle w:val="Normal"/>
        <w:jc w:val="both"/>
        <w:rPr>
          <w:rFonts w:ascii="Constantia" w:hAnsi="Constantia" w:cs="Constantia"/>
          <w:b/>
          <w:b/>
          <w:strike/>
        </w:rPr>
      </w:pPr>
      <w:r>
        <w:rPr>
          <w:rFonts w:cs="Constantia" w:ascii="Constantia" w:hAnsi="Constantia"/>
          <w:b/>
          <w:strike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4)</w:t>
        <w:tab/>
        <w:t>Az óvodai felvételkor, a tanulói jogviszony létesítésekor, illetve díjfizetési kötelezettséggel igénybe vehető szolgáltatás igénylésekor a fizetésre kötelezett személy, írásos nyilatkozatot ad arról, hogy a jogerősen megállapított szolgáltatás díját az arra megszabott időben és módon megfizeti, valamint arról, hogy tudomásul veszi, miszerint a díj fizetésének hozzájárulás nélküli elmaradása a szolgáltatásból való kizárással járhat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7. § (1) A Rendelet 7. § (2) bekezdése helyébe a következő rendelkezés lép: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2)</w:t>
        <w:tab/>
        <w:t>Az intézmény vezetője a rendeletben felsorolt közoktatási szolgáltatásokra vonatkozó és a következő tanévben fizetendő térítési díjak és tandíjak alapösszegeit szakmai feladatonként minden év május 15-ig határozza meg. Az alapösszegekről május 30-ig tájékoztatja az intézményfenntartót, továbbá a képzésben résztvevő tanulókat és szüleiket. Az alapfokú művészetoktatási intézmény vezetője a következő tanévben fizetendő térítési díjak és tandíjak alapösszegeit március 15-ig határozza meg. Az alapösszegekről március 31-ig tájékoztatja az intézményfenntartót, április 15-ig a képzésben résztvevő tanulókat és szüleiket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(2) A Rendelet 7. § (3) bekezdése helyébe a következő rendelkezés lép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3)</w:t>
        <w:tab/>
        <w:t>Az intézmény vezetője a fizetendő térítési díj és tandíj összegéről szeptember 30-ig, határozatban értesíti a tanulót, kiskorú tanuló esetén a szülőt, megjelölve a határozatban a fizetési kötelezettség alapjául szolgáló szolgáltatásokat, a térítési díjak, tandíjak alapösszegét, az alapösszeg kiszámításának módját, a szociális helyzet és a tanulmányi eredmény alapján figyelembe vett kedvezmény mértékét, a fizetendő összeget, a díjfizetési kötelezettség hatályát, a fizetés módját, határidejét, a jogorvoslat lehetőségét és módját. Az alapfokú művészetoktatási intézmény vezetője a fizetendő térítési díj és tandíj összegéről a (2) pontban meghatározottak szerint ad tájékoztatás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</w:rPr>
        <w:t>(3) A Rendelet 7. § (4) bekezdése helyébe a következő rendelkezés lép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4)</w:t>
        <w:tab/>
        <w:t>A tanulói jogviszony létesítésekor, illetve térítési díj, tandíj fizetési kötelezettséggel járó szolgáltatás igénylésekor a tanuló köteles írásos nyilatkozatot adni arról, hogy a jogerősen megállapított szolgáltatás térítési díját, tandíját az erre megszabott időben és módon megfizeti, valamint arról, hogy tudomásul veszi, miszerint a térítési díj és tandíj fizetésének - hozzájárulás nélküli - elmaradása a szolgáltatásból való kizárással járh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</w:rPr>
        <w:t>(4) A Rendelet 7. § (5) bekezdése helyébe a következő rendelkezés lép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5)</w:t>
        <w:tab/>
        <w:t>A fizetendő térítési díj és tandíj összegéről szóló határozat ellen az Nkt. 37. §-a által megszabott módon kérelem nyújtható be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</w:rPr>
        <w:t>(5) A Rendelet 7. § (7) bekezdése helyébe a következő rendelkezés lép: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7)</w:t>
        <w:tab/>
        <w:t>A fizetési kötelezettség akkor keletkezik, amikor az azt előíró határozatot kézbesítették a szülőnek vagy a tanulónak és az ellen a törvényes határidőn belül kérelemmel nem éltek, vagy az a kérelem elbírálását követően a kötelezettség jogerőssé vált. Az iskolának dokumentálnia kell a kézbesítés tényét és azt is, hogy azt az érintettek elfogadták, illetve, ha jogorvoslattal éltek, a másodfokú döntést. A fizetési kötelezettség előírására akkor is szükség van, ha annak összege „nulla” forin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8. § (1) A Rendelet 8. § (1) bekezdése helyébe a következő rendelkezés lép: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 rendelet alkalmazásában jövedelem: a magánszemélyek jövedelemadójáról szóló törvényben jövedelemként meghatározott vagyoni érték, bevétel munkavállalói járulékkal, személyi jövedelemadóval, egészségbiztosítási és nyugdíjjárulékokkal, valamint a magánszemélyek jövedelemadójáról szóló törvényben elismert költségekkel csökkentett része, függetlenül attól, hogy adómentesnek vagy adókötelesnek minősül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(2) A Rendelet 8. § (2) bekezdése helyébe a következő rendelkezés lép:</w:t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nstantia" w:ascii="Constantia" w:hAnsi="Constantia"/>
        </w:rPr>
        <w:t>Az Nkt. rendelkezései alapján a gyermek, tanuló részére biztosított óvodai nevelés, iskolai nevelés és oktatás, kollégiumi ellátás, pedagógiai szakszolgálat, az ezekhez kapcsolódó bármilyen térítési díj, tandíj elengedése, mérséklése, bármilyen térítési díj, tandíj megfizetéséhez nyújtott támogatás a személyi jövedelemadó megállapításánál adómentes szolgáltatásnak minősül</w:t>
      </w:r>
      <w:r>
        <w:rPr>
          <w:rFonts w:cs="Constantia" w:ascii="Constantia" w:hAnsi="Constantia"/>
          <w:b/>
        </w:rPr>
        <w:t>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</w:rPr>
        <w:t xml:space="preserve">9. § A rendeletet a kihirdetése napját követő 31. napon lép hatályba, és a hatályba lépését követő napon hatályát veszti.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eastAsia="Constantia" w:cs="Constantia" w:ascii="Constantia" w:hAnsi="Constantia"/>
        </w:rPr>
        <w:t xml:space="preserve">           </w:t>
      </w: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  <w:b/>
        </w:rPr>
        <w:t>D r.  K o v á c s  L u c a                                                  H a b i s  L á s z l ó</w:t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  <w:b/>
        </w:rPr>
        <w:t xml:space="preserve">                         </w:t>
      </w:r>
      <w:r>
        <w:rPr>
          <w:rFonts w:cs="Constantia" w:ascii="Constantia" w:hAnsi="Constantia"/>
          <w:b/>
        </w:rPr>
        <w:t xml:space="preserve">jegyző                                                                       polgármester         </w:t>
      </w:r>
      <w:r>
        <w:rPr>
          <w:rFonts w:cs="Constantia" w:ascii="Constantia" w:hAnsi="Constantia"/>
        </w:rPr>
        <w:t xml:space="preserve">          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 w:val="false"/>
        <w:rFonts w:ascii="Constantia" w:hAnsi="Constanti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nstantia" w:hAnsi="Constantia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17:00Z</dcterms:created>
  <dc:creator>szemesg</dc:creator>
  <dc:description/>
  <cp:keywords/>
  <dc:language>en-US</dc:language>
  <cp:lastModifiedBy>dudasg</cp:lastModifiedBy>
  <dcterms:modified xsi:type="dcterms:W3CDTF">2012-09-19T09:49:00Z</dcterms:modified>
  <cp:revision>5</cp:revision>
  <dc:subject/>
  <dc:title>RENDELET-TERVEZET</dc:title>
</cp:coreProperties>
</file>