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rFonts w:eastAsia="Constantia" w:cs="Constantia" w:ascii="Constantia" w:hAnsi="Constantia"/>
          <w:b/>
        </w:rPr>
        <w:t xml:space="preserve">                                                                       </w:t>
      </w:r>
      <w:r>
        <w:rPr>
          <w:rFonts w:cs="Constantia" w:ascii="Constantia" w:hAnsi="Constantia"/>
          <w:b/>
        </w:rPr>
        <w:t>_____ napirend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Önkormányzata Közgyűlésének rendelet-tervezete az önkormányzati fenntartású nevelési-oktatási intézményekben igénybevett tanügyi szolgáltatásokért kérhető térítési díjakról és tandíjakról szóló 19/2008. (IV. 25.) Önkormányzati rendelete módosításáról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önkormányzati fenntartású nevelési-oktatási intézményekben igénybevett tanügyi szolgáltatásokért kérhető térítési díjak és tandíjak megállapításának szabályait Eger Megyei Jogú Város Közgyűlésének </w:t>
      </w:r>
      <w:r>
        <w:rPr>
          <w:rFonts w:cs="Constantia" w:ascii="Constantia" w:hAnsi="Constantia"/>
          <w:b/>
        </w:rPr>
        <w:t xml:space="preserve">19/2008. (IV. 25.) Önkormányzati rendelete </w:t>
      </w:r>
      <w:r>
        <w:rPr>
          <w:rFonts w:cs="Constantia" w:ascii="Constantia" w:hAnsi="Constantia"/>
        </w:rPr>
        <w:t>szabályozz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2011. évi rendeletmódosítás óta eltelt időszak változásai szükségessé teszik a rendelet felülvizsgálat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módosítás konkrét okai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közoktatásról szóló </w:t>
      </w:r>
      <w:r>
        <w:rPr>
          <w:rFonts w:cs="Constantia" w:ascii="Constantia" w:hAnsi="Constantia"/>
          <w:i/>
        </w:rPr>
        <w:t xml:space="preserve">1993. évi LXXIX. törvény </w:t>
      </w:r>
      <w:r>
        <w:rPr>
          <w:rFonts w:cs="Constantia" w:ascii="Constantia" w:hAnsi="Constantia"/>
        </w:rPr>
        <w:t>(Kt.) a közoktatás finanszírozásának elveiről szóló  114-117. § előírásainak hatályon kívül helyezése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012. szeptember 1-jén hatályba lépő</w:t>
      </w:r>
      <w:r>
        <w:rPr>
          <w:rFonts w:cs="Constantia" w:ascii="Constantia" w:hAnsi="Constantia"/>
          <w:i/>
        </w:rPr>
        <w:t xml:space="preserve"> 229/2012. (VIII. 28.) kormányrendelete a nemzeti köznevelésről szóló törvény végrehajtásáról</w:t>
      </w:r>
      <w:r>
        <w:rPr>
          <w:rFonts w:cs="Constantia" w:ascii="Constantia" w:hAnsi="Constantia"/>
        </w:rPr>
        <w:t xml:space="preserve"> (Kormányrendelet), amely tartalmazza a köznevelési intézmények térítésmentesen, valamint térítési díj, tandíj ellenében biztosított köznevelési közfeladatokról szóló rendelkezések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 xml:space="preserve">a nemzeti köznevelésről szóló </w:t>
      </w:r>
      <w:r>
        <w:rPr>
          <w:rFonts w:cs="Constantia" w:ascii="Constantia" w:hAnsi="Constantia"/>
          <w:i/>
        </w:rPr>
        <w:t xml:space="preserve">2011. évi CXC. törvény </w:t>
      </w:r>
      <w:r>
        <w:rPr>
          <w:rFonts w:cs="Constantia" w:ascii="Constantia" w:hAnsi="Constantia"/>
        </w:rPr>
        <w:t>(Nkt.) egyes rendelkezéseinek előírásai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rendeleti szabályozás gyakorlati szempontból nem érint valamennyi önkormányzati fenntartású közoktatási intézményt. Előírásai elsősorban a szakképző intézményekre (3 intézmény), valamint a Farkas Ferenc Zeneiskola Alapfokú Művészetoktatási Intézményre vonatkoznak. A Önkormányzati rendelet módosításról az  intézményekkel egyeztetéseket folytattunk l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Közoktatási törvény közoktatás finanszírozásáról szóló fejezetében rögzített rendelkezések határozták meg a 19/2008. (IV. 25.) Önkormányzati rendeletünk által ingyenesen igénybe vehető szolgáltatások, térítési-, és tandíjfizetési kötelezettségekre vonatkozó szabályoka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jogszabályi módosításokból fakadó változásokat az alábbiakban részletezzü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t-ben</w:t>
      </w:r>
      <w:r>
        <w:rPr>
          <w:rFonts w:cs="Constantia" w:ascii="Constantia" w:hAnsi="Constantia"/>
          <w:i/>
        </w:rPr>
        <w:t xml:space="preserve"> ingyenesnek </w:t>
      </w:r>
      <w:r>
        <w:rPr>
          <w:rFonts w:cs="Constantia" w:ascii="Constantia" w:hAnsi="Constantia"/>
        </w:rPr>
        <w:t xml:space="preserve">nevezett közoktatási szolgáltatások módosult </w:t>
      </w:r>
      <w:r>
        <w:rPr>
          <w:rFonts w:cs="Constantia" w:ascii="Constantia" w:hAnsi="Constantia"/>
          <w:i/>
        </w:rPr>
        <w:t>térítésmentes</w:t>
      </w:r>
      <w:r>
        <w:rPr>
          <w:rFonts w:cs="Constantia" w:ascii="Constantia" w:hAnsi="Constantia"/>
        </w:rPr>
        <w:t xml:space="preserve"> megnevezésre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t. 114. §-ában meghatározott ingyenesen igénybe vehető szolgáltatások helyébe a Kormányrendelet 33. § került. Tartalmi vonatkozásban nem történtek változások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nt. 16. § (3) bekezdése kibővítette az alapfokú művészetoktatást ingyenesen igénybevevők körét a hátrányos helyzetű tanulókkal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t. 115. §-ában meghatározott térítési díj fizetési kötelezettség helyébe a Kormányrendelet 34. § lépett. Tartalmi szempontból lényeges változás, hogy az eddig térítési díj köteles, nappali oktatási munkarendben folyó másodszakmás képzés átkerült a tandíj köteles szolgáltatások közé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Kt. 117. §-ában határozta meg a  térítési díj mértékeit. A kormányrendelet 35. § (1) bekezdés a)-d) pontja alapján nem változtak a térítési díjak százalékos határai. A felső százalékos határ nem kötelező, de a költségvetési bevételi előirányzatok érdekében, az alapfokú művészetoktatást kivéve, minden pontban a legfelső határértéket javasoljuk meghatározni. A Zeneiskolánál megmarad a korábbi rendeletben kiszabot 30%. A kormányrendelet 35. § (3) bekezdése meghatározza, hogy a térítési díjat, tanulmányi eredménytől függően csökkenteni kell, de az összeg nem lehet kevesebb, mint a meghatározott százalékok alsó határértéke. A Kt.-ben az alapfokú művészetoktatásra más szabályok vonatkoztak, azonban a Kormányrendelet ezt egységesítette. Összességében a térítési díjra vonatkozó szabályok nem eredményeznek változásokat az intézmények díjszabásában.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Kt. 116. §-ában meghatározott tandíjfizetési szolgáltatások helyébe a kormányrendelet 36. § (1) bekezdése került. Változást jelent a korábbiakhoz képest a tanulói jogviszony keretében, a második vagy további szakképesítésre való felkészülés tandíj kötelezettsége, valamint az alapfokú művészetoktatásban a 22. életévről 21. életévre csökkentés a meghatározott szolgáltatásokért tandíjat fizetőknél.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nem magyar állampolgárok fizetési kötelezettségét a Knt. 92. §-a szabályozz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örvényi változások átvezetésén túl javasolju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 xml:space="preserve">Az oktatási intézmények közelgő fenntartói változásai miatt javasoljuk az Önkormányzati rendelet 7. § (2) pontjának módosítását, mégpedig úgy, hogy az intézmények díjszabási alapösszegeiről való tájékoztatást az eddig megnevezett </w:t>
      </w:r>
      <w:r>
        <w:rPr>
          <w:rFonts w:cs="Constantia" w:ascii="Constantia" w:hAnsi="Constantia"/>
          <w:i/>
        </w:rPr>
        <w:t>Eger Megyei Jogú Város Jegyzője</w:t>
      </w:r>
      <w:r>
        <w:rPr>
          <w:rFonts w:cs="Constantia" w:ascii="Constantia" w:hAnsi="Constantia"/>
        </w:rPr>
        <w:t xml:space="preserve"> helyett az </w:t>
      </w:r>
      <w:r>
        <w:rPr>
          <w:rFonts w:cs="Constantia" w:ascii="Constantia" w:hAnsi="Constantia"/>
          <w:i/>
        </w:rPr>
        <w:t>intézmény fenntartója</w:t>
      </w:r>
      <w:r>
        <w:rPr>
          <w:rFonts w:cs="Constantia" w:ascii="Constantia" w:hAnsi="Constantia"/>
        </w:rPr>
        <w:t xml:space="preserve"> felé tegyé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 a rendelet-tervezet megtárgyalására és a módosítások elfogad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szeptember 6.</w:t>
        <w:tab/>
        <w:tab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>Dr. Kovács Luca s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>Eger Megyei Jogú Város Jegyzője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nstantia" w:hAnsi="Constantia" w:eastAsia="Times New Roman;Times New Roman" w:cs="Times New Roman;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14:00Z</dcterms:created>
  <dc:creator>csontosnekm</dc:creator>
  <dc:description/>
  <cp:keywords/>
  <dc:language>en-US</dc:language>
  <cp:lastModifiedBy>dudasg</cp:lastModifiedBy>
  <cp:lastPrinted>2012-09-07T09:56:00Z</cp:lastPrinted>
  <dcterms:modified xsi:type="dcterms:W3CDTF">2012-09-19T14:49:00Z</dcterms:modified>
  <cp:revision>21</cp:revision>
  <dc:subject/>
  <dc:title> </dc:title>
</cp:coreProperties>
</file>