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9/2008. (IV. 25.) Önkormányzati rendelet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z önkormányzati fenntartású nevelési-oktatási intézményekben  igénybevett tanügyi szolgáltatásokért kérhető  térítési díjakról és tandíjakról 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Módosította:</w:t>
      </w:r>
    </w:p>
    <w:p>
      <w:pPr>
        <w:pStyle w:val="Normal"/>
        <w:jc w:val="center"/>
        <w:rPr/>
      </w:pPr>
      <w:r>
        <w:rPr>
          <w:rFonts w:cs="Constantia" w:ascii="Constantia" w:hAnsi="Constantia"/>
        </w:rPr>
        <w:t>13/2010. (III. 26.) Önkormányzati rendelet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21/2011. (V.27.) Önkormányzati rendelet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………</w:t>
      </w:r>
      <w:r>
        <w:rPr>
          <w:rFonts w:cs="Constantia" w:ascii="Constantia" w:hAnsi="Constantia"/>
        </w:rPr>
        <w:t>./……... (……….) Önkormányzati rendelet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(Egységes szerkezetben)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A rendelet hatálya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 §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</w:p>
    <w:p>
      <w:pPr>
        <w:pStyle w:val="Normal"/>
        <w:ind w:left="360" w:hanging="540"/>
        <w:jc w:val="both"/>
        <w:rPr/>
      </w:pP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>(1) A rendelet hatálya kiterjed Eger Megyei Jogú Város Önkormányzata fenntartásában  működő: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.) óvodákra,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.) általános iskolákra,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c.) alapfokú művészetoktatási intézményre,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.) gimnáziumokra, szakközépiskolákra, szakiskolákra (a továbbiakban a b-d.) pont alattiak együtt: iskola),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e.) középiskolai diákotthonokra, kollégiumokra, (a továbbiakban az a-e.) pont alattiak együtt: nevelési-oktatási intézmények),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f.) az érintett intézményekben foglalkoztatott pedagógusokra, a nevelő-oktató munkát végző más szakemberekre és a nem pedagógus munkakört betöltő szakemberekre (a továbbiakban együtt: alkalmazottak),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g.) a nevelési-oktatási intézmények szolgáltatásait igénybe vevő magyar állampolgárokra: gyermekekre, tanulókra, valamint a gyermekek, tanulók szüleire, törvényes képviselőjére, gyámjára (a továbbiakban együtt: szülő),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 xml:space="preserve">h.) a nevelési-oktatási intézmények szolgáltatásait igénybe vevő nem magyar állampolgárok az intézmények szolgáltatásait </w:t>
      </w:r>
      <w:r>
        <w:rPr>
          <w:rFonts w:cs="Constantia" w:ascii="Constantia" w:hAnsi="Constantia"/>
          <w:strike/>
        </w:rPr>
        <w:t>a közoktatási törvény 110. §-ában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a nemzeti köznevelésről szóló 2011. évi CXC. törvény (továbbiakban: Nkt.) 92. §-a</w:t>
      </w:r>
      <w:r>
        <w:rPr>
          <w:rFonts w:cs="Constantia" w:ascii="Constantia" w:hAnsi="Constantia"/>
        </w:rPr>
        <w:t>, valamint e rendelet szerint vehetik igénybe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  <w:i/>
          <w:iCs/>
        </w:rPr>
        <w:t>A</w:t>
      </w:r>
      <w:r>
        <w:rPr>
          <w:rFonts w:cs="Constantia" w:ascii="Constantia" w:hAnsi="Constantia"/>
          <w:b/>
          <w:i/>
          <w:iCs/>
          <w:strike/>
        </w:rPr>
        <w:t xml:space="preserve">z ingyenesen </w:t>
      </w:r>
      <w:r>
        <w:rPr>
          <w:rFonts w:cs="Constantia" w:ascii="Constantia" w:hAnsi="Constantia"/>
          <w:b/>
          <w:i/>
          <w:iCs/>
        </w:rPr>
        <w:t>térítésmentesen igénybe vehető közoktatási szolgáltatások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. §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 xml:space="preserve">(1) Az Eger Megyei Jogú Város Önkormányzata által fenntartott nevelési-oktatási intézményekben ingyenesen igénybe vehető szolgáltatások </w:t>
      </w:r>
      <w:r>
        <w:rPr>
          <w:rFonts w:cs="Constantia" w:ascii="Constantia" w:hAnsi="Constantia"/>
          <w:strike/>
        </w:rPr>
        <w:t>az óvodában: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strike/>
        </w:rPr>
      </w:pPr>
      <w:r>
        <w:rPr>
          <w:rFonts w:eastAsia="Constantia" w:cs="Constantia" w:ascii="Constantia" w:hAnsi="Constantia"/>
          <w:strike/>
        </w:rPr>
        <w:t xml:space="preserve"> </w:t>
      </w:r>
      <w:r>
        <w:rPr>
          <w:rFonts w:cs="Constantia" w:ascii="Constantia" w:hAnsi="Constantia"/>
          <w:strike/>
        </w:rPr>
        <w:t>a.) az óvodai foglalkozások (a Kt. 24.§ (1) bekezdése alapján),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eastAsia="Constantia" w:cs="Constantia" w:ascii="Constantia" w:hAnsi="Constantia"/>
          <w:strike/>
        </w:rPr>
        <w:t xml:space="preserve"> </w:t>
      </w:r>
      <w:r>
        <w:rPr>
          <w:rFonts w:cs="Constantia" w:ascii="Constantia" w:hAnsi="Constantia"/>
          <w:strike/>
        </w:rPr>
        <w:t>b.) szükség esetén: logopédiai, dyslexia-megelőző foglalkozás, a sajátos nevelési igényű gyermekeknek napi két óra felzárkóztató foglalkozás,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eastAsia="Constantia" w:cs="Constantia" w:ascii="Constantia" w:hAnsi="Constantia"/>
          <w:strike/>
        </w:rPr>
        <w:t xml:space="preserve"> </w:t>
      </w:r>
      <w:r>
        <w:rPr>
          <w:rFonts w:cs="Constantia" w:ascii="Constantia" w:hAnsi="Constantia"/>
          <w:strike/>
        </w:rPr>
        <w:t>c.)  a gyermekek rendszeres egészségügyi felügyelete,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eastAsia="Constantia" w:cs="Constantia" w:ascii="Constantia" w:hAnsi="Constantia"/>
          <w:strike/>
        </w:rPr>
        <w:t xml:space="preserve"> </w:t>
      </w:r>
      <w:r>
        <w:rPr>
          <w:rFonts w:cs="Constantia" w:ascii="Constantia" w:hAnsi="Constantia"/>
          <w:strike/>
        </w:rPr>
        <w:t>d.) az óvoda létesítményeinek, eszközeinek használata az ingyenes szolgáltatások igénybevételéhez, betartva az adott intézmény szervezeti és működési szabályzata, valamint házirendje idevonatkozó előírásait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strike/>
        </w:rPr>
        <w:t>(2) Az általános iskolában, illetve az általános műveltséget megalapozó évfolyamokon minden esetben, továbbá – a Kt. 115-116. §-ban meghatározott kivétellel - a szakiskolában és a középiskolában: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strike/>
        </w:rPr>
        <w:t>a.)    a tanórai foglalkozások a Kt. 52. § (3)-(11) bekezdései alapján, az iskolák pedagógiai programjának, valamint a foglalkozások időkereteinek meghatározására vonatkozó mindenkori helyi szabályozásnak megfelelően,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b.)  a nappali oktatás munkarendje szerinti oktatásban az első szakképesítésre való felkészülés, valamint ennek keretében és – a Kt. 27. § (8) és (10) bekezdésében meghatározott esetben - a felzárkóztató oktatásban, illetve a munkába álláshoz, életkezdéshez szükséges ismeretek átadásakor a gyakorlati képzéshez biztosított munkaruha, egyéni védőfelszerelés (védőruha) és tisztálkodási eszköz,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strike/>
        </w:rPr>
        <w:t>c.)  az első-tizedik évfolyamon az évfolyamismétlés, a tizenegy-tizenharmadik évfolyamon és a szakképzési évfolyamon első alkalommal évfolyamismétlés, továbbá második és további alkalommal az évfolyamismétlés abban az esetben, ha arra nem azért van szükség, mert a tanuló a tanulmányi követelményeket nem teljesítette,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strike/>
        </w:rPr>
      </w:pPr>
      <w:r>
        <w:rPr>
          <w:rFonts w:eastAsia="Constantia" w:cs="Constantia" w:ascii="Constantia" w:hAnsi="Constantia"/>
          <w:strike/>
        </w:rPr>
        <w:t xml:space="preserve"> </w:t>
      </w:r>
      <w:r>
        <w:rPr>
          <w:rFonts w:cs="Constantia" w:ascii="Constantia" w:hAnsi="Constantia"/>
          <w:strike/>
        </w:rPr>
        <w:t>d.)  a Kt. 52. § (7) bekezdésében meghatározott időkeret terhére szervezett tanórán kívüli foglalkozás, beleértve a tanulmányi és szakmai versenyeket, diáknapokat, az énekkart, kórust, a pedagógiai programban szereplő más művészeti tevékenységet, az iskolai sportkört, a mindennapos testedzést, a házibajnokságot, az iskolák közötti versenyt, bajnokságokat is; figyelembe véve az iskolák pedagógiai programját, valamint a foglalkozások időkereteinek meghatározására vonatkozó mindenkori helyi szabályozásban foglaltakat,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e.)  a tanítás kezdete előtti, az étkezés ideje alatti felügyelet, továbbá a tizedik évfolyam végéig a napközis és tanulószobai foglalkozás,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  <w:vertAlign w:val="superscript"/>
        </w:rPr>
      </w:pPr>
      <w:r>
        <w:rPr>
          <w:rFonts w:cs="Constantia" w:ascii="Constantia" w:hAnsi="Constantia"/>
          <w:strike/>
        </w:rPr>
        <w:t>f.)   a felvételi vizsga, az osztályozó vizsga, a modulzáró vizsga, a szintvizsga,  a különbözeti vizsga, a javítóvizsga, a szakmai alkalmassági vizsga, pályaalkalmassági vizsgálat</w:t>
      </w:r>
      <w:r>
        <w:rPr>
          <w:rStyle w:val="FootnoteCharacters"/>
          <w:rStyle w:val="FootnoteAnchor"/>
          <w:rFonts w:cs="Constantia" w:ascii="Constantia" w:hAnsi="Constantia"/>
          <w:strike/>
        </w:rPr>
        <w:footnoteReference w:id="2"/>
      </w:r>
      <w:r>
        <w:rPr>
          <w:rFonts w:cs="Constantia" w:ascii="Constantia" w:hAnsi="Constantia"/>
          <w:strike/>
        </w:rPr>
        <w:t>,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g.)  a tanulói jogviszony fennállása alatt megkezdett vizsga esetén a pótló vizsga és első alkalommal a javítóvizsga; a tanulói jogviszony fennállása alatt - az érettségi vizsgaszabályzatban meghatározottak szerint - az érettségi vizsga, az első szakmai vizsga,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h.)  az iskolai létesítményeknek (könyvtár, laboratórium, számítástechnikai központ, sport- és szabadidő létesítmények), eszközeinek használata az ingyenes szolgáltatások igénybevételéhez, betartva az adott intézmény szervezeti és működési szabályzata, valamint házirendje idevonatkozó előírásait,</w:t>
      </w:r>
    </w:p>
    <w:p>
      <w:pPr>
        <w:pStyle w:val="Normal"/>
        <w:rPr/>
      </w:pPr>
      <w:r>
        <w:rPr>
          <w:rFonts w:cs="Constantia" w:ascii="Constantia" w:hAnsi="Constantia"/>
          <w:strike/>
        </w:rPr>
        <w:t xml:space="preserve">(3)  A kollégiumban a 2. § </w:t>
      </w:r>
      <w:r>
        <w:rPr>
          <w:rFonts w:cs="Constantia" w:ascii="Constantia" w:hAnsi="Constantia"/>
          <w:iCs/>
          <w:strike/>
        </w:rPr>
        <w:t>(2) bekezdésben</w:t>
      </w:r>
      <w:r>
        <w:rPr>
          <w:rFonts w:cs="Constantia" w:ascii="Constantia" w:hAnsi="Constantia"/>
          <w:strike/>
        </w:rPr>
        <w:t xml:space="preserve"> meghatározott oktatásban való részvétel esetén: </w:t>
      </w:r>
    </w:p>
    <w:p>
      <w:pPr>
        <w:pStyle w:val="Normal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a.)  a kollégiumi foglalkozások: a  Kt.53. § (7) bekezdésében meghatározottak szerint,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strike/>
        </w:rPr>
        <w:t xml:space="preserve">b.) a lakhatási feltételek </w:t>
      </w:r>
      <w:r>
        <w:rPr>
          <w:rFonts w:cs="Constantia" w:ascii="Constantia" w:hAnsi="Constantia"/>
          <w:b/>
          <w:strike/>
        </w:rPr>
        <w:t xml:space="preserve">- </w:t>
      </w:r>
      <w:r>
        <w:rPr>
          <w:rFonts w:cs="Constantia" w:ascii="Constantia" w:hAnsi="Constantia"/>
          <w:strike/>
        </w:rPr>
        <w:t>jogszabályban meghatározott szakmai normatíváinak megfelelő – biztosítása,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strike/>
        </w:rPr>
        <w:t>c.)  a folyamatos pedagógiai és a rendszeres egészségügyi felügyelet,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d.)  a kollégium létesítményeinek, eszközeinek (könyvtár, laboratórium, számítástechnikai központ, sport- és szabadidős létesítmények stb.) használata az ingyenes szolgáltatások, a lakhatás igénybevételekor, betartva az adott intézmény szervezeti és működési szabályzata, valamint házirendje idevonatkozó előírásai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strike/>
        </w:rPr>
        <w:t xml:space="preserve">e.)  sajátos nevelési igényű tanuló esetén az állapotának megfelelő teljes ellátás. </w:t>
      </w:r>
      <w:r>
        <w:rPr>
          <w:rFonts w:cs="Constantia" w:ascii="Constantia" w:hAnsi="Constantia"/>
          <w:i/>
        </w:rPr>
        <w:t>a nemzeti köznevelésről szóló törvény végrehajtásáról szóló 229/2012. (VIII.28.) Korm. rendelet (továbbiakban: Kormányrendelet) 33. §-ában meghatározott térítésmentesen biztosított köznevelési közfeladatok, továbbá az Nkt. 16. § (3) bekezdése szerint a halmozottan hátrányos helyzetű, a hátrányos helyzetű tanuló, a testi, érzékszervi, középsúlyos és enyhe értelmi fogyatékos, továbbá az autista tanuló részére az első alapfokú művészetoktatásban való részvétel.</w:t>
      </w:r>
    </w:p>
    <w:p>
      <w:pPr>
        <w:pStyle w:val="Normal"/>
        <w:ind w:left="360" w:hanging="360"/>
        <w:jc w:val="both"/>
        <w:rPr/>
      </w:pPr>
      <w:r>
        <w:rPr>
          <w:rFonts w:eastAsia="Constantia" w:cs="Constantia" w:ascii="Constantia" w:hAnsi="Constantia"/>
          <w:strike/>
        </w:rPr>
        <w:t xml:space="preserve"> </w:t>
      </w:r>
      <w:r>
        <w:rPr>
          <w:rFonts w:cs="Constantia" w:ascii="Constantia" w:hAnsi="Constantia"/>
          <w:strike/>
        </w:rPr>
        <w:t>(4)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 xml:space="preserve">(2) </w:t>
      </w:r>
      <w:r>
        <w:rPr>
          <w:rFonts w:cs="Constantia" w:ascii="Constantia" w:hAnsi="Constantia"/>
        </w:rPr>
        <w:t>Azoknál a tanulóknál, akik a 2006/2007-es tanévben, illetve azt megelőzően kezdték meg tanulmányaikat:</w:t>
      </w:r>
    </w:p>
    <w:p>
      <w:pPr>
        <w:pStyle w:val="Normal"/>
        <w:ind w:left="900" w:hanging="900"/>
        <w:jc w:val="both"/>
        <w:rPr/>
      </w:pPr>
      <w:r>
        <w:rPr>
          <w:rFonts w:eastAsia="Constantia" w:cs="Constantia" w:ascii="Constantia" w:hAnsi="Constantia"/>
        </w:rPr>
        <w:t xml:space="preserve">       </w:t>
      </w:r>
      <w:r>
        <w:rPr>
          <w:rFonts w:cs="Constantia" w:ascii="Constantia" w:hAnsi="Constantia"/>
        </w:rPr>
        <w:t>a.) sajátos nevelési igény esetén az oktatásban való részvétel és a kollégiumi ellátás  minden esetben ingyenes</w:t>
      </w:r>
    </w:p>
    <w:p>
      <w:pPr>
        <w:pStyle w:val="Normal"/>
        <w:ind w:left="900" w:hanging="540"/>
        <w:jc w:val="both"/>
        <w:rPr/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b.) a hátrányos helyzetű tanuló részére ingyenes a második szakképzettség megszerzése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strike/>
        </w:rPr>
        <w:t xml:space="preserve"> </w:t>
      </w:r>
      <w:r>
        <w:rPr>
          <w:rFonts w:cs="Constantia" w:ascii="Constantia" w:hAnsi="Constantia"/>
          <w:strike/>
        </w:rPr>
        <w:t xml:space="preserve">(5) </w:t>
      </w:r>
      <w:r>
        <w:rPr>
          <w:rFonts w:cs="Constantia" w:ascii="Constantia" w:hAnsi="Constantia"/>
          <w:i/>
        </w:rPr>
        <w:t xml:space="preserve">(3) </w:t>
      </w:r>
      <w:r>
        <w:rPr>
          <w:rFonts w:cs="Constantia" w:ascii="Constantia" w:hAnsi="Constantia"/>
        </w:rPr>
        <w:t>Azoknál a tanulóknál, akik a 2007/2008-as tanévtől kezdték meg a tanulmányaikat az adott iskolatípus legalacsonyabb évfolyamán, ezt követően pedig felmenő rendszerben: minden esetben ingyenes a halmozottan hátrányos helyzetű tanuló, a testi, érzékszervi, középsúlyos értelmi fogyatékos és az autista tanuló részére az oktatásban való részvétel és a kollégiumi ellátás, beleértve az első alapfokú művészetoktatásban való részvételt is. Az enyhe értelmi fogyatékos tanuló részére ingyenes egy alapfokú művészetoktatásban való részvétel és a második szakképesítés megszerzése</w:t>
      </w:r>
      <w:r>
        <w:rPr>
          <w:rFonts w:cs="Constantia" w:ascii="Constantia" w:hAnsi="Constantia"/>
          <w:b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strike/>
        </w:rPr>
        <w:t>(6)</w:t>
      </w:r>
      <w:r>
        <w:rPr>
          <w:rFonts w:cs="Constantia" w:ascii="Constantia" w:hAnsi="Constantia"/>
        </w:rPr>
        <w:t xml:space="preserve">  </w:t>
      </w:r>
      <w:r>
        <w:rPr>
          <w:rFonts w:cs="Constantia" w:ascii="Constantia" w:hAnsi="Constantia"/>
          <w:i/>
        </w:rPr>
        <w:t xml:space="preserve">(4) </w:t>
      </w:r>
      <w:r>
        <w:rPr>
          <w:rFonts w:cs="Constantia" w:ascii="Constantia" w:hAnsi="Constantia"/>
        </w:rPr>
        <w:t xml:space="preserve">Ingyenes a fejlesztő felkészítés </w:t>
      </w:r>
      <w:r>
        <w:rPr>
          <w:rFonts w:cs="Constantia" w:ascii="Constantia" w:hAnsi="Constantia"/>
          <w:strike/>
        </w:rPr>
        <w:t>(Kt. 30. § (6) bekezdés)</w:t>
      </w:r>
      <w:r>
        <w:rPr>
          <w:rFonts w:cs="Constantia" w:ascii="Constantia" w:hAnsi="Constantia"/>
          <w:b/>
          <w:strike/>
        </w:rPr>
        <w:t xml:space="preserve"> </w:t>
      </w:r>
      <w:r>
        <w:rPr>
          <w:rFonts w:cs="Constantia" w:ascii="Constantia" w:hAnsi="Constantia"/>
        </w:rPr>
        <w:t xml:space="preserve">és a pedagógiai szakszolgálatok </w:t>
      </w:r>
      <w:r>
        <w:rPr>
          <w:rFonts w:cs="Constantia" w:ascii="Constantia" w:hAnsi="Constantia"/>
          <w:strike/>
        </w:rPr>
        <w:t>(Kt. 34. §)</w:t>
      </w:r>
      <w:r>
        <w:rPr>
          <w:rFonts w:cs="Constantia" w:ascii="Constantia" w:hAnsi="Constantia"/>
        </w:rPr>
        <w:t xml:space="preserve"> igénybevéte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nstantia" w:ascii="Constantia" w:hAnsi="Constantia"/>
          <w:i/>
        </w:rPr>
        <w:t xml:space="preserve">(5) </w:t>
      </w:r>
      <w:r>
        <w:rPr>
          <w:rFonts w:cs="Constantia" w:ascii="Constantia" w:hAnsi="Constantia"/>
        </w:rPr>
        <w:t>Az ingyenes szolgáltatások körében a nevelési program, a pedagógiai program végrehajtásához kapcsolódó, a mindenki számára előírt tananyag megismerését, feldolgozását, a mindennapi testedzést szolgáló, intézményen kívüli kulturális, művészeti, sport- vagy más foglalkozást, kirándulást, erdei iskolát a nevelési-oktatási intézmény költségvetésének terhére lehet megszervezni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térítési díj ellenében igénybe vehető szolgáltatások köre és a térítési díj-fizetési kötelezettség mérték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3. §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térítési díj tanévenként, a szakmai feladatra - a tanévkezdéskor számított – folyó kiadások egy tanulóra jutó hányadának megfelelő százaléka. 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2) Az Eger Megyei Jogú Város Önkormányzata által fenntartott nevelési-oktatási intézményekben  térítési díj ellenében igénybe vehető közoktatási szolgáltatások: </w:t>
      </w:r>
      <w:r>
        <w:rPr>
          <w:rFonts w:cs="Constantia" w:ascii="Constantia" w:hAnsi="Constantia"/>
          <w:i/>
        </w:rPr>
        <w:t>a Kormányrendelet 34. §-ában meghatározott szolgáltatások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a.)  </w:t>
      </w:r>
      <w:r>
        <w:rPr>
          <w:rFonts w:cs="Constantia" w:ascii="Constantia" w:hAnsi="Constantia"/>
          <w:i/>
        </w:rPr>
        <w:t xml:space="preserve">(3) </w:t>
      </w:r>
      <w:r>
        <w:rPr>
          <w:rFonts w:cs="Constantia" w:ascii="Constantia" w:hAnsi="Constantia"/>
          <w:strike/>
        </w:rPr>
        <w:t xml:space="preserve">A nappali oktatás munkarendje szerinti oktatásban a második szakképesítésre való felkészüléskor a Kt. 114. § (1) bekezdés </w:t>
      </w:r>
      <w:r>
        <w:rPr>
          <w:rFonts w:cs="Constantia" w:ascii="Constantia" w:hAnsi="Constantia"/>
          <w:iCs/>
          <w:strike/>
        </w:rPr>
        <w:t xml:space="preserve">b)-c) </w:t>
      </w:r>
      <w:r>
        <w:rPr>
          <w:rFonts w:cs="Constantia" w:ascii="Constantia" w:hAnsi="Constantia"/>
          <w:strike/>
        </w:rPr>
        <w:t>pontjában meghatározottak.</w:t>
      </w:r>
      <w:r>
        <w:rPr>
          <w:rFonts w:cs="Constantia" w:ascii="Constantia" w:hAnsi="Constantia"/>
        </w:rPr>
        <w:t xml:space="preserve"> A térítési díj-fizetési kötelezettség mértéke: </w:t>
      </w:r>
    </w:p>
    <w:p>
      <w:pPr>
        <w:pStyle w:val="Normal"/>
        <w:ind w:left="705" w:hanging="345"/>
        <w:jc w:val="both"/>
        <w:rPr>
          <w:rFonts w:ascii="Constantia" w:hAnsi="Constantia" w:cs="Constantia"/>
          <w:i/>
          <w:i/>
          <w:strike/>
        </w:rPr>
      </w:pPr>
      <w:r>
        <w:rPr>
          <w:rFonts w:cs="Constantia" w:ascii="Constantia" w:hAnsi="Constantia"/>
        </w:rPr>
        <w:t>a)</w:t>
        <w:tab/>
      </w:r>
      <w:r>
        <w:rPr>
          <w:rFonts w:cs="Constantia" w:ascii="Constantia" w:hAnsi="Constantia"/>
          <w:i/>
        </w:rPr>
        <w:t>a Kormányrendelet 35. § (1) bekezdés a) pontjában meghatározott esetben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az (1) bekezdésben megállapított kiadások 20 %- a</w:t>
      </w:r>
      <w:r>
        <w:rPr>
          <w:rFonts w:cs="Constantia" w:ascii="Constantia" w:hAnsi="Constantia"/>
          <w:i/>
          <w:strike/>
        </w:rPr>
        <w:t>,</w:t>
      </w:r>
    </w:p>
    <w:p>
      <w:pPr>
        <w:pStyle w:val="Normal"/>
        <w:ind w:left="705" w:hanging="345"/>
        <w:jc w:val="both"/>
        <w:rPr/>
      </w:pPr>
      <w:r>
        <w:rPr>
          <w:rFonts w:cs="Constantia" w:ascii="Constantia" w:hAnsi="Constantia"/>
          <w:i/>
        </w:rPr>
        <w:t>b)</w:t>
        <w:tab/>
        <w:t>a Kormányrendelet 35. § (1) bekezdés b) pontjában meghatározott esetben az (1) bekezdésben megállapított kiadások 20 % -a,</w:t>
      </w:r>
    </w:p>
    <w:p>
      <w:pPr>
        <w:pStyle w:val="Normal"/>
        <w:ind w:left="705" w:hanging="345"/>
        <w:jc w:val="both"/>
        <w:rPr/>
      </w:pPr>
      <w:r>
        <w:rPr>
          <w:rFonts w:cs="Constantia" w:ascii="Constantia" w:hAnsi="Constantia"/>
          <w:i/>
        </w:rPr>
        <w:t>c)</w:t>
        <w:tab/>
        <w:t>a Kormányrendelet 35. § (1) bekezdés c) pontjában meghatározott esetben az (1) bekezdésben megállapított kiadások 30 %- a,</w:t>
      </w:r>
    </w:p>
    <w:p>
      <w:pPr>
        <w:pStyle w:val="Normal"/>
        <w:ind w:left="705" w:hanging="345"/>
        <w:jc w:val="both"/>
        <w:rPr/>
      </w:pPr>
      <w:r>
        <w:rPr>
          <w:rFonts w:cs="Constantia" w:ascii="Constantia" w:hAnsi="Constantia"/>
          <w:i/>
        </w:rPr>
        <w:t>d)</w:t>
        <w:tab/>
        <w:t>a Kormányrendelet 35. § (1) bekezdés d) pontjában meghatározott esetben az (1) bekezdésben megállapított kiadások 40 %- a,</w:t>
      </w:r>
    </w:p>
    <w:p>
      <w:pPr>
        <w:pStyle w:val="Normal"/>
        <w:ind w:left="705" w:hanging="345"/>
        <w:jc w:val="both"/>
        <w:rPr/>
      </w:pPr>
      <w:r>
        <w:rPr>
          <w:rFonts w:cs="Constantia" w:ascii="Constantia" w:hAnsi="Constantia"/>
          <w:i/>
        </w:rPr>
        <w:t>e)</w:t>
        <w:tab/>
        <w:t>a Kormányrendelet 35. § (2) bekezdésében meghatározott esetben az (1) bekezdésben megállapított kiadások 30 %- a.</w:t>
      </w:r>
    </w:p>
    <w:p>
      <w:pPr>
        <w:pStyle w:val="Normal"/>
        <w:ind w:left="705" w:hanging="345"/>
        <w:jc w:val="both"/>
        <w:rPr/>
      </w:pPr>
      <w:r>
        <w:rPr>
          <w:rFonts w:cs="Constantia" w:ascii="Constantia" w:hAnsi="Constantia"/>
          <w:i/>
        </w:rPr>
        <w:t>(4)</w:t>
      </w:r>
      <w:r>
        <w:rPr>
          <w:rFonts w:cs="Constantia" w:ascii="Constantia" w:hAnsi="Constantia"/>
        </w:rPr>
        <w:t xml:space="preserve"> A térítési díj összege</w:t>
      </w:r>
      <w:r>
        <w:rPr>
          <w:rFonts w:cs="Constantia" w:ascii="Constantia" w:hAnsi="Constantia"/>
          <w:strike/>
        </w:rPr>
        <w:t xml:space="preserve"> a Kt. 117. § (2) bekezdése alapján, </w:t>
      </w:r>
      <w:r>
        <w:rPr>
          <w:rFonts w:cs="Constantia" w:ascii="Constantia" w:hAnsi="Constantia"/>
        </w:rPr>
        <w:t xml:space="preserve">a tanulmányi eredmények alapján járó és a szociális alapon adható kedvezmények érvényesítése mellett sem lehet kevesebb, mint </w:t>
      </w:r>
      <w:r>
        <w:rPr>
          <w:rFonts w:cs="Constantia" w:ascii="Constantia" w:hAnsi="Constantia"/>
          <w:strike/>
        </w:rPr>
        <w:t>az (1) bekezdés szerinti kiadások 15 %-a.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a Kormányrendelet 35. § (3) bekezdésében meghatározott alsó határérték.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b.)  A Kt. 114. §-ban fel nem sorolt, tanórán kívüli foglalkozások, az iskolai oktatás tizenegyedik évfolyamától és az iskolai szakképzési évfolyamon a napközis foglalkozás és a tanulószoba. A térítési díj-fizetési kötelezettség mértéke: az (1) bekezdésben megállapított kiadások 25 %-a. A térítési díj összege a Kt. 117. § (2) bekezdése alapján, a tanulmányi eredmények alapján járó és a szociális alapon adható kedvezmények érvényesítése mellett sem lehet kevesebb, mint az (1) bekezdés szerinti kiadások 15 %-a.</w:t>
      </w:r>
      <w:r>
        <w:rPr>
          <w:rStyle w:val="FootnoteCharacters"/>
          <w:rStyle w:val="FootnoteAnchor"/>
          <w:rFonts w:cs="Constantia" w:ascii="Constantia" w:hAnsi="Constantia"/>
          <w:strike/>
        </w:rPr>
        <w:footnoteReference w:id="3"/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c)</w:t>
      </w:r>
      <w:r>
        <w:rPr>
          <w:rFonts w:cs="Constantia" w:ascii="Constantia" w:hAnsi="Constantia"/>
          <w:iCs/>
          <w:strike/>
        </w:rPr>
        <w:t xml:space="preserve">  </w:t>
      </w:r>
      <w:r>
        <w:rPr>
          <w:rFonts w:cs="Constantia" w:ascii="Constantia" w:hAnsi="Constantia"/>
          <w:i/>
          <w:iCs/>
        </w:rPr>
        <w:t xml:space="preserve">(5) </w:t>
      </w:r>
      <w:r>
        <w:rPr>
          <w:rFonts w:cs="Constantia" w:ascii="Constantia" w:hAnsi="Constantia"/>
        </w:rPr>
        <w:t xml:space="preserve">Az alapfokú művészetoktatási intézményben </w:t>
      </w:r>
    </w:p>
    <w:p>
      <w:pPr>
        <w:pStyle w:val="Normal"/>
        <w:ind w:left="720" w:hanging="720"/>
        <w:jc w:val="both"/>
        <w:rPr/>
      </w:pPr>
      <w:r>
        <w:rPr>
          <w:rFonts w:eastAsia="Constantia" w:cs="Constantia" w:ascii="Constantia" w:hAnsi="Constantia"/>
        </w:rPr>
        <w:t xml:space="preserve">     </w:t>
      </w:r>
      <w:r>
        <w:rPr>
          <w:rFonts w:cs="Constantia" w:ascii="Constantia" w:hAnsi="Constantia"/>
          <w:strike/>
        </w:rPr>
        <w:t>c</w:t>
      </w:r>
      <w:r>
        <w:rPr>
          <w:rFonts w:cs="Constantia" w:ascii="Constantia" w:hAnsi="Constantia"/>
        </w:rPr>
        <w:t xml:space="preserve">a) akik a 2005/2006. tanítási év előtt kezdték meg tanulmányaikat az alapfokú művészetoktatási intézményben heti hat tanórai foglalkozás a főtárgy gyakorlatának és elméletének elsajátításához, évenkénti egy meghallgatás </w:t>
      </w:r>
      <w:r>
        <w:rPr>
          <w:rFonts w:cs="Constantia" w:ascii="Constantia" w:hAnsi="Constantia"/>
          <w:strike/>
        </w:rPr>
        <w:t>(vizsga)</w:t>
      </w:r>
      <w:r>
        <w:rPr>
          <w:rFonts w:cs="Constantia" w:ascii="Constantia" w:hAnsi="Constantia"/>
        </w:rPr>
        <w:t xml:space="preserve"> és egy művészi előadás, egy alkalommal – tanulmányi eredmények nem teljesítése miatt – az évfolyam megismétlése, továbbá e szolgáltatások körében az iskola létesítményeinek, felszereléseinek igénybevétele, használata,</w:t>
      </w:r>
    </w:p>
    <w:p>
      <w:pPr>
        <w:pStyle w:val="Normal"/>
        <w:ind w:left="720" w:hanging="720"/>
        <w:jc w:val="both"/>
        <w:rPr/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  <w:strike/>
        </w:rPr>
        <w:t>c</w:t>
      </w:r>
      <w:r>
        <w:rPr>
          <w:rFonts w:cs="Constantia" w:ascii="Constantia" w:hAnsi="Constantia"/>
        </w:rPr>
        <w:t xml:space="preserve">b) akik a 2005/2006. tanítási évben kezdték meg tanulmányaikat az alapfokú művészetoktatási intézmény első előképző vagy az első alapfokú évfolyamán, majd ez követően a belépő új évfolyamokra felvett tanulóknál: heti hat tanórai foglalkozás a főtárgy gyakorlatának és elméletének elsajátításához, valamint tanévenkénti egy meghallgatás </w:t>
      </w:r>
      <w:r>
        <w:rPr>
          <w:rFonts w:cs="Constantia" w:ascii="Constantia" w:hAnsi="Constantia"/>
          <w:strike/>
        </w:rPr>
        <w:t>(vizsga, művészeti alapvizsga, művészeti záróvizsga)</w:t>
      </w:r>
      <w:r>
        <w:rPr>
          <w:rFonts w:cs="Constantia" w:ascii="Constantia" w:hAnsi="Constantia"/>
        </w:rPr>
        <w:t xml:space="preserve"> és egy művészi előadás, továbbá egy alkalommal - tanulmányi eredmények nem teljesítése miatt - az évfolyam megismétlése egy művészeti képzésben való részvétel esetén, továbbá e szolgáltatások körében az iskola létesítményeinek, felszereléseinek igénybevétele, használata.</w:t>
      </w:r>
    </w:p>
    <w:p>
      <w:pPr>
        <w:pStyle w:val="Normal"/>
        <w:ind w:left="720" w:hanging="720"/>
        <w:jc w:val="both"/>
        <w:rPr>
          <w:rFonts w:ascii="Constantia" w:hAnsi="Constantia" w:cs="Constantia"/>
          <w:vertAlign w:val="superscript"/>
        </w:rPr>
      </w:pPr>
      <w:r>
        <w:rPr>
          <w:rFonts w:eastAsia="Constantia" w:cs="Constantia" w:ascii="Constantia" w:hAnsi="Constantia"/>
        </w:rPr>
        <w:t xml:space="preserve">       </w:t>
      </w:r>
      <w:r>
        <w:rPr>
          <w:rFonts w:cs="Constantia" w:ascii="Constantia" w:hAnsi="Constantia"/>
          <w:strike/>
        </w:rPr>
        <w:t>c</w:t>
      </w:r>
      <w:r>
        <w:rPr>
          <w:rFonts w:cs="Constantia" w:ascii="Constantia" w:hAnsi="Constantia"/>
        </w:rPr>
        <w:t xml:space="preserve">c)A térítési díj-fizetési kötelezettség mértéke </w:t>
      </w:r>
      <w:r>
        <w:rPr>
          <w:rFonts w:cs="Constantia" w:ascii="Constantia" w:hAnsi="Constantia"/>
          <w:i/>
        </w:rPr>
        <w:t xml:space="preserve">az </w:t>
      </w:r>
      <w:r>
        <w:rPr>
          <w:rFonts w:cs="Constantia" w:ascii="Constantia" w:hAnsi="Constantia"/>
          <w:strike/>
        </w:rPr>
        <w:t>c</w:t>
      </w:r>
      <w:r>
        <w:rPr>
          <w:rFonts w:cs="Constantia" w:ascii="Constantia" w:hAnsi="Constantia"/>
        </w:rPr>
        <w:t xml:space="preserve">a) és </w:t>
      </w:r>
      <w:r>
        <w:rPr>
          <w:rFonts w:cs="Constantia" w:ascii="Constantia" w:hAnsi="Constantia"/>
          <w:i/>
        </w:rPr>
        <w:t xml:space="preserve">a </w:t>
      </w:r>
      <w:r>
        <w:rPr>
          <w:rFonts w:cs="Constantia" w:ascii="Constantia" w:hAnsi="Constantia"/>
          <w:strike/>
        </w:rPr>
        <w:t>c</w:t>
      </w:r>
      <w:r>
        <w:rPr>
          <w:rFonts w:cs="Constantia" w:ascii="Constantia" w:hAnsi="Constantia"/>
        </w:rPr>
        <w:t>b) pont</w:t>
      </w:r>
      <w:r>
        <w:rPr>
          <w:rFonts w:cs="Constantia" w:ascii="Constantia" w:hAnsi="Constantia"/>
          <w:strike/>
        </w:rPr>
        <w:t>ok</w:t>
      </w:r>
      <w:r>
        <w:rPr>
          <w:rFonts w:cs="Constantia" w:ascii="Constantia" w:hAnsi="Constantia"/>
        </w:rPr>
        <w:t xml:space="preserve">ban tizennyolc éven aluli tanulóknál: az (1) bekezdésben megállapított kiadások </w:t>
      </w:r>
      <w:r>
        <w:rPr>
          <w:rFonts w:cs="Constantia" w:ascii="Constantia" w:hAnsi="Constantia"/>
          <w:b/>
        </w:rPr>
        <w:t>17 %-a</w:t>
      </w:r>
      <w:r>
        <w:rPr>
          <w:rStyle w:val="FootnoteCharacters"/>
          <w:rStyle w:val="FootnoteAnchor"/>
          <w:rFonts w:cs="Constantia" w:ascii="Constantia" w:hAnsi="Constantia"/>
          <w:b/>
          <w:i/>
        </w:rPr>
        <w:footnoteReference w:id="4"/>
      </w:r>
      <w:r>
        <w:rPr>
          <w:rFonts w:cs="Constantia" w:ascii="Constantia" w:hAnsi="Constantia"/>
        </w:rPr>
        <w:t>, a tizennyolc éven felüli, de huszonkettő éven aluli tanulóknál: az (1) bekezdésben megállapított kiadások 30 %-a.</w:t>
      </w:r>
      <w:r>
        <w:rPr>
          <w:rStyle w:val="FootnoteCharacters"/>
          <w:rStyle w:val="FootnoteAnchor"/>
          <w:rFonts w:cs="Constantia" w:ascii="Constantia" w:hAnsi="Constantia"/>
        </w:rPr>
        <w:footnoteReference w:id="5"/>
      </w:r>
      <w:r>
        <w:rPr>
          <w:rFonts w:cs="Constantia" w:ascii="Constantia" w:hAnsi="Constantia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strike/>
        </w:rPr>
        <w:t>d)</w:t>
      </w:r>
      <w:r>
        <w:rPr>
          <w:rFonts w:cs="Constantia" w:ascii="Constantia" w:hAnsi="Constantia"/>
          <w:iCs/>
          <w:strike/>
        </w:rPr>
        <w:t>   </w:t>
      </w:r>
      <w:r>
        <w:rPr>
          <w:rFonts w:cs="Constantia" w:ascii="Constantia" w:hAnsi="Constantia"/>
          <w:strike/>
        </w:rPr>
        <w:t xml:space="preserve">a - nappali oktatás munkarendje szerint szervezett oktatás kivételével - felnőttoktatásban a tizenegyedik évfolyamtól a gimnáziumban és a szakközépiskolában, valamint a szakközépiskolában vagy szakiskolában első szakképesítés megszerzésekor a szakképzési évfolyamon a 114. § (1) bekezdésének </w:t>
      </w:r>
      <w:r>
        <w:rPr>
          <w:rFonts w:cs="Constantia" w:ascii="Constantia" w:hAnsi="Constantia"/>
          <w:iCs/>
          <w:strike/>
        </w:rPr>
        <w:t xml:space="preserve">b)-c) </w:t>
      </w:r>
      <w:r>
        <w:rPr>
          <w:rFonts w:cs="Constantia" w:ascii="Constantia" w:hAnsi="Constantia"/>
          <w:strike/>
        </w:rPr>
        <w:t>pontjában felsoroltak. A térítési díj-fizetési kötelezettség mértéke: az (1) bekezdésben megállapított kiadások 40 %-a. A térítési díj összege a Kt. 117. § (2) bekezdése alapján, a tanulmányi eredmények alapján járó és a szociális alapon adható kedvezmények érvényesítése mellett sem lehet kevesebb, mint az (1) bekezdés szerinti kiadások 20 %-a.</w:t>
      </w:r>
      <w:r>
        <w:rPr>
          <w:rStyle w:val="FootnoteCharacters"/>
          <w:rStyle w:val="FootnoteAnchor"/>
          <w:rFonts w:cs="Constantia" w:ascii="Constantia" w:hAnsi="Constantia"/>
          <w:strike/>
        </w:rPr>
        <w:footnoteReference w:id="6"/>
      </w:r>
      <w:r>
        <w:rPr>
          <w:rFonts w:cs="Constantia" w:ascii="Constantia" w:hAnsi="Constantia"/>
          <w:strike/>
        </w:rPr>
        <w:t xml:space="preserve"> 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e)</w:t>
      </w:r>
      <w:r>
        <w:rPr>
          <w:rFonts w:cs="Constantia" w:ascii="Constantia" w:hAnsi="Constantia"/>
          <w:iCs/>
          <w:strike/>
        </w:rPr>
        <w:t xml:space="preserve">  </w:t>
      </w:r>
      <w:r>
        <w:rPr>
          <w:rFonts w:cs="Constantia" w:ascii="Constantia" w:hAnsi="Constantia"/>
          <w:strike/>
        </w:rPr>
        <w:t xml:space="preserve">gimnáziumban, szakközépiskolában a tizenegyedik évfolyamtól kezdődően, továbbá szakközépiskolában, szakiskolában a szakképzési évfolyamon tanulmányi követelmények nem teljesítése miatt az évfolyam második alkalommal történő megismétlésekor a 114. § (1) bekezdés </w:t>
      </w:r>
      <w:r>
        <w:rPr>
          <w:rFonts w:cs="Constantia" w:ascii="Constantia" w:hAnsi="Constantia"/>
          <w:iCs/>
          <w:strike/>
        </w:rPr>
        <w:t xml:space="preserve">b)-c) </w:t>
      </w:r>
      <w:r>
        <w:rPr>
          <w:rFonts w:cs="Constantia" w:ascii="Constantia" w:hAnsi="Constantia"/>
          <w:strike/>
        </w:rPr>
        <w:t>pontjában meghatározottak. A térítési díj-fizetési kötelezettség mértéke: az (1) bekezdésben megállapított kiadások 50 %-a. A térítési díj összege a Kt. 117. § (2) bekezdése alapján, a tanulmányi eredmények alapján járó és a szociális alapon adható kedvezmények érvényesítése mellett sem lehet kevesebb, mint az (1) bekezdés szerinti kiadások 25 %-a.</w:t>
      </w:r>
      <w:r>
        <w:rPr>
          <w:rStyle w:val="FootnoteCharacters"/>
          <w:rStyle w:val="FootnoteAnchor"/>
          <w:rFonts w:cs="Constantia" w:ascii="Constantia" w:hAnsi="Constantia"/>
          <w:strike/>
        </w:rPr>
        <w:footnoteReference w:id="7"/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  <w:strike/>
        </w:rPr>
        <w:t>(3) A (2) bekezdés e) pontjában foglaltakat a felnőttoktatásban részt vevők tekintetében is alkalmazni kell.</w:t>
      </w:r>
    </w:p>
    <w:p>
      <w:pPr>
        <w:pStyle w:val="Normal"/>
        <w:rPr>
          <w:rFonts w:ascii="Constantia" w:hAnsi="Constantia" w:cs="Constantia"/>
          <w:b/>
          <w:b/>
          <w:i/>
          <w:i/>
          <w:strike/>
        </w:rPr>
      </w:pPr>
      <w:r>
        <w:rPr>
          <w:rFonts w:cs="Constantia" w:ascii="Constantia" w:hAnsi="Constantia"/>
          <w:b/>
          <w:i/>
          <w:strike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tandíj ellenében igénybe vehető szolgáltatások köre és a tandíj-fizetési kötelezettség mértéke</w:t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4. §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1) A tandíj mértéke tanévenként a szakmai feladatra- a tanévkezdéskor számított - folyó kiadások egy tanulóra jutó hányadának 100 %-a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z Eger Megyei Jogú Város Önkormányzata által fenntartott nevelési-oktatási intézményekben tandíj ellenében igénybe vehető szolgáltatások:</w:t>
      </w:r>
    </w:p>
    <w:p>
      <w:pPr>
        <w:pStyle w:val="Normal"/>
        <w:ind w:left="720" w:hanging="720"/>
        <w:jc w:val="both"/>
        <w:rPr/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a) akik a 2005/2006. tanítási év előtt kezdték meg tanulmányaikat az alapfokú művészetoktatási intézményben a</w:t>
      </w:r>
      <w:r>
        <w:rPr>
          <w:rFonts w:cs="Constantia" w:ascii="Constantia" w:hAnsi="Constantia"/>
          <w:i/>
        </w:rPr>
        <w:t xml:space="preserve"> közoktatásról szóló 1993. évi LXXIX. törvény (továbbiakban  </w:t>
      </w:r>
      <w:r>
        <w:rPr>
          <w:rFonts w:cs="Constantia" w:ascii="Constantia" w:hAnsi="Constantia"/>
        </w:rPr>
        <w:t>Kt.</w:t>
      </w:r>
      <w:r>
        <w:rPr>
          <w:rFonts w:cs="Constantia" w:ascii="Constantia" w:hAnsi="Constantia"/>
          <w:i/>
        </w:rPr>
        <w:t>)</w:t>
      </w:r>
      <w:r>
        <w:rPr>
          <w:rFonts w:cs="Constantia" w:ascii="Constantia" w:hAnsi="Constantia"/>
        </w:rPr>
        <w:t xml:space="preserve"> 115. §-ban meghatározottakat meghaladó tanórai foglalkozás, a huszonkettedik életév elérésétől pedig minden tanórai foglalkozás,</w:t>
      </w:r>
    </w:p>
    <w:p>
      <w:pPr>
        <w:pStyle w:val="Normal"/>
        <w:ind w:left="720" w:hanging="720"/>
        <w:jc w:val="both"/>
        <w:rPr/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b) akik a 2005/2006. tanítási évben, vagy azt követően kezdték meg tanulmányaikat az alapfokú művészetoktatási intézményben a Kt. 115. §-ban meghatározottakat meghaladó tanórai foglalkozás, továbbá minden tanórai foglalkozás annak, aki nem tanköteles, feltéve, hogy nem áll tanulói jogviszonyban a nappali oktatás munkarendje szerinti oktatásban, továbbá annak, aki betöltötte a 22. életévét.</w:t>
      </w:r>
    </w:p>
    <w:p>
      <w:pPr>
        <w:pStyle w:val="Normal"/>
        <w:ind w:left="720" w:hanging="720"/>
        <w:jc w:val="both"/>
        <w:rPr>
          <w:rFonts w:ascii="Constantia" w:hAnsi="Constantia" w:cs="Constantia"/>
          <w:strike/>
        </w:rPr>
      </w:pPr>
      <w:r>
        <w:rPr>
          <w:rFonts w:eastAsia="Constantia" w:cs="Constantia" w:ascii="Constantia" w:hAnsi="Constantia"/>
          <w:strike/>
        </w:rPr>
        <w:t xml:space="preserve">       </w:t>
      </w:r>
      <w:r>
        <w:rPr>
          <w:rFonts w:cs="Constantia" w:ascii="Constantia" w:hAnsi="Constantia"/>
          <w:strike/>
        </w:rPr>
        <w:t xml:space="preserve">c)  a Kt. 114-115. §-ban meghatározott kivétellel szakképesítés megszerzésekor a 114. § (1) bekezdésének b)-c) pontjában felsoroltak, </w:t>
      </w:r>
    </w:p>
    <w:p>
      <w:pPr>
        <w:pStyle w:val="Normal"/>
        <w:ind w:left="720" w:hanging="720"/>
        <w:jc w:val="both"/>
        <w:rPr>
          <w:rFonts w:ascii="Constantia" w:hAnsi="Constantia" w:cs="Constantia"/>
          <w:strike/>
        </w:rPr>
      </w:pPr>
      <w:r>
        <w:rPr>
          <w:rFonts w:eastAsia="Constantia" w:cs="Constantia" w:ascii="Constantia" w:hAnsi="Constantia"/>
          <w:strike/>
        </w:rPr>
        <w:t xml:space="preserve">       </w:t>
      </w:r>
      <w:r>
        <w:rPr>
          <w:rFonts w:cs="Constantia" w:ascii="Constantia" w:hAnsi="Constantia"/>
          <w:strike/>
        </w:rPr>
        <w:t>d) az óvodában, az iskolában, a kollégiumban a nevelési, illetőleg a pedagógiai programhoz, a helyi tantervhez (alaptevékenységhez) nem kapcsolódó nevelés és oktatás, valamint az ezzel összefüggő más szolgáltatás,</w:t>
      </w:r>
    </w:p>
    <w:p>
      <w:pPr>
        <w:pStyle w:val="Normal"/>
        <w:ind w:left="720" w:hanging="720"/>
        <w:jc w:val="both"/>
        <w:rPr/>
      </w:pPr>
      <w:r>
        <w:rPr>
          <w:rFonts w:eastAsia="Constantia" w:cs="Constantia" w:ascii="Constantia" w:hAnsi="Constantia"/>
          <w:strike/>
        </w:rPr>
        <w:t xml:space="preserve">       </w:t>
      </w:r>
      <w:r>
        <w:rPr>
          <w:rFonts w:cs="Constantia" w:ascii="Constantia" w:hAnsi="Constantia"/>
          <w:strike/>
        </w:rPr>
        <w:t>e)  a gimnáziumban, szakközépiskolában a tizenegyedik évfolyamtól kezdődően, továbbá a szakközépiskolában vagy a szakiskolában a szakképzési évfolyamon tanulmányi követelmények nem teljesítése miatt az évfolyam harmadik és további alkalommal történő megismétlésekor a Kt. 114. § (1) bekezdés b)-c) pontjában meghatározottak,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strike/>
        </w:rPr>
        <w:t> </w:t>
      </w:r>
      <w:r>
        <w:rPr>
          <w:rFonts w:eastAsia="Constantia" w:cs="Constantia" w:ascii="Constantia" w:hAnsi="Constantia"/>
          <w:strike/>
        </w:rPr>
        <w:t xml:space="preserve">      </w:t>
      </w:r>
      <w:r>
        <w:rPr>
          <w:rFonts w:cs="Constantia" w:ascii="Constantia" w:hAnsi="Constantia"/>
          <w:strike/>
        </w:rPr>
        <w:t xml:space="preserve">f)  A tanulói jogviszony megszűnése után megkezdett érettségi vizsga és szakmai vizsga - beleértve a javító- és pótló vizsgát is - továbbá a tanulói jogviszony  fennállása alatt megkezdett, de be nem fejezett vizsga estén a második vagy további javítóvizsga. </w:t>
      </w:r>
      <w:r>
        <w:rPr>
          <w:rFonts w:cs="Constantia" w:ascii="Constantia" w:hAnsi="Constantia"/>
          <w:i/>
        </w:rPr>
        <w:t>a Kormányrendelet 34. §-ában meghatározott szolgáltatások.</w:t>
      </w:r>
    </w:p>
    <w:p>
      <w:pPr>
        <w:pStyle w:val="Normal"/>
        <w:ind w:left="360" w:hanging="360"/>
        <w:jc w:val="both"/>
        <w:rPr/>
      </w:pPr>
      <w:r>
        <w:rPr>
          <w:rFonts w:eastAsia="Constantia" w:cs="Constantia" w:ascii="Constantia" w:hAnsi="Constantia"/>
          <w:strike/>
        </w:rPr>
        <w:t xml:space="preserve"> </w:t>
      </w:r>
      <w:r>
        <w:rPr>
          <w:rFonts w:cs="Constantia" w:ascii="Constantia" w:hAnsi="Constantia"/>
          <w:strike/>
        </w:rPr>
        <w:t>(3)  A (2) bekezdés e)-f) pontjában foglaltakat a felnőttoktatásban résztvevők tekintetében is alkalmazni kell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strike/>
        </w:rPr>
        <w:t>(4)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 xml:space="preserve">(3) </w:t>
      </w:r>
      <w:r>
        <w:rPr>
          <w:rFonts w:cs="Constantia" w:ascii="Constantia" w:hAnsi="Constantia"/>
        </w:rPr>
        <w:t>Az alapító okirat szerint vállalkozás alapján folyó nevelés és oktatás, illetve az ezzel összefüggő szolgáltatás igénybevételével kapcsolatos tandíjról, a kedvezményekről, és a befizetés módjáról az óvoda vezetője, az iskola igazgatója, illetve a kollégium vezetője dön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i/>
        </w:rPr>
        <w:t>A tanulmányi eredmények alapján járó és a szociális helyzet alapján adható kedvezmények, mentességek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5. §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  <w:r>
        <w:rPr>
          <w:rFonts w:cs="Constantia" w:ascii="Constantia" w:hAnsi="Constantia"/>
        </w:rPr>
        <w:t>(1)  A térítési díjat és a tandíjat a tanulmányi eredménytől függően csökkenteni kell. Az e rendeletben meghatározott térítési díj illetve tandíj összegét tanévenként, az előző tanév végi tanulmányi eredmény alapján – a (2) bekezdésben meghatározott kivétellel - az alábbiak szerint kell csökkenteni: 4,51 tanulmányi átlag felett 50 %-os kedvezmény, 4,01-4,50 tanulmányi átlag között 40 %-os kedvezmény  3,51-4,00  tanulmányi átlag között 30 %-os kedvezmény. A térítési díj-, illetve tandíjfizetési kötelezettséggel rendelkező tanulók az adott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</w:rPr>
        <w:t>iskolatípusban folytatott tanulmányaik megkezdésekor, az első kezdő évfolyam tanévében egységesen a rendeletben megállapított térítési díj, illetve tandíj 70 %-át fizetik.</w:t>
      </w:r>
      <w:r>
        <w:rPr>
          <w:rStyle w:val="FootnoteCharacters"/>
          <w:rStyle w:val="FootnoteAnchor"/>
          <w:rFonts w:cs="Constantia" w:ascii="Constantia" w:hAnsi="Constantia"/>
        </w:rPr>
        <w:footnoteReference w:id="8"/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>
          <w:rFonts w:cs="Constantia" w:ascii="Constantia" w:hAnsi="Constantia"/>
        </w:rPr>
        <w:t>(2) Alapfokú művészetoktatási intézményben az e rendeletben meghatározott térítési díj illetve tandíj összegét tanévenként, az előző tanév végi tanulmányi eredmény alapján az alábbiak szerint kell csökkenteni: 4,51 tanulmányi átlag felett 45 %-os kedvezmény, 4,00-4,50 tanulmányi átlag között 40 %-os kedvezmény, 3,50-3,99 tanulmányi átlag között 30 %-os kedvezmény. A térítési díj-, illetve tandíjfizetési kötelezettséggel rendelkező tanulók tanulmányaik megkezdésekor az első kezdő évfolyam tanévében egységesen a rendeletben megállapított térítési díj, illetve tandíj 70 %-át fizetik.</w:t>
      </w:r>
      <w:r>
        <w:rPr>
          <w:rStyle w:val="FootnoteCharacters"/>
          <w:rStyle w:val="FootnoteAnchor"/>
          <w:rFonts w:cs="Constantia" w:ascii="Constantia" w:hAnsi="Constantia"/>
        </w:rPr>
        <w:footnoteReference w:id="9"/>
      </w:r>
      <w:r>
        <w:rPr>
          <w:rFonts w:cs="Constantia" w:ascii="Constantia" w:hAnsi="Constantia"/>
        </w:rPr>
        <w:t xml:space="preserve"> 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3) Mentesül a térítési és a tandíjfizetési kötelezettség alól a versenyt követő tanévben az a tanuló, aki az Oktatási és Kulturális Minisztérium által meghirdetett országos tanulmányi verseny első tíz helyezett tanulója. 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4) Az (1) és (2) bekezdés szerint megállapított térítési díj-és tandíjfizetési kötelezettség a gyermek, tanuló szociális helyzete alapján tovább csökkenthető.  </w:t>
      </w:r>
    </w:p>
    <w:p>
      <w:pPr>
        <w:pStyle w:val="Normal"/>
        <w:ind w:left="720" w:hanging="72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 xml:space="preserve">a)   A tanulmányi eredmény figyelembe vételével megállapított térítési díj illetve tandíj összege </w:t>
      </w:r>
    </w:p>
    <w:p>
      <w:pPr>
        <w:pStyle w:val="Normal"/>
        <w:ind w:left="1080" w:hanging="108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</w:t>
      </w:r>
      <w:r>
        <w:rPr>
          <w:rFonts w:cs="Constantia" w:ascii="Constantia" w:hAnsi="Constantia"/>
        </w:rPr>
        <w:t>aa./ 25 %-kal csökkenthető, ha a tanuló családjában az 1 főre jutó havi nettó jövedelem nem haladja meg az öregségi nyugdíjminimum mindenkori legkisebb összegének kétszeresét.</w:t>
      </w:r>
    </w:p>
    <w:p>
      <w:pPr>
        <w:pStyle w:val="Normal"/>
        <w:ind w:left="1080" w:hanging="108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</w:t>
      </w:r>
      <w:r>
        <w:rPr>
          <w:rFonts w:cs="Constantia" w:ascii="Constantia" w:hAnsi="Constantia"/>
        </w:rPr>
        <w:t>ab./ 50 %-kal csökkenthető, ha a tanuló családjában az 1 főre jutó havi nettó jövedelem nem haladja meg az öregségi nyugdíjminimum mindenkori legkisebb összegének másfélszeresét.</w:t>
      </w:r>
    </w:p>
    <w:p>
      <w:pPr>
        <w:pStyle w:val="Normal"/>
        <w:ind w:left="1080" w:hanging="108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</w:t>
      </w:r>
      <w:r>
        <w:rPr>
          <w:rFonts w:cs="Constantia" w:ascii="Constantia" w:hAnsi="Constantia"/>
        </w:rPr>
        <w:t>ac./ 80 %-kal csökkenthető, ha a tanuló családjában az 1 főre jutó havi nettó jövedelem nem haladja meg az öregségi nyugdíjminimum mindenkori legkisebb összegét.</w:t>
      </w:r>
      <w:r>
        <w:rPr>
          <w:rStyle w:val="FootnoteCharacters"/>
          <w:rStyle w:val="FootnoteAnchor"/>
          <w:rFonts w:cs="Constantia" w:ascii="Constantia" w:hAnsi="Constantia"/>
        </w:rPr>
        <w:footnoteReference w:id="10"/>
      </w:r>
    </w:p>
    <w:p>
      <w:pPr>
        <w:pStyle w:val="Normal"/>
        <w:ind w:left="1080" w:hanging="108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</w:t>
      </w:r>
      <w:r>
        <w:rPr>
          <w:rFonts w:cs="Constantia" w:ascii="Constantia" w:hAnsi="Constantia"/>
        </w:rPr>
        <w:t>b)  A kérelem elbírálásáról az intézményvezető dönt.</w:t>
      </w:r>
    </w:p>
    <w:p>
      <w:pPr>
        <w:pStyle w:val="Normal"/>
        <w:ind w:left="720" w:hanging="72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</w:t>
      </w:r>
      <w:r>
        <w:rPr>
          <w:rFonts w:cs="Constantia" w:ascii="Constantia" w:hAnsi="Constantia"/>
        </w:rPr>
        <w:t>c) A kedvezmények elbírálásánál kiskorú és nagykorú eltartott tanulónál a szülők jövedelmi helyzetét, a nagykorú és eltartásáról önmaga gondoskodó tanuló esetében a tanuló jövedelmi helyzetét kell figyelembe venni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 xml:space="preserve">(5) Az egy tanulónak megállapítható – a tanulmányi eredménye alapján járó és a szociális helyzet alapján adható – kedvezmény mértéke együttesen a térítési díj, a tandíj alapösszegének 80 %-át nem haladhatja meg. </w:t>
      </w:r>
      <w:r>
        <w:rPr>
          <w:rFonts w:cs="Constantia" w:ascii="Constantia" w:hAnsi="Constantia"/>
          <w:strike/>
        </w:rPr>
        <w:t>További korlátot jelent a Kt. 117. § (2) bekezdésének rendelkezése, mely szerint egy tanítási évben a térítési díjak összege nem lehet kevesebb annál az összegnél, mint amely a Kt. 117. § (1) bekezdésében az egyes szolgáltatások térítési díjához meghatározott alsó százalékhatár alkalmazásával megállapítható.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6) Ha a tanulót azért terheli térítési díjfizetési illetve tandíjfizetési kötelezettség, mivel tanulmányi követelmények nem teljesítése miatt kényszerül évfolyamot, illetőleg érettségi vizsgát, szakmai vizsgát megismételni vagy ezeken a vizsgákon javítóvizsgát tenni, szociális kedvezményben nem lehet részesíteni.</w:t>
      </w:r>
    </w:p>
    <w:p>
      <w:pPr>
        <w:pStyle w:val="Normal"/>
        <w:ind w:left="426" w:hanging="426"/>
        <w:jc w:val="both"/>
        <w:rPr/>
      </w:pPr>
      <w:r>
        <w:rPr>
          <w:rFonts w:cs="Constantia" w:ascii="Constantia" w:hAnsi="Constantia"/>
        </w:rPr>
        <w:t xml:space="preserve">(7) Az (1)-(6) bekezdésben foglaltakat </w:t>
      </w:r>
      <w:r>
        <w:rPr>
          <w:rFonts w:cs="Constantia" w:ascii="Constantia" w:hAnsi="Constantia"/>
          <w:strike/>
        </w:rPr>
        <w:t>a Kt. 117. § (2) bekezdésének megfelelően</w:t>
      </w:r>
      <w:r>
        <w:rPr>
          <w:rFonts w:cs="Constantia" w:ascii="Constantia" w:hAnsi="Constantia"/>
        </w:rPr>
        <w:t xml:space="preserve"> az alábbi eltérésekkel kell alkalmazni. A térítési díj alapfokú művészetoktatási intézményben </w:t>
      </w:r>
      <w:r>
        <w:rPr>
          <w:rFonts w:cs="Constantia" w:ascii="Constantia" w:hAnsi="Constantia"/>
          <w:i/>
        </w:rPr>
        <w:t xml:space="preserve">a tizennyolc éven aluli tanulóknál </w:t>
      </w:r>
      <w:r>
        <w:rPr>
          <w:rFonts w:cs="Constantia" w:ascii="Constantia" w:hAnsi="Constantia"/>
        </w:rPr>
        <w:t xml:space="preserve">nem lehet kevesebb egy tanítási évben, mint </w:t>
      </w:r>
      <w:r>
        <w:rPr>
          <w:rFonts w:cs="Constantia" w:ascii="Constantia" w:hAnsi="Constantia"/>
          <w:strike/>
        </w:rPr>
        <w:t>az adott feladathoz biztosított normatív hozzájárulások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a tanévkezdéskor a szakmai feladatra számított folyó kiadások</w:t>
      </w:r>
      <w:r>
        <w:rPr>
          <w:rFonts w:cs="Constantia" w:ascii="Constantia" w:hAnsi="Constantia"/>
        </w:rPr>
        <w:t xml:space="preserve"> egy tanulóra számított összegének </w:t>
      </w:r>
      <w:r>
        <w:rPr>
          <w:rFonts w:cs="Constantia" w:ascii="Constantia" w:hAnsi="Constantia"/>
          <w:strike/>
        </w:rPr>
        <w:t>zeneművészeti ág esetén tíz, más művészeti ág esetén húsz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 xml:space="preserve">öt </w:t>
      </w:r>
      <w:r>
        <w:rPr>
          <w:rFonts w:cs="Constantia" w:ascii="Constantia" w:hAnsi="Constantia"/>
        </w:rPr>
        <w:t xml:space="preserve">százaléka. </w:t>
      </w:r>
      <w:r>
        <w:rPr>
          <w:rFonts w:cs="Constantia" w:ascii="Constantia" w:hAnsi="Constantia"/>
          <w:strike/>
        </w:rPr>
        <w:t xml:space="preserve">E rendelkezés a hátrányos helyzetű tanulók tekintetében nem alkalmazható, tőlük  térítési díj nem szedhető </w:t>
      </w:r>
    </w:p>
    <w:p>
      <w:pPr>
        <w:pStyle w:val="Normal"/>
        <w:ind w:left="426" w:hanging="426"/>
        <w:jc w:val="both"/>
        <w:rPr/>
      </w:pPr>
      <w:r>
        <w:rPr>
          <w:rFonts w:cs="Constantia" w:ascii="Constantia" w:hAnsi="Constantia"/>
        </w:rPr>
        <w:t>(8) Hátrányos helyzetű az a tanuló, aki megfelel a Kt. 121. § (1) bekezdés 14. pontjában meghatározottaknak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9) Nem kell tandíjat és térítési díjat fizetnie az állami gondoskodás alatt álló, tartós nevelésbe vett tanulónak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nem magyar állampolgárok fizetési kötelezettsége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6. §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</w:rPr>
      </w:pPr>
      <w:r>
        <w:rPr>
          <w:rFonts w:cs="Constantia" w:ascii="Constantia" w:hAnsi="Constantia"/>
        </w:rPr>
        <w:t xml:space="preserve">(1) A nem magyar állampolgár </w:t>
      </w:r>
      <w:r>
        <w:rPr>
          <w:rFonts w:cs="Constantia" w:ascii="Constantia" w:hAnsi="Constantia"/>
          <w:strike/>
        </w:rPr>
        <w:t xml:space="preserve">- a Kt. 110. § (1)-(7) bekezdésében foglalt kivételekkel, továbbá, ha nemzetközi szerződés vagy jogszabály másképpen nem rendelkezik – az óvodai, iskolai és kollégiumi ellátásért, továbbá a pedagógiai szakszolgálat igénybevételéért díjat fizet. A díj nem haladhatja meg a szakmai feladatra jutó folyó kiadások egy tanulóra jutó hányadát. </w:t>
      </w: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i/>
        </w:rPr>
        <w:t>Nkt. 92. §-ában meghatározottak szerint veheti igénybe az intézmények szolgáltatásait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díjnak az (1) bekezdés szerint meghatározott alapösszege csökkenthető. A gyermeket, tanulót megillető kedvezmény elbírálásáról, a kedvezmény mértékének megállapításáról a közoktatási intézmény vezetője dönt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kedvezmény és annak mértéke megállapításakor a gyermek, a tanuló szociális helyzetét, tanulmányi eredményét kell mérlegelni az 5. §-ban foglalt feltételrendszernek megfelelően. A szociális helyzet és a tanulmányi eredmény alapján biztosítható kedvezmény együttesen nem haladhatja meg az alapösszeg 80 %-át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 xml:space="preserve">(4) Az óvodai felvételkor, a tanulói jogviszony létesítésekor </w:t>
      </w:r>
      <w:r>
        <w:rPr>
          <w:rFonts w:cs="Constantia" w:ascii="Constantia" w:hAnsi="Constantia"/>
          <w:strike/>
        </w:rPr>
        <w:t>(beiratkozáskor)</w:t>
      </w:r>
      <w:r>
        <w:rPr>
          <w:rFonts w:cs="Constantia" w:ascii="Constantia" w:hAnsi="Constantia"/>
        </w:rPr>
        <w:t>, illetve díjfizetési kötelezettséggel igénybe vehető szolgáltatás igénylésekor a fizetésre kötelezett személy, írásos nyilatkozatot ad arról, hogy a jogerősen megállapított szolgáltatás díját az arra megszabott időben és módon megfizeti, valamint arról, hogy tudomásul veszi, miszerint a díj fizetésének hozzájárulás nélküli elmaradása a szolgáltatásból való kizárással járh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térítési díjak és a tandíjak közlésének, megállapításának és befizetésének szabályai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7. §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közoktatási intézmény vezetője az intézménybe felvételre jelentkező gyermekek, tanulók szüleit köteles tájékoztatni az intézményben térítési díjért, tandíjért, nem magyar állampolgárok esetében a díjfizetés ellenében igénybe vehető szolgáltatásokról, a díjak várható alapösszegéről, valamint az e rendelet szerint – a tanulmányi eredmények, illetve a szociális helyzet alapján – adható kedvezményekről, a díjfizetés szabályairól. A fenti információkat az intézményvezető díjmentesen köteles szolgáltatni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i/>
        </w:rPr>
        <w:t xml:space="preserve"> </w:t>
      </w:r>
      <w:r>
        <w:rPr>
          <w:rFonts w:cs="Constantia" w:ascii="Constantia" w:hAnsi="Constantia"/>
        </w:rPr>
        <w:t xml:space="preserve">(2) Az intézmény vezetője a rendeletben felsorolt közoktatási szolgáltatásokra vonatkozó és a következő tanévben fizetendő térítési díjak és tandíjak alapösszegeit szakmai feladatonként minden év május 15-ig határozza meg. Az alapösszegekről május 30-ig tájékoztatja </w:t>
      </w:r>
      <w:r>
        <w:rPr>
          <w:rFonts w:cs="Constantia" w:ascii="Constantia" w:hAnsi="Constantia"/>
          <w:strike/>
        </w:rPr>
        <w:t>Eger Megyei Jogú Város Jegyzőjét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az intézményfenntartót</w:t>
      </w:r>
      <w:r>
        <w:rPr>
          <w:rFonts w:cs="Constantia" w:ascii="Constantia" w:hAnsi="Constantia"/>
        </w:rPr>
        <w:t xml:space="preserve">, továbbá a képzésben résztvevő tanulókat és szüleiket. Az alapfokú művészetoktatási intézmény vezetője a következő tanévben fizetendő térítési díjak és tandíjak alapösszegeit március 15-ig határozza meg. Az alapösszegekről március 31-ig tájékoztatja </w:t>
      </w:r>
      <w:r>
        <w:rPr>
          <w:rFonts w:cs="Constantia" w:ascii="Constantia" w:hAnsi="Constantia"/>
          <w:strike/>
        </w:rPr>
        <w:t>Eger Megyei Jogú Város Jegyzőjét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az intézményfenntartót</w:t>
      </w:r>
      <w:r>
        <w:rPr>
          <w:rFonts w:cs="Constantia" w:ascii="Constantia" w:hAnsi="Constantia"/>
        </w:rPr>
        <w:t>, április 15-ig a képzésben résztvevő tanulókat és szüleiket.</w:t>
      </w:r>
      <w:r>
        <w:rPr>
          <w:rStyle w:val="FootnoteCharacters"/>
          <w:rStyle w:val="FootnoteAnchor"/>
          <w:rFonts w:cs="Constantia" w:ascii="Constantia" w:hAnsi="Constantia"/>
        </w:rPr>
        <w:footnoteReference w:id="11"/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z intézmény vezetője a fizetendő térítési díj és tandíj összegéről szeptember 30-ig, határozatban értesíti a tanulót, kiskorú tanuló esetén a szülőt, megjelölve a határozatban a fizetési kötelezettség alapjául szolgáló szolgáltatás</w:t>
      </w:r>
      <w:r>
        <w:rPr>
          <w:rFonts w:cs="Constantia" w:ascii="Constantia" w:hAnsi="Constantia"/>
          <w:strike/>
        </w:rPr>
        <w:t>(</w:t>
      </w:r>
      <w:r>
        <w:rPr>
          <w:rFonts w:cs="Constantia" w:ascii="Constantia" w:hAnsi="Constantia"/>
        </w:rPr>
        <w:t>oka</w:t>
      </w:r>
      <w:r>
        <w:rPr>
          <w:rFonts w:cs="Constantia" w:ascii="Constantia" w:hAnsi="Constantia"/>
          <w:strike/>
        </w:rPr>
        <w:t>)</w:t>
      </w:r>
      <w:r>
        <w:rPr>
          <w:rFonts w:cs="Constantia" w:ascii="Constantia" w:hAnsi="Constantia"/>
        </w:rPr>
        <w:t>t, a térítési díjak, tandíjak alapösszegét, az alapösszeg kiszámításának módját, a szociális helyzet és a tanulmányi eredmény alapján figyelembe vett kedvezmény mértékét, a fizetendő összeget, a díjfizetési kötelezettség hatályát, a fizetés módját, határidejét, a jogorvoslat lehetőségét és módját. Az alapfokú művészetoktatási intézmény vezetője a fizetendő térítési díj és tandíj összegéről a (2) pontban meghatározottak szerint ad tájékoztatást.</w:t>
      </w:r>
      <w:r>
        <w:rPr>
          <w:rStyle w:val="FootnoteCharacters"/>
          <w:rStyle w:val="FootnoteAnchor"/>
          <w:rFonts w:cs="Constantia" w:ascii="Constantia" w:hAnsi="Constantia"/>
        </w:rPr>
        <w:footnoteReference w:id="12"/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 xml:space="preserve">(4) A tanulói jogviszony létesítésekor </w:t>
      </w:r>
      <w:r>
        <w:rPr>
          <w:rFonts w:cs="Constantia" w:ascii="Constantia" w:hAnsi="Constantia"/>
          <w:strike/>
        </w:rPr>
        <w:t>(beiratkozáskor)</w:t>
      </w:r>
      <w:r>
        <w:rPr>
          <w:rFonts w:cs="Constantia" w:ascii="Constantia" w:hAnsi="Constantia"/>
        </w:rPr>
        <w:t>, illetve térítési díj, tandíj fizetési kötelezettséggel járó szolgáltatás igénylésekor a tanuló köteles írásos nyilatkozatot adni arról, hogy a jogerősen megállapított szolgáltatás térítési díját, tandíját az erre megszabott időben és módon megfizeti, valamint arról, hogy tudomásul veszi, miszerint a térítési díj és tandíj fizetésének - hozzájárulás nélküli - elmaradása a szolgáltatásból való kizárással járhat.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 xml:space="preserve">(5)  A fizetendő térítési díj és tandíj összegéről szóló határozat ellen </w:t>
      </w:r>
      <w:r>
        <w:rPr>
          <w:rFonts w:cs="Constantia" w:ascii="Constantia" w:hAnsi="Constantia"/>
          <w:strike/>
        </w:rPr>
        <w:t>- a közoktatási törvény által megszabott módon (Kt. 83. §) – felül bírálati kérelem, illetve törvényességi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az Nkt. 37. §-a által megszabott módon</w:t>
      </w:r>
      <w:r>
        <w:rPr>
          <w:rFonts w:cs="Constantia" w:ascii="Constantia" w:hAnsi="Constantia"/>
        </w:rPr>
        <w:t xml:space="preserve"> kérelem nyújtható be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6) Ha a szülő vagy a tanuló kéri a fizetési kötelezettség elengedését, mérséklését, részletre történő befizetését és a kérelem teljesítését – részben vagy egészben – elutasította az iskola vagy a kollégium, a határozatban e kérdésre ki kell térni és a döntést külön meg is kell indokolni. </w:t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(7) A fizetési kötelezettség akkor keletkezik, amikor az azt előíró határozatot kézbesítették a szülőnek vagy a tanulónak és az ellen a törvényes határidőn belül f</w:t>
      </w:r>
      <w:r>
        <w:rPr>
          <w:rFonts w:cs="Constantia" w:ascii="Constantia" w:hAnsi="Constantia"/>
          <w:strike/>
        </w:rPr>
        <w:t>elül bírálati vagy törvényességi</w:t>
      </w:r>
      <w:r>
        <w:rPr>
          <w:rFonts w:cs="Constantia" w:ascii="Constantia" w:hAnsi="Constantia"/>
        </w:rPr>
        <w:t xml:space="preserve"> kérelemmel nem éltek, vagy az a kérelem elbírálását követően a kötelezettség jogerőssé vált. Az iskolának dokumentálnia  kell a kézbesítés tényét és azt is, hogy azt az érintettek elfogadták, illetve, ha jogorvoslattal éltek, a másodfokú döntést. A fizetési kötelezettség előírására akkor is szükség van, ha annak összege „nulla” forint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8) A térítési díj és tandíj összegét a tanulónak a tanév során két részletben, félévenként kell megfizetnie az intézmény igazgatója által megszabott határidőig és módon. Indokolt esetben – kérelemre – az intézmény vezetője hozzájárulhat havi részletfizetéshez, különösen indokolt esetben – kérelemre – az esedékes részlet kifizetésének legfeljebb három hónappal történő halasztásához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9)  A vizsgákkal kapcsolatban előírt tandíj és térítési díj fizetési kötelezettségének a tanuló az intézmény igazgatója által megszabott időpontban egy összegben tesz eleget. Tandíj- és térítési díj-köteles vizsgát csak a befizetés igazolásával lehet elkezdeni.</w:t>
      </w:r>
    </w:p>
    <w:p>
      <w:pPr>
        <w:pStyle w:val="Normal"/>
        <w:ind w:left="360" w:hanging="54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10) Az intézmény igazgatója a térítési díj, tandíj és a nem magyar állampolgárok által fizetendő díj megállapításával, megfizetésével kapcsolatos adatokról tanulónként nyilvántartást vezet. A díjak megállapításával, fizetésével kapcsolatos intézményi szintű szabályozásról az intézmény szervezeti és működési szabályzatában kell gondoskodni.</w:t>
      </w:r>
    </w:p>
    <w:p>
      <w:pPr>
        <w:pStyle w:val="Normal"/>
        <w:ind w:left="360" w:hanging="54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11) E rendelet alkalmazásakor a tanuló számára megszabott nyilatkozattételi és fizetési kötelezettség a kiskorú és nagykorú eltartott tanuló esetében törvényes képviselőjét, illetve az eltartásáról gondoskodó személyt, míg a nagykorú, eltartásáról önmaga gondoskodó tanuló esetében magát a tanulót terheli.</w:t>
      </w:r>
    </w:p>
    <w:p>
      <w:pPr>
        <w:pStyle w:val="Normal"/>
        <w:ind w:left="360" w:hanging="540"/>
        <w:jc w:val="both"/>
        <w:rPr/>
      </w:pP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>(</w:t>
      </w:r>
      <w:r>
        <w:rPr>
          <w:rFonts w:cs="Constantia" w:ascii="Constantia" w:hAnsi="Constantia"/>
        </w:rPr>
        <w:t>12) A tanuló, illetőleg a kiskorú tanuló szülője köteles haladéktalanul bejelenteni, ha a jövedelmi viszonyaiban olyan mértékű változás következett be, amely miatt fennálló fizetési kötelezettségét nem tudja teljesíteni, vagy a korábban megállapított kedvezményre a továbbiakban nem jogosult. Ha e kötelezettségének nem tesz eleget, az elengedett térítési díjat, illetőleg tandíjat utólag – a jogszabályban meghatározott késedelmi kamatokkal növelten - köteles megfizetni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iCs/>
        </w:rPr>
      </w:pPr>
      <w:r>
        <w:rPr>
          <w:rFonts w:cs="Constantia" w:ascii="Constantia" w:hAnsi="Constantia"/>
          <w:b/>
          <w:iCs/>
        </w:rPr>
        <w:t>Záró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iCs/>
        </w:rPr>
      </w:pPr>
      <w:r>
        <w:rPr>
          <w:rFonts w:cs="Constantia" w:ascii="Constantia" w:hAnsi="Constantia"/>
          <w:b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iCs/>
        </w:rPr>
      </w:pPr>
      <w:r>
        <w:rPr>
          <w:rFonts w:cs="Constantia" w:ascii="Constantia" w:hAnsi="Constantia"/>
          <w:b/>
          <w:iCs/>
        </w:rPr>
        <w:t>8. §</w:t>
      </w:r>
    </w:p>
    <w:p>
      <w:pPr>
        <w:pStyle w:val="Normal"/>
        <w:jc w:val="center"/>
        <w:rPr>
          <w:rFonts w:ascii="Constantia" w:hAnsi="Constantia" w:cs="Constantia"/>
          <w:b/>
          <w:b/>
          <w:iCs/>
        </w:rPr>
      </w:pPr>
      <w:r>
        <w:rPr>
          <w:rFonts w:cs="Constantia" w:ascii="Constantia" w:hAnsi="Constantia"/>
          <w:b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 xml:space="preserve">E rendelet alkalmazásában jövedelem: a magánszemélyek jövedelemadójáról szóló törvényben jövedelemként meghatározott vagyoni érték </w:t>
      </w:r>
      <w:r>
        <w:rPr>
          <w:rFonts w:cs="Constantia" w:ascii="Constantia" w:hAnsi="Constantia"/>
          <w:strike/>
        </w:rPr>
        <w:t>(</w:t>
      </w:r>
      <w:r>
        <w:rPr>
          <w:rFonts w:cs="Constantia" w:ascii="Constantia" w:hAnsi="Constantia"/>
        </w:rPr>
        <w:t>bevétel</w:t>
      </w:r>
      <w:r>
        <w:rPr>
          <w:rFonts w:cs="Constantia" w:ascii="Constantia" w:hAnsi="Constantia"/>
          <w:strike/>
        </w:rPr>
        <w:t>)</w:t>
      </w:r>
      <w:r>
        <w:rPr>
          <w:rFonts w:cs="Constantia" w:ascii="Constantia" w:hAnsi="Constantia"/>
        </w:rPr>
        <w:t xml:space="preserve"> munkavállalói járulékkal, személyi jövedelemadóval, egészségbiztosítási és nyugdíjjárulékokkal, valamint a magánszemélyek jövedelemadójáról szóló törvényben elismert költségekkel csökkentett része, függetlenül attól, hogy adómentesnek vagy adókötelesnek minősü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>A</w:t>
      </w:r>
      <w:r>
        <w:rPr>
          <w:rFonts w:cs="Constantia" w:ascii="Constantia" w:hAnsi="Constantia"/>
          <w:i/>
        </w:rPr>
        <w:t>z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strike/>
        </w:rPr>
        <w:t>Kt</w:t>
      </w:r>
      <w:r>
        <w:rPr>
          <w:rFonts w:cs="Constantia" w:ascii="Constantia" w:hAnsi="Constantia"/>
        </w:rPr>
        <w:t xml:space="preserve">. </w:t>
      </w:r>
      <w:r>
        <w:rPr>
          <w:rFonts w:cs="Constantia" w:ascii="Constantia" w:hAnsi="Constantia"/>
          <w:i/>
        </w:rPr>
        <w:t xml:space="preserve">Nkt. </w:t>
      </w:r>
      <w:r>
        <w:rPr>
          <w:rFonts w:cs="Constantia" w:ascii="Constantia" w:hAnsi="Constantia"/>
        </w:rPr>
        <w:t>rendelkezései alapján a gyermek, tanuló részére biztosított óvodai nevelés, iskolai nevelés és oktatás, kollégiumi ellátás, pedagógiai szakszolgálat, az ezekhez kapcsolódó bármilyen térítési díj, tandíj elengedése, mérséklése, bármilyen térítési díj, tandíj megfizetéséhez nyújtott támogatás a személyi jövedelemadó megállapításánál adómentes szolgáltatásnak minősül</w:t>
      </w:r>
      <w:r>
        <w:rPr>
          <w:rFonts w:cs="Constantia" w:ascii="Constantia" w:hAnsi="Constantia"/>
          <w:b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A fizetésre kötelezett személynek a szociális helyzet alapján adható kedvezményre való jogosultságát kérelme benyújtásakor – a megelőző hat hónapra vonatkozóan – igazolni kell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jövedelem megállapításánál – a kérelem benyújtásának időpontjában – közös háztartásban élő közeli hozzátartozóként kell figyelembe venni a gyermekek védelméről és a gyámügyi igazgatásról szóló 1997. évi XXXI. törvény 19. § (4) bekezdésében meghatározott személyeket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 rendelet kihirdetést követő napon lép hatályba, egyidejűleg a 29/1997. (I. 17.)   önkormányzati rendelet hatályát veszti.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Közgyűlése elrendeli a fenntartásában működő nevelési-oktatási intézmények vezetőinek, hogy jelen önkormányzati rendelet alapján az intézményi szervezeti és működési szabályzatban részletesen szabályozzák a térítési díj, a tandíj és a nem magyar állampolgárok által fizetett díjak megállapításával, fizetésével kapcsolatos intézményi feladatokat.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A rendeletet a helyben szokásos módon kell kihirdetni. 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720" w:hanging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 xml:space="preserve">Dr. Estefán Géza                                                            Habis László                                              Eger Megyei Jogú Város                                            Eger Megyei Jogú  Város  </w:t>
      </w:r>
    </w:p>
    <w:p>
      <w:pPr>
        <w:pStyle w:val="Normal"/>
        <w:rPr/>
      </w:pPr>
      <w:r>
        <w:rPr>
          <w:rFonts w:cs="Constantia" w:ascii="Constantia" w:hAnsi="Constantia"/>
          <w:b/>
        </w:rPr>
        <w:t> </w:t>
      </w:r>
      <w:r>
        <w:rPr>
          <w:rFonts w:eastAsia="Constantia" w:cs="Constantia" w:ascii="Constantia" w:hAnsi="Constantia"/>
          <w:b/>
        </w:rPr>
        <w:t xml:space="preserve">              </w:t>
      </w: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>címzetes főjegyzője                                                          polgármester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ódosította a 13/2010. (III. 26.) számú Önkormányzati rendelet 1. §-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13/2010. (III.26.) számú Önkormányzati rendelet 3. §-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…/2011. (…) számú Önkormányzati rendelet 1. §-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13/2010. (III.26.) számú Önkormányzati rendelet 4. §-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13/2010. (III.26.) számú Önkormányzati rendelet 5. §-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13/2010. (III.26.) számú Önkormányzati rendelet 6. §-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13/2010. (III.26.) számú Önkormányzati rendelet 7. §-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13/2010. (III.26.) számú Önkormányzati rendelet 8. §-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13/2010. (III.26.) számú Önkormányzati rendelet 9. §-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13/2010. (III.26.) számú Önkormányzati rendelet 12. §-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ódosította a 13/2010. (III.26.) számú Önkormányzati rendelet 13. §-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7"/>
      <w:numFmt w:val="decimal"/>
      <w:lvlText w:val="(%1)"/>
      <w:lvlJc w:val="left"/>
      <w:pPr>
        <w:tabs>
          <w:tab w:val="num" w:pos="720"/>
        </w:tabs>
        <w:ind w:left="720" w:hanging="360"/>
      </w:pPr>
      <w:rPr>
        <w:strike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0">
    <w:name w:val="WW8Num2z0"/>
    <w:qFormat/>
    <w:rPr>
      <w:strike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19:00Z</dcterms:created>
  <dc:creator>szemesg</dc:creator>
  <dc:description/>
  <cp:keywords/>
  <dc:language>en-US</dc:language>
  <cp:lastModifiedBy>dudasg</cp:lastModifiedBy>
  <cp:lastPrinted>2012-09-07T09:06:00Z</cp:lastPrinted>
  <dcterms:modified xsi:type="dcterms:W3CDTF">2012-09-19T10:07:00Z</dcterms:modified>
  <cp:revision>3</cp:revision>
  <dc:subject/>
  <dc:title>EGER MEGYEI JOGÚ VÁROS ÖNKORMÁNYZATA KÖZGYŰLÉSÉNEK</dc:title>
</cp:coreProperties>
</file>