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2/2011. (I. 28.) rendelete az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Város Ösztöndíjasa cím alapításáról,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címmel járó támogatásról, annak folyó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141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e a helyi önkormányzatokról szóló 1990. évi LXV. tv. 16. §-a, valamint a gyermekek védelméről és a gyámügyi igazgatásról szóló 1997. évi XXXI. tv. (Gyvt.) 21. §-a felhatalmazása alapján a következőket rendeli el:</w:t>
      </w:r>
    </w:p>
    <w:p>
      <w:pPr>
        <w:pStyle w:val="Normal"/>
        <w:ind w:left="1260" w:right="133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1260" w:right="133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Eger Megyei Jogú Város Önkormányzata Közgyűlése a tehetséges egri tanulók tanulmányainak folytatása, a szakképesítés, az érettségi, a diploma megszerzése, és a városban történő letelepedés elősegítése céljából „Eger Város Ösztöndíjasa” címet alapít.</w:t>
      </w:r>
    </w:p>
    <w:p>
      <w:pPr>
        <w:pStyle w:val="Normal"/>
        <w:ind w:right="72" w:hanging="0"/>
        <w:jc w:val="both"/>
        <w:rPr/>
      </w:pPr>
      <w:r>
        <w:rPr>
          <w:rFonts w:cs="Constantia" w:ascii="Constantia" w:hAnsi="Constantia"/>
        </w:rPr>
        <w:t>(2) A címet és a címmel járó pénzbeli támogatást nyilvános pályázat alapján lehet elnyerni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ösztöndíjban a magyarországi székhelyű felsőfokú oktatási intézmény (továbbiakban felsőfok), valamint az egri székhelyű középfokú nevelési-oktatási intézmény (továbbiakban: középfok) nappali tagozatán tanulmányokat folytató, kiemelkedő tanulmányi eredményt elérő, szociálisan rászoruló, egri tanuló (továbbiakban: tanuló) részesülhet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Nem egri székhelyű középfokú tanulmányok abban az esetben támogathatóak, ha olyan magyarországi képzésben vesz részt a tanuló, amilyen képzés Egerben nem található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3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ösztöndíjra való jogosultság szempontjából kiemelkedő tanulmányi eredményt ér el az a tanuló, aki a pályázat kiírását megelőző</w:t>
      </w:r>
    </w:p>
    <w:p>
      <w:pPr>
        <w:pStyle w:val="Normal"/>
        <w:ind w:left="720" w:right="72" w:hanging="1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tanév végén a középfokú intézményben:</w:t>
      </w:r>
    </w:p>
    <w:p>
      <w:pPr>
        <w:pStyle w:val="Normal"/>
        <w:ind w:left="708" w:right="72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a) gimnáziumban, szakközépiskolában 4,70,</w:t>
      </w:r>
    </w:p>
    <w:p>
      <w:pPr>
        <w:pStyle w:val="Normal"/>
        <w:ind w:left="708" w:right="72" w:firstLine="708"/>
        <w:jc w:val="both"/>
        <w:rPr/>
      </w:pPr>
      <w:r>
        <w:rPr>
          <w:rFonts w:cs="Constantia" w:ascii="Constantia" w:hAnsi="Constantia"/>
        </w:rPr>
        <w:t>ab) szakiskolában, szakképzésben 4,00, valamint</w:t>
      </w:r>
    </w:p>
    <w:p>
      <w:pPr>
        <w:pStyle w:val="Normal"/>
        <w:ind w:left="708" w:right="72" w:hanging="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b) tanulmányi félév végén a felsőfokú intézményben 4,00, a 11/A. §-ban rögzített ösztöndíj esetén 3,50,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anulmányi átlagot ért el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tanulmányi átlag középfokon az iskolai bizonyítvány szerinti tantárgyak osztályzatainak átlaga, illetve felsőfokon az elektronikus tanulmányi rendszerben szereplő vizsgaeredmények és a gyakorlati jegyek átlaga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pályázat elbírálásánál előnyt jelent, ha a tanuló párhuzamosan egyszerre több intézményben, vagy több szakon folytatja tanulmányait. Az elért kiemelkedő tanulmányi eredményt legalább az egyik intézményben vagy szakon kell igazolnia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4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ösztöndíjra való jogosultság szempontjából a pályázat kiírása előtt egri lakóhelyet létesítő tanuló minősül egri lakosnak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pályázattal támogatni kívánt tanulmányok folytatása alatt létesített egri lakóhely esetén abban az esetben részesíthető ösztöndíjban a tanuló, ha szüleivel, törvényes képviselőjével együtt költözött a városba és Egerben a szülőkkel, törvényes képviselővel életvitelszerűen közös háztartásban együtt él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5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ösztöndíjra való jogosultság szempontjából szociálisan rászorulónak minősül az a tanuló, akinek a családjában az egy főre jutó jövedelem nem haladja meg a mindenkori öregségi nyugdíjminimum összegének kétszeresét, feltéve, hogy a vagyoni helyzet vizsgálata során az egy főre jutó vagyon értéke nem haladja meg a gyermekek védelméről és a gyámügyi igazgatásról szóló 1997. évi XXXI törvényben meghatározott értéket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nem a szülővel élő nagykorú tanuló szociális rászorultságát a külön élő szülők jövedelme, vagyona figyelembe vételével kell vizsgálni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jogosultság szempontjából családként a gyermekek védelméről és a gyámügyi igazgatásról szóló 1997. évi XXXI törvény 19. §-a szerinti közeli hozzátartozók vehetők figyelembe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 A 18. életévüket be nem töltött pályázók esetében a családi és szociális körülményekről a szülők nyilatkozata szükséges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6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z ösztöndíjat 10 hónapra kell megállapítani. Az ösztöndíj középfokon egy tanévre, felsőfokon két egymást követő tanulmányi félévre, de legfeljebb a tanulmányok befejezéséig jár. 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tanuló legfeljebb egymást követő két alkalommal elnyert sikeres pályázat esetén, egy év megszakítással a következő évben ismét pályázhat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7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pályázat alapján elnyerhető ösztöndíj havi tanulmányi támogatásból és egyösszegű támogatásból áll, melynek összege</w:t>
      </w:r>
    </w:p>
    <w:p>
      <w:pPr>
        <w:pStyle w:val="Normal"/>
        <w:numPr>
          <w:ilvl w:val="0"/>
          <w:numId w:val="3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épfokú tanulmányok esetén: 200.000,- Ft,</w:t>
      </w:r>
    </w:p>
    <w:p>
      <w:pPr>
        <w:pStyle w:val="Normal"/>
        <w:numPr>
          <w:ilvl w:val="0"/>
          <w:numId w:val="3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sőfokú tanulmányok esetén: 400.000,- Ft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z (1) bekezdés szerinti ösztöndíj 50%-át tanulmányi támogatásként 10 havi egyenlő részletben kell a tanuló részére folyósítani. 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z egyösszegű támogatás abban az esetben fizethető ki a pályázat benyújtása óta folyamatosan egri lakóhellyel rendelkező tanulónak, ha igazolja, hogy</w:t>
      </w:r>
    </w:p>
    <w:p>
      <w:pPr>
        <w:pStyle w:val="Normal"/>
        <w:numPr>
          <w:ilvl w:val="0"/>
          <w:numId w:val="5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érettségi vizsga évében felsőfokú oktatási intézménybe felvételt nyert és megkezdte a tanulmányait, vagy </w:t>
      </w:r>
    </w:p>
    <w:p>
      <w:pPr>
        <w:pStyle w:val="Normal"/>
        <w:numPr>
          <w:ilvl w:val="0"/>
          <w:numId w:val="5"/>
        </w:numPr>
        <w:ind w:left="735" w:right="72" w:hanging="375"/>
        <w:jc w:val="both"/>
        <w:rPr/>
      </w:pPr>
      <w:r>
        <w:rPr>
          <w:rFonts w:cs="Constantia" w:ascii="Constantia" w:hAnsi="Constantia"/>
        </w:rPr>
        <w:t>a szakmunkás képesítés megszerzését követően 90 napon belül képzettségének megfelelő munkahelyet létesített Egerben és ez a jogviszonya legalább 3 hónapja megszakítás nélkül fennáll vagy</w:t>
      </w:r>
    </w:p>
    <w:p>
      <w:pPr>
        <w:pStyle w:val="Normal"/>
        <w:numPr>
          <w:ilvl w:val="0"/>
          <w:numId w:val="5"/>
        </w:numPr>
        <w:ind w:left="735" w:right="72" w:hanging="375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z államvizsgát követő 90 napon belül szerzett diplomával 180 napon belül a képzettségének megfelelő munkahelyet létesített Egerben és ez a jogviszonya legalább 3 hónapja, a 11/A. § szerinti ösztöndíj esetében legalább 12 hónapja megszakítás nélkül fennáll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 A tanulók az elnyert egyösszegű támogatásra a középfokú és a felsőfokú tanulmányaik alapján külön-külön jogosultak. A támogatás iránti igényüket legfeljebb a (3) bekezdés szerinti jogosultság megszerzését követő 60 napon belül nyújthatják be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8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felsőfokú képzésben résztvevők esetén a második tanulmányi félévre járó támogatás a tanulmányok folyatatásának igazolását követően folyósít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Nem folyósítható az ösztöndíj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ri lakóhely megszűnésének napjától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anulmány szüneteltetésének időtartama alatt, vagy a tanulmány megszüntetésének napjától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nem egri székhelyű középfokú nevelési-oktatási intézményben, illetve a nem magyarországi felsőfokú intézményben folytatott tanulmányok idejére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9. §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(1) Ösztöndíjban az önkormányzat költségvetésében biztosított keretösszeg erejéig, de egy-egy elbírálás alkalmával a 3. § (1) bekezdés a) és b) pontja szerint legfeljebb 15-15 fő részesülhet. Amennyiben a pályázatot elnyerők nem, vagy nem teljes számban felelnek meg a 11/A. §-a szerint meghatározott pályázati feltételeknek, a rendelkezésre álló ösztöndíjkeret erejéig, kizárólag a kamarai támogatásra 15 főt meghaladóan is megállapítható az ösztöndíj.</w:t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Nem részesülhet ösztöndíjban az a tanuló, aki: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lsőfokú tanulmányait külföldön folytatja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em egri székhelyű középfokú nevelési-oktatási intézmény nappali tagozatán folytatja tanulmányait, kivéve, ha olyan képzésben vesz részt, amely Eger városban nem található,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átrányos Helyzetű Tanulók Arany János Tehetséggondozó Programjában vesz részt,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akképzési ösztöndíjban részesül,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 kiírása előtt a középfokú intézményben 23. életévét, vagy a felsőfokú intézményben 25. életévét betöltötte,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ámogatni kívánt tanévet, vagy a tanulmányi félévet ismétli, 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írt, vagy a leckekönyvbe bejegyzett tanulmányi kötelezettségét nem teljesíti,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írt képzési időt túllépi,</w:t>
      </w:r>
    </w:p>
    <w:p>
      <w:pPr>
        <w:pStyle w:val="Normal"/>
        <w:numPr>
          <w:ilvl w:val="0"/>
          <w:numId w:val="1"/>
        </w:numPr>
        <w:ind w:left="735" w:right="72" w:hanging="37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érettségi utáni szakképzésben vesz részt.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0. §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 pályázatot a pályázati kiírásnak megfelelően az előírt pályázati űrlapon, a szükséges mellékletek és igazolások csatolásával a középfokú intézményben tanuló a tárgyév szeptemberében, a felsőfokú intézményben tanuló a tárgyév februárjában nyújthatja be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pályázatokat 3 tagú Bizottság véleményezi, melynek tagjai:</w:t>
      </w:r>
    </w:p>
    <w:p>
      <w:pPr>
        <w:pStyle w:val="Normal"/>
        <w:numPr>
          <w:ilvl w:val="0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oktatásügyért felelős alpolgármester,</w:t>
      </w:r>
    </w:p>
    <w:p>
      <w:pPr>
        <w:pStyle w:val="Normal"/>
        <w:numPr>
          <w:ilvl w:val="0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oktatásügyért felelős iroda vezetője vagy képviselője,</w:t>
      </w:r>
    </w:p>
    <w:p>
      <w:pPr>
        <w:pStyle w:val="Normal"/>
        <w:numPr>
          <w:ilvl w:val="0"/>
          <w:numId w:val="4"/>
        </w:numPr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a szociális ügyekért felelős iroda vezetője vagy képviselőj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pályázatokról a Bizottság véleményének figyelembevételével a polgármester határozatban dönt. A döntés ellen benyújtott fellebbezésekről az oktatásügyért felelős bizottság javaslata alapján a Közgyűlés dö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 A rendelet 11. § (1) bekezdése szerinti forrás terhére megállapított ösztöndíjak esetében a bíráló bizottság tagja az adományozó képviselője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1. §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(1) A rendelet szabályait kell alkalmazni a kamarák és a gazdasági társaságok által ilyen címen az önkormányzat rendelkezésére bocsátott forrásból juttatott ösztöndíjak esetén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adományozó a felajánlott forrás figyelembe vételével az ösztöndíjak odaítélésére a 7.§ (1) bekezdésében megjelölt összegtől eltérő javaslatot tehet. Az adományozó a 9.§ (2) bekezdés d) pontja figyelmen kívül hagyásával javaslatot tehet olyan tanulóra is, aki szakképzési ösztöndíjban részesü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forrást juttató szerv egyéb feltételeket is - szakmák megjelölése, szakmai gyakorlat eltöltése, a képzést követően munkaviszony létesítése - meghatározh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11/A. §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pályázati felhívásban a Heves Megyei Kereskedelmi és Iparkamara által rendelkezésre bocsátott támogatási keret terhére folyósított ösztöndíjakra vonatkozóan a rendeletben nem szabályozott feltételek is megállapíthatóak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2. §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rendelet 2011. február 1-én lép hatályba, rendelkezéseit első alkalommal a 2011. február hónapban meghirdetett pályázatokra kell alkalmaz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rendelet kihirdetésével egyidejűleg hatályát veszti az 1/2000. (I. 26.) önkormányzati rendelet és az azt módosító</w:t>
      </w:r>
      <w:r>
        <w:rPr>
          <w:rFonts w:cs="Constantia" w:ascii="Constantia" w:hAnsi="Constantia"/>
          <w:color w:val="000000"/>
        </w:rPr>
        <w:t xml:space="preserve"> 54/2001. (XII. 21.) önkormányzati rendelet, a 7/2003. (II. 24.) önkormányzati rendelet, a 22/2006. (V. 26.) önkormányzati rendelet, és a 6/2010. (II. 26.) önkormányzati rendel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olgármeste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r. Estefán Géz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egyz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7:00Z</dcterms:created>
  <dc:creator>Tóth Péter</dc:creator>
  <dc:description/>
  <cp:keywords/>
  <dc:language>en-US</dc:language>
  <cp:lastModifiedBy>Tóth Péter</cp:lastModifiedBy>
  <dcterms:modified xsi:type="dcterms:W3CDTF">2012-09-05T10:28:00Z</dcterms:modified>
  <cp:revision>1</cp:revision>
  <dc:subject/>
  <dc:title>Eger Megyei Jogú Város Önkormányzata Közgyűlésének</dc:title>
</cp:coreProperties>
</file>