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Közgyűlésének rendelet-tervezete az Eger Város Ösztöndíjasa cím alapításáról, a címmel járó támogatásról, annak folyósításáról szóló 2/2011. (I. 28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rczel Éva Oktatási, Kulturális, Sport és Ifjúsági Iroda mb.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eves Megyei Kereskedelmi és Iparkamara további forrást biztosítva csatlakozna „Eger Város Ösztöndíjasa” címmel járó támogatáshoz, amely szükségessé teszi  az Eger Város Ösztöndíjasa cím alapításáról, a címmel járó támogatásról, annak folyósításáról szóló 2/2011. (I. 28.) önkormányzati rendelet módosításá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rendelet-tervezet szöveges felvezet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Rendelet-tervezet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ységes szerkezetű rendelet</w:t>
        <w:tab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012. szeptember 27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61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1980"/>
        <w:gridCol w:w="3240"/>
        <w:gridCol w:w="1620"/>
        <w:gridCol w:w="16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óth Pé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toth.peter@ph.eger.h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00/89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cs="Constantia" w:ascii="Constantia" w:hAnsi="Constantia"/>
              </w:rPr>
              <w:t>45254-1/2012.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gészségügyi, Szociális és Családvédelmi Iro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Palotai Zsuzsan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palotai.zsuzsanna@ph.eger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36/523-76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Dr. Szemes Gabriell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szemes.gabriella@ph.eger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00/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eghívottak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>
          <w:trHeight w:val="72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Fülöp Gábor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eves Megyei Kereskedelmi és Iparkamara főtitkár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 Eger, Faiskola u.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hkik@hkik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+3636 429-612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09. 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09.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6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Heading2"/>
        <w:spacing w:lineRule="auto" w:line="24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Eger Megyei Jogú Város Önkormányzatának Humán Erőforrás Bizottsága egyhangúan, 7 igen szavazattal támogatta </w:t>
      </w:r>
      <w:r>
        <w:rPr>
          <w:rFonts w:cs="Constantia" w:ascii="Constantia" w:hAnsi="Constantia"/>
        </w:rPr>
        <w:t>az Eger Város Ösztöndíjasa cím alapításáról, a címmel járó támogatásról, annak folyósításáról szóló 2/2011. (I. 28.) önkormányzati rendelet módosításának Közgyűlés elé terjesztését.</w:t>
      </w:r>
    </w:p>
    <w:p>
      <w:pPr>
        <w:pStyle w:val="Normal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Heading2"/>
        <w:spacing w:lineRule="auto" w:line="24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Eger Megyei Jogú Város Önkormányzatának Pénzügyi és Ügyrendi Bizottsága egyhangúan, 4 igen szavazattal, egyhangúan támogatta </w:t>
      </w:r>
      <w:r>
        <w:rPr>
          <w:rFonts w:cs="Constantia" w:ascii="Constantia" w:hAnsi="Constantia"/>
        </w:rPr>
        <w:t>az Eger Város Ösztöndíjasa cím alapításáról, a címmel járó támogatásról, annak folyósításáról szóló 2/2011. (I. 28.) önkormányzati rendelet módosításának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döntés végrehajtásának határide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th.peter@ph.eger.hu" TargetMode="External"/><Relationship Id="rId3" Type="http://schemas.openxmlformats.org/officeDocument/2006/relationships/hyperlink" Target="mailto:palotai.zsuzsanna@ph.eger.hu" TargetMode="External"/><Relationship Id="rId4" Type="http://schemas.openxmlformats.org/officeDocument/2006/relationships/hyperlink" Target="mailto:szemes.gabriella@ph.eger.hu" TargetMode="External"/><Relationship Id="rId5" Type="http://schemas.openxmlformats.org/officeDocument/2006/relationships/hyperlink" Target="mailto:hkik@hkik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13:00Z</dcterms:created>
  <dc:creator>feketem</dc:creator>
  <dc:description/>
  <cp:keywords/>
  <dc:language>en-US</dc:language>
  <cp:lastModifiedBy>szekeres vivien</cp:lastModifiedBy>
  <cp:lastPrinted>2012-09-20T08:13:00Z</cp:lastPrinted>
  <dcterms:modified xsi:type="dcterms:W3CDTF">2012-09-20T06:46:00Z</dcterms:modified>
  <cp:revision>2</cp:revision>
  <dc:subject/>
  <dc:title>1</dc:title>
</cp:coreProperties>
</file>