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ének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 xml:space="preserve">rendelet-tervezete az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Város Ösztöndíjasa cím alapításáról,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címmel járó támogatásról, annak folyósításáról szóló 2/2011. (I. 28.) önkormányzati rendelet módosításáró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 Közgyűlése Magyarország Alaptörvénye 32. cikkének (1) bekezdés a) pontjában és (2) bekezdésében meghatározott feladatkörében eljárva, valamint a gyermekek védelméről és a gyámügyi igazgatásról szóló 1997. évi XXXI. törvény 21. §-ában kapott felhatalmazás alapján a következőket rendeli el: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 §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rendelet 3. § (1) bekezdés b) pontja helyébe a következő rendelkezés lép: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right="72" w:hanging="0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(Az ösztöndíjra való jogosultság szempontjából kiemelkedő tanulmányi eredményt ér el az a tanuló, aki a pályázat kiírását megelőző)</w:t>
      </w:r>
    </w:p>
    <w:p>
      <w:pPr>
        <w:pStyle w:val="Normal"/>
        <w:ind w:left="708"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) tanulmányi félév végén a felsőfokú intézményben 4,00, a 11/A. §-ban rögzített ösztöndíj esetén 3,50,</w:t>
      </w:r>
    </w:p>
    <w:p>
      <w:pPr>
        <w:pStyle w:val="Normal"/>
        <w:ind w:right="72" w:hanging="0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(tanulmányi átlagot ért el.)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2. §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rendelet 7. § (3) bekezdés c) pontja helyébe a következő rendelkezés lép:</w:t>
      </w:r>
    </w:p>
    <w:p>
      <w:pPr>
        <w:pStyle w:val="Normal"/>
        <w:ind w:right="72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right="72" w:hanging="0"/>
        <w:jc w:val="both"/>
        <w:rPr/>
      </w:pPr>
      <w:r>
        <w:rPr>
          <w:rFonts w:cs="Constantia" w:ascii="Constantia" w:hAnsi="Constantia"/>
        </w:rPr>
        <w:t>(</w:t>
      </w:r>
      <w:r>
        <w:rPr>
          <w:rFonts w:cs="Constantia" w:ascii="Constantia" w:hAnsi="Constantia"/>
          <w:i/>
        </w:rPr>
        <w:t>Az egyösszegű támogatás abban az esetben fizethető ki a pályázat benyújtása óta folyamatosan egri lakóhellyel rendelkező tanulónak, ha igazolja, hogy</w:t>
      </w:r>
      <w:r>
        <w:rPr>
          <w:rFonts w:cs="Constantia" w:ascii="Constantia" w:hAnsi="Constantia"/>
        </w:rPr>
        <w:t>)</w:t>
      </w:r>
    </w:p>
    <w:p>
      <w:pPr>
        <w:pStyle w:val="Normal"/>
        <w:ind w:left="1080" w:right="72" w:hanging="360"/>
        <w:jc w:val="both"/>
        <w:rPr/>
      </w:pPr>
      <w:r>
        <w:rPr>
          <w:rFonts w:cs="Constantia" w:ascii="Constantia" w:hAnsi="Constantia"/>
        </w:rPr>
        <w:t>c) az államvizsgát követő 90 napon belül szerzett diplomával 180 napon belül a képzettségének megfelelő munkahelyet létesített Egerben és ez a jogviszonya legalább 3 hónapja, a 11/A. § szerinti ösztöndíj esetében legalább 12 hónapja megszakítás nélkül fennáll.</w:t>
      </w:r>
    </w:p>
    <w:p>
      <w:pPr>
        <w:pStyle w:val="Normal"/>
        <w:ind w:left="1080" w:right="72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3. §</w:t>
      </w:r>
    </w:p>
    <w:p>
      <w:pPr>
        <w:pStyle w:val="Normal"/>
        <w:ind w:left="708"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rendelet 9. § (1) bekezdése helyébe a következő rendelkezés lép:</w:t>
      </w:r>
    </w:p>
    <w:p>
      <w:pPr>
        <w:pStyle w:val="Normal"/>
        <w:ind w:right="72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(1) Ösztöndíjban az önkormányzat költségvetésében biztosított keretösszeg erejéig, de egy-egy elbírálás alkalmával a 3. § (1) bekezdés a) és b) pontja szerint legfeljebb 15-15 fő részesülhet. Amennyiben a pályázatot elnyerők nem, vagy nem teljes számban felelnek meg a 11/A. §-a szerint meghatározott pályázati feltételeknek, a rendelkezésre álló ösztöndíjkeret erejéig, kizárólag a kamarai támogatásra 15 főt meghaladóan is megállapítható az ösztöndíj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4. §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rendelet 11. § (1) bekezdése helyébe a következő rendelkezés lép: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rendelet szabályait kell alkalmazni a kamarák és a gazdasági társaságok által ilyen címen az önkormányzat rendelkezésére bocsátott forrásból juttatott ösztöndíjak esetén is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5. §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rendelet a következő 11/A. §-sal egészül ki: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1/A. § A pályázati felhívásban a Heves Megyei Kereskedelmi és Iparkamara által rendelkezésre bocsátott támogatási keret terhére folyósított ösztöndíjakra vonatkozóan a rendeletben nem szabályozott feltételek is megállapíthatóak.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  <w:u w:val="single"/>
        </w:rPr>
        <w:t>Záró rendelkezések</w:t>
      </w:r>
      <w:r>
        <w:rPr>
          <w:rFonts w:cs="Constantia" w:ascii="Constantia" w:hAnsi="Constantia"/>
          <w:b/>
          <w:bCs/>
        </w:rPr>
        <w:t>: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6. §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Jelen rendelet a kihirdetését követő napon lép hatályba és a hatályba lépését követő napon hatályát veszt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Habis László</w:t>
            </w:r>
          </w:p>
          <w:p>
            <w:pPr>
              <w:pStyle w:val="Szvegtrzs3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Dr. Kovács Luca</w:t>
            </w:r>
          </w:p>
          <w:p>
            <w:pPr>
              <w:pStyle w:val="Szvegtrzs3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Eger Megyei Jogú Város Jegyzője</w:t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26:00Z</dcterms:created>
  <dc:creator>Tóth Péter</dc:creator>
  <dc:description/>
  <cp:keywords/>
  <dc:language>en-US</dc:language>
  <cp:lastModifiedBy>Tóth Péter</cp:lastModifiedBy>
  <dcterms:modified xsi:type="dcterms:W3CDTF">2012-09-06T06:04:00Z</dcterms:modified>
  <cp:revision>2</cp:revision>
  <dc:subject/>
  <dc:title>Eger Megyei Jogú Város Önkormányzata Közgyűlésének</dc:title>
</cp:coreProperties>
</file>