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4. melléklet</w:t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Közterületi információs táblák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47385" cy="471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7385" cy="471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56275" cy="3051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05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60085" cy="27711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277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50560" cy="25044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0560" cy="250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5:46:00Z</dcterms:created>
  <dc:creator>csergedcs</dc:creator>
  <dc:description/>
  <cp:keywords/>
  <dc:language>en-US</dc:language>
  <cp:lastModifiedBy>Dr. Holló Eszter</cp:lastModifiedBy>
  <dcterms:modified xsi:type="dcterms:W3CDTF">2012-09-20T05:46:00Z</dcterms:modified>
  <cp:revision>2</cp:revision>
  <dc:subject/>
  <dc:title>5</dc:title>
</cp:coreProperties>
</file>