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drawing>
          <wp:inline distT="0" distB="0" distL="0" distR="0">
            <wp:extent cx="5707380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Eger Megyei Jogú Város Önkormányzat Közgyűlésének rendelet-tervezete</w:t>
        <w:br/>
        <w:t xml:space="preserve"> a reklámhordozók, és hirdetmények elhelyezésének, közzétételének rendjéről és engedélyezésérő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Önkormányzata </w:t>
      </w:r>
      <w:r>
        <w:rPr>
          <w:rFonts w:cs="Constantia" w:ascii="Constantia" w:hAnsi="Constantia"/>
          <w:b/>
          <w:i/>
        </w:rPr>
        <w:t>hirdető-berendezések és hirdetmények elhelyezésének, és közzétételének szabályozásáról és engedélyezéséről szóló 3/2004. (I. 30.) önkormányzati rendelete</w:t>
      </w:r>
      <w:r>
        <w:rPr>
          <w:rFonts w:cs="Constantia" w:ascii="Constantia" w:hAnsi="Constantia"/>
        </w:rPr>
        <w:t xml:space="preserve"> a központi jogszabályok módosulása és az életviszonyok változása miatt több ponton elavulttá vál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akirodák bevonásával már a tavalyi évben egyeztetések kezdődtek a rendelet témájában egy teljesen új helyi jogszabály megalkotására. Cél a városképi-városvédelmi szempontok hangsúlyosabbá tétele, és a közterületi zöldfelületek védelme, egy esztétikusabb belvárosi összkép kialakítása mellett, figyelembe véve a jelenleg formálódó városmarketing stratégi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oncepció főbb kérdéskörei az alábbia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Építéshatósági szempontból a központi jogszabályok egyszerűsítették a hirdető-berendezések kihelyezésének feltételeit. 3 kategóriára oszthatóak ezek a berendezések: az egyszerűsített építési engedély köteles, a bejelentés-köteles, valamint az engedély nélkül kihelyezhető kirakatszekrények, reklám,- cím,- és cégtáblák. Ez a rendelkezés az önkormányzat mozgásterét annyiban csökkenti, hogy a 2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felületnagyság alatti táblák, kirakatszekrények, építmények kihelyezését sem építési engedély, sem bejelentési kötelezettség nem terheli, így csak a közterületre kihelyezendő reklámcélú felületek esetében tudunk - jelen rendelet megalkotásával, a közterület-használati megállapodás megkötésének feltételeként a főépítészi szakvélemény beszerzésének kötelezővé tételével - érdemben hatással lenni annak tartalmára és a formájára, a magánterületre kihelyezett reklámok esetében nem. Ez megnehezíti az érvényesíteni kívánt egységesebb, esztétikusabb városképi szempontok érvényesítését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múlt években az önkormányzat kiemelt figyelmet fordított az illegális plakátkihelyezések megszüntetésére, illetve visszaszorítására. Olyan lehetőségeket, megoldásokat kerestünk, amely legálisan és ingyenesen lehetővé teszi az intézmények programjainak és a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külső szervezők eseményeinek népszerűsítését. Jelenleg a szürke színű, választáskor használt táblák töltik be ezt a funkciót, azonban közgyűlési jóváhagyás után szaktervezők bevonásával, a városképhez és az új városmarketing-stratégiához illő hirdető-berendezések készülnének erre a célra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Jelenleg a város közigazgatási területén a reklámhordozók, hirdető-berendezések vonatkozásában – néhány kivétellel - a VM Eger Kft. jogosult reklámcélú közterület-használati megállapodást kötni és a rendeletben meghatározott díjat beszedni. Az új rendelet célja a közterület-hasznosító szervezet és az önkormányzat hatáskörének, feladatának pontos elhatárolása a hasznosítással kapcsolatos jogosultságok és a kötelezettségek tekintetében. Javaslat a jövőre nézve, hogy versenypályázat útján válassza ki a Közgyűlés a megfelelő céget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ben szeretnénk lehetővé tenni a megállító táblák elhelyezését oly módon, hogy a belvárosi szűk utcákon a forgalmat ne akadályozzák, és megszabott mérettel, egységes kinézettel keretet adjanak a belvárosi üzletek sokszínűségének, illetve a belvároson kívüli településrészeken történő alkalmazásuk biztosítsa az egységes városkép kialakulását. A szakmai bizottságok támogatásával, szaktervezők készítették el a „táblamintákat”, a táblák méretének és kötelező tartalmi elemeinek megadásával, mint az Európai Uniós projekttáblák esetében. A minták alapján minden kereskedő magának legyárttathatja a táblát, mely a saját tulajdona lesz. A kereskedő közreműködését a tábla elkészítésében, az egységesebb városkép kialakításában azzal honorálja az önkormányzat, hogy a kihelyezett táblák után díjat fizetni csak 2013. január 1. napjától kell. Üzletenként 1 tábla kihelyezésének engedélyezését tartjuk célszerűnek, mely kizárólag az épület homlokzati oldala elé helyezhető el, amennyiben a gépjármú és gyalogos forgalmat nem zavarja. Erre vonatkozóan előzetesen egyeztetni kell a tábla helyét az illetékes szakirodával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endéglátó-ipari egységek invitáló-tábláinak vonatkozásában a táblák méretének és számának kell határt szabni, illetőleg kikötni, hogy minden invitáló-tábla csak az előkerten belül, vagy ennek hiányában a homlokzat előtti, engedélyezett területen legyen elhelyezhető, ezzel is megakadályozva, a sétálóutcán a gyalogos forgalom elnehezülését. Javaslat ebben az esetben is vendéglátó egységenként 1 db tábla, előkerten belüli, illetve előkert hiányában a homlokzat előtti elhelyezésének engedélyezés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onstantia" w:ascii="Constantia" w:hAnsi="Constantia"/>
        </w:rPr>
        <w:t>Kedvelt hirdetési forma a molinó, azonban ezek használata közút felett nem engedélyezett, csak abban az esetben, ha az kizárólag gyalogosforgalom használatára van kialakítva. A Széchenyi I. utcán jelenleg áldatlan állapotok uralkodnak abban a tekintetben, hogy minden közzétevő maga szereli fel a molinót, szétfúrva a műemlékvédelmi épületeket, legtöbb esetben az épületek tulajdonosainak beleegyezése nélkül. Ennek szabályozására az ingatlanok tulajdonosaival egyeztetve, helyszíni bejárást követően kiépítésre kerülne több fix tartószerkezet, mely nem károsítaná a falat, a fal síkjába beépülve a homlokzattal azonos festést kapna. A tartószerkezetek beépítését követően ezekre – a Főépítész szakvéleménye alapján - az önkormányzat által kijelölt cég helyezhetné el a molinót. Ezen túlmenően a molinók anyaga nem lehetne súlyos, balesetveszélyes műanyag, kizárólag könnyebb, lehetőleg szitaszerűen átlátszó, légáteresztő szövet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abályozásra kerülne a rendeletben továbbá a hangos reklám használata, a nem közcélú útbaigazító-információs táblák használata és azok karbantartásának kérdésköre, illetve a közhasználatú információt megjelenítő, de reklámfelületet is tartalmazó eszköz (sebességmérő-óra, lámpa, stb.) kihelyezésére, reklámcélú közterület-használati díjára, karbantartására vonatkozó szabályok kidolgozása is.</w:t>
      </w:r>
    </w:p>
    <w:p>
      <w:pPr>
        <w:pStyle w:val="Normal"/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izottságok az alábbi véleményeket fogalmazták meg a rendelet-tervezettel kapcsolatosa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A Kulturális és Idegenforgalmi Bizottság az alábbi módosító javaslatokkal együtt egyhangúlag támogatta a rendelet-tervezet Közgyűlés elé terjesztését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A Rendelet 4. § (5) bekezdése az alábbi szövegezésűre változik:</w:t>
      </w:r>
      <w:r>
        <w:rPr>
          <w:rFonts w:cs="Times-Roman;Times New Roman" w:ascii="Garamond" w:hAnsi="Garamond"/>
        </w:rPr>
        <w:t xml:space="preserve"> </w:t>
      </w:r>
      <w:r>
        <w:rPr>
          <w:rFonts w:cs="Times-Roman;Times New Roman" w:ascii="Garamond" w:hAnsi="Garamond"/>
          <w:i/>
        </w:rPr>
        <w:t>„</w:t>
      </w:r>
      <w:r>
        <w:rPr>
          <w:rFonts w:cs="Times-Roman;Times New Roman" w:ascii="Constantia" w:hAnsi="Constantia"/>
          <w:i/>
        </w:rPr>
        <w:t>A Társaság a tulajdonosi hozzájárulást valamint a (3) bekezdésben leírt esetben a főépítészi szakvéleményt a közterület-használati megállapodás megkötése el</w:t>
      </w:r>
      <w:r>
        <w:rPr>
          <w:rFonts w:cs="TTE16CAEA0t00;Times New Roman" w:ascii="Constantia" w:hAnsi="Constantia"/>
          <w:i/>
        </w:rPr>
        <w:t>ő</w:t>
      </w:r>
      <w:r>
        <w:rPr>
          <w:rFonts w:cs="Times-Roman;Times New Roman" w:ascii="Constantia" w:hAnsi="Constantia"/>
          <w:i/>
        </w:rPr>
        <w:t>tt köteles az Önkormányzattól megkérni. Amennyiben az Önkormányzat 60 napon belül nem nyilatkozik, azt úgy kell tekinteni, mintha az önkormányzat a hozzájárulását megadta volna.”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Constantia" w:ascii="Constantia" w:hAnsi="Constantia"/>
        </w:rPr>
        <w:t xml:space="preserve">A Rendelet 4. § (12) bekezdése kiegészül az alábbi mondattal: </w:t>
      </w:r>
      <w:r>
        <w:rPr>
          <w:rFonts w:cs="Constantia" w:ascii="Constantia" w:hAnsi="Constantia"/>
          <w:i/>
        </w:rPr>
        <w:t>„Hirdető-berendezésenként az azonos tartalmú plakátokból 1 db helyezhető el, az egynél több azonos tartalmú plakátot az önkormányzat eltávolíttatja.”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  <w:u w:val="single"/>
        </w:rPr>
      </w:pPr>
      <w:r>
        <w:rPr>
          <w:rFonts w:cs="Constantia" w:ascii="Constantia" w:hAnsi="Constanti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Urbanisztikai és Környezetvédelmi Bizottság egyhangúlag támogatta a rendelet-tervezet Közgyűlés elé terjesztését. Felmerült a molinók elhelyezési területének és módjainak szélesebb körűvé tétele, ennek módosítása a rendeletben nagyobb átgondolást igényel, ezért jelen rendelet-tervezetben még az eredeti elgondolás szerint szerepel.</w:t>
      </w:r>
    </w:p>
    <w:p>
      <w:pPr>
        <w:pStyle w:val="Normal"/>
        <w:jc w:val="both"/>
        <w:rPr>
          <w:rFonts w:ascii="Constantia" w:hAnsi="Constantia" w:cs="Constantia"/>
          <w:b/>
          <w:b/>
          <w:sz w:val="16"/>
          <w:szCs w:val="16"/>
          <w:u w:val="single"/>
        </w:rPr>
      </w:pPr>
      <w:r>
        <w:rPr>
          <w:rFonts w:cs="Constantia" w:ascii="Constantia" w:hAnsi="Constanti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 Költségvetési és Gazdálkodási Bizottság az alábbi módosító javaslatokkal együtt 4 igen szavazattal 1 tartózkodás mellett támogatta a rendelet-tervezet Közgyűlés elé terjesztését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2. § „Értelmező rendelkezések” közé javasolta beépíteni a járműreklám fogalm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izottság részéről felmerült a járműreklám fogalmának pontosítása mellett az a kérdés, hogy a személyautókon, buszokon, pólókon elhelyezett reklámok, jelen rendelet hatály alá tartoznak-e. Álláspontom szerint mivel ezek a járművek, illetve magánszemélyek által hordott pólók nem tekinthetők hirdető-berendezésnek, illetőleg a közterületet a mindennapi élet szokásos cselekményeinek végzéséhez, és nem kifejezetten hirdetési céllal használják, így szabályozásuk fogalmilag kizár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énzügyi és Ügyrendi Bizottság egyhangúlag támogatta a rendelet-tervezet Közgyűlés elé terjeszt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 rendelet-tervezet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2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jc w:val="right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5760" w:leader="none"/>
        </w:tabs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Sós István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Constantia" w:ascii="Constantia" w:hAnsi="Constantia"/>
        </w:rPr>
        <w:tab/>
        <w:t xml:space="preserve"> Al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54:00Z</dcterms:created>
  <dc:creator>Dr. Holló Eszter</dc:creator>
  <dc:description/>
  <cp:keywords/>
  <dc:language>en-US</dc:language>
  <cp:lastModifiedBy>Dr. Holló Eszter</cp:lastModifiedBy>
  <cp:lastPrinted>2012-09-21T08:05:00Z</cp:lastPrinted>
  <dcterms:modified xsi:type="dcterms:W3CDTF">2012-09-21T06:11:00Z</dcterms:modified>
  <cp:revision>4</cp:revision>
  <dc:subject/>
  <dc:title> </dc:title>
</cp:coreProperties>
</file>