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</w:rPr>
        <w:t>Eger Megyei Jogú Város Önkormányzata Közgyűlésének rendelet-tervezete a reklámhordozók, és hirdetmények elhelyezésének, közzétételének rendjéről és engedélyezésérő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Só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István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Nagy-Holló Eszter Júlia Jogi és Szervezés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 xml:space="preserve">Eger MJV Önkormányzata hirdető-berendezések és hirdetmények elhelyezésének, és közzétételének szabályozásáról és engedélyezéséről szóló 3/2004 </w:t>
        <w:br/>
        <w:t>(I. 30.) önkormányzati rendelete a központi jogszabályok módosulása és az életviszonyok változása miatt több ponton elavulttá vált. A szakirodák bevonásával egyeztetések kezdődtek a rendelet témájában egy teljesen új helyi jogszabály megalkotására. Cél a városképi-városvédelmi szempontok egységessé és hangsúlyosabbá tétele, valamint a közterületi zöldfelületek védelme, egy esztétikusabb belvárosi összkép kialakítása mellet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endelet-tervezet + mellékletei (3, 4, 5 mellékletek külön fájlban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szeptember 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340"/>
        <w:gridCol w:w="227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Dr. Nagy-Holló Eszter Júlia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Jogi és Szervezési Irod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72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Cserged Csaba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Építésügyi Iroda Főépítészi Cso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Zalánki Ák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FÜI Városüzemeltetési Cso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Lukács Szilv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Gazdasági Irod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Cso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Szűcs Tam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agyongazdálkodási Cso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Saxinger Veronika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OKS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color w:val="000000"/>
                  <w:sz w:val="24"/>
                  <w:szCs w:val="24"/>
                  <w:lang w:eastAsia="hu-HU"/>
                </w:rPr>
                <w:t>cserged.csab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color w:val="000000"/>
                  <w:sz w:val="24"/>
                  <w:szCs w:val="24"/>
                  <w:lang w:eastAsia="hu-HU"/>
                </w:rPr>
                <w:t>zalanki.akos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color w:val="000000"/>
                  <w:sz w:val="24"/>
                  <w:szCs w:val="24"/>
                  <w:lang w:eastAsia="hu-HU"/>
                </w:rPr>
                <w:t>lukacs.szilv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ucs.tamas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color w:val="000000"/>
                  <w:sz w:val="24"/>
                  <w:szCs w:val="24"/>
                  <w:lang w:eastAsia="hu-HU"/>
                </w:rPr>
                <w:t>saxinger.veronik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8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7. 13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7. 13.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9. 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9. 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napiren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16"/>
          <w:szCs w:val="16"/>
          <w:lang w:eastAsia="hu-HU"/>
        </w:rPr>
      </w:pPr>
      <w:r>
        <w:rPr>
          <w:rFonts w:eastAsia="Times New Roman" w:cs="Constantia" w:ascii="Constantia" w:hAnsi="Constantia"/>
          <w:i/>
          <w:sz w:val="16"/>
          <w:szCs w:val="16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bizottság támogatja </w:t>
      </w:r>
      <w:r>
        <w:rPr>
          <w:rFonts w:cs="Constantia" w:ascii="Constantia" w:hAnsi="Constantia"/>
          <w:b/>
        </w:rPr>
        <w:t xml:space="preserve">a reklámhordozók, és hirdetmények elhelyezésének, közzétételének rendjéről és engedélyezéséről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szóló rendelet-tervezet </w:t>
      </w:r>
      <w:r>
        <w:rPr>
          <w:rFonts w:cs="Constantia" w:ascii="Constantia" w:hAnsi="Constantia"/>
          <w:sz w:val="24"/>
          <w:szCs w:val="24"/>
        </w:rPr>
        <w:t>Közgyűlés elé terjesztését</w:t>
      </w:r>
      <w:r>
        <w:rPr>
          <w:rFonts w:cs="Constantia" w:ascii="Constantia" w:hAnsi="Constantia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ulturális és Idegenforgalmi Bizottság az alábbi módosító javaslatokkal együtt egyhangúlag támogatta a rendelet-tervezet Közgyűlés elé terjesztésé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Rendelet 4. § (5) bekezdése az alábbi szövegezésűre változik:</w:t>
      </w:r>
      <w:r>
        <w:rPr>
          <w:rFonts w:cs="Times-Roman;Times New Roman" w:ascii="Garamond" w:hAnsi="Garamond"/>
          <w:color w:val="000000"/>
        </w:rPr>
        <w:t xml:space="preserve"> </w:t>
      </w:r>
      <w:r>
        <w:rPr>
          <w:rFonts w:cs="Times-Roman;Times New Roman" w:ascii="Garamond" w:hAnsi="Garamond"/>
          <w:i/>
        </w:rPr>
        <w:t>„</w:t>
      </w:r>
      <w:r>
        <w:rPr>
          <w:rFonts w:cs="Times-Roman;Times New Roman" w:ascii="Constantia" w:hAnsi="Constantia"/>
          <w:i/>
        </w:rPr>
        <w:t>A Társaság a tulajdonosi hozzájárulást valamint a (3) bekezdésben leírt esetben a főépítészi szakvéleményt a közterület-használati megállapodás megkötése el</w:t>
      </w:r>
      <w:r>
        <w:rPr>
          <w:rFonts w:cs="TTE16CAEA0t00;Times New Roman" w:ascii="Constantia" w:hAnsi="Constantia"/>
          <w:i/>
        </w:rPr>
        <w:t>ő</w:t>
      </w:r>
      <w:r>
        <w:rPr>
          <w:rFonts w:cs="Times-Roman;Times New Roman" w:ascii="Constantia" w:hAnsi="Constantia"/>
          <w:i/>
        </w:rPr>
        <w:t>tt köteles az Önkormányzattól megkérni. Amennyiben az Önkormányzat 60 napon belül nem nyilatkozik, azt úgy kell tekinteni, mintha az önkormányzat a hozzájárulását megadta volna.”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Rendelet 4. § (12) bekezdése kiegészül az alábbi mondattal: </w:t>
      </w:r>
      <w:r>
        <w:rPr>
          <w:rFonts w:eastAsia="Times New Roman" w:cs="Constantia" w:ascii="Constantia" w:hAnsi="Constantia"/>
          <w:i/>
          <w:lang w:eastAsia="hu-HU"/>
        </w:rPr>
        <w:t>„Hirdető-berendezésenként az azonos tartalmú plakátokból 1 db helyezhető el, az egynél több azonos tartalmú plakátot az önkormányzat eltávolíttatja.”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16"/>
          <w:szCs w:val="16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Urbanisztikai és Környezetvédelmi Bizottság egyhangúlag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az alábbi módosító javaslatokkal együtt 4 igen szavazattal 1 tartózkodás mellett támogatta a rendelet-tervezet Közgyűlés elé terjesztésé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Rendelet 2. § „Értelmező rendelkezések” közé javasolta beépíteni a járműreklám fogalm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egyhangúlag támogatta a rendelet-tervezet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rged.csaba@ph.eger.hu" TargetMode="External"/><Relationship Id="rId3" Type="http://schemas.openxmlformats.org/officeDocument/2006/relationships/hyperlink" Target="mailto:zalanki.akos@ph.eger.hu" TargetMode="External"/><Relationship Id="rId4" Type="http://schemas.openxmlformats.org/officeDocument/2006/relationships/hyperlink" Target="mailto:lukacs.szilvia@ph.eger.hu" TargetMode="External"/><Relationship Id="rId5" Type="http://schemas.openxmlformats.org/officeDocument/2006/relationships/hyperlink" Target="mailto:saxinger.veronika@ph.eger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54:00Z</dcterms:created>
  <dc:creator>Dr. Holló Eszter</dc:creator>
  <dc:description/>
  <cp:keywords/>
  <dc:language>en-US</dc:language>
  <cp:lastModifiedBy>Dr. Holló Eszter</cp:lastModifiedBy>
  <cp:lastPrinted>2012-09-20T09:57:00Z</cp:lastPrinted>
  <dcterms:modified xsi:type="dcterms:W3CDTF">2012-09-20T11:57:00Z</dcterms:modified>
  <cp:revision>3</cp:revision>
  <dc:subject/>
  <dc:title>FEDLAP</dc:title>
</cp:coreProperties>
</file>