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2012. III. negyedévi Költségvetési és Gazdálkodási Bizottság vagyoni típusú, illetve a Polgármester saját hatáskörben hozott döntéseinek végrehaj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 és Csathó Csaba tanácsn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2012. III. negyedévi Költségvetési és Gazdálkodási Bizottság vagyoni típusú, illetve a Polgármester saját hatáskörben hozott döntéseinek végrehaj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1. </w:t>
        <w:tab/>
        <w:t>KGB saját hatáskörben hozott vagyoni típusú döntés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2. </w:t>
        <w:tab/>
        <w:t>PM saját hatáskörben hozott vagyoni típusú döntése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3. </w:t>
        <w:tab/>
        <w:t>PM saját hatáskörben hozott nem vagyoni típusú döntése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25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109"/>
        <w:gridCol w:w="3363"/>
        <w:gridCol w:w="1026"/>
        <w:gridCol w:w="155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9657-3/2012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öltségvetési és Gazdálkodási Bizottság javasolja a tájékoztató Közgyűlés elé terjesztését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és Gazdálkodási Bizottság 4 igen 1 tartózkodás mellett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28:00Z</dcterms:created>
  <dc:creator>fabiangne</dc:creator>
  <dc:description/>
  <cp:keywords/>
  <dc:language>en-US</dc:language>
  <cp:lastModifiedBy>Valcsákné Kecskeméti Kornélia</cp:lastModifiedBy>
  <cp:lastPrinted>2012-08-15T10:56:00Z</cp:lastPrinted>
  <dcterms:modified xsi:type="dcterms:W3CDTF">2012-10-18T06:27:00Z</dcterms:modified>
  <cp:revision>12</cp:revision>
  <dc:subject/>
  <dc:title>FEDLAP</dc:title>
</cp:coreProperties>
</file>