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Garamond" w:hAnsi="Garamond"/>
          <w:i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1.melléklet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eastAsia="Garamond" w:cs="Garamond" w:ascii="Garamond" w:hAnsi="Garamond"/>
          <w:i w:val="false"/>
          <w:sz w:val="26"/>
          <w:szCs w:val="26"/>
        </w:rPr>
        <w:t xml:space="preserve"> </w:t>
      </w:r>
      <w:r>
        <w:rPr>
          <w:rFonts w:cs="Times New Roman" w:ascii="Garamond" w:hAnsi="Garamond"/>
          <w:i w:val="false"/>
          <w:sz w:val="26"/>
          <w:szCs w:val="26"/>
        </w:rPr>
        <w:t>A Költségvetési és Gazdálkodási Bizottság 2012. III. negyedévben saját hatáskörben hozott vagyoni típusú döntései</w:t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caps/>
          <w:sz w:val="26"/>
          <w:szCs w:val="26"/>
        </w:rPr>
        <w:t>2012.</w:t>
      </w:r>
      <w:r>
        <w:rPr>
          <w:rFonts w:cs="Garamond" w:ascii="Garamond" w:hAnsi="Garamond"/>
          <w:sz w:val="26"/>
          <w:szCs w:val="26"/>
        </w:rPr>
        <w:t>augusztus 22.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</w:rPr>
        <w:t>Előterjesztés nem lakáscélú helyiségek liciten történő hasznosítására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highlight w:val="yellow"/>
        </w:rPr>
        <w:t>223/2012 (IX. 19) számú KGB döntés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 xml:space="preserve">Eger Megyei Jogú Város Közgyűlésének Költségvetési és Gazdálkodási Bizottsága </w:t>
      </w:r>
      <w:r>
        <w:rPr>
          <w:rFonts w:cs="Garamond" w:ascii="Garamond" w:hAnsi="Garamond"/>
          <w:b/>
          <w:i/>
          <w:sz w:val="26"/>
          <w:szCs w:val="26"/>
          <w:highlight w:val="lightGray"/>
        </w:rPr>
        <w:t>saját hatáskörben</w:t>
      </w:r>
      <w:r>
        <w:rPr>
          <w:rFonts w:cs="Garamond" w:ascii="Garamond" w:hAnsi="Garamond"/>
          <w:b/>
          <w:sz w:val="26"/>
          <w:szCs w:val="26"/>
        </w:rPr>
        <w:t xml:space="preserve"> eljárva egyetért az önkormányzat tulajdonában lévő nem lakás célú helyiségek nyílt licites eljárással történő bérbeadásával, a következő pályázati felhívás közzétételével: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>
          <w:rFonts w:cs="Garamond" w:ascii="Garamond" w:hAnsi="Garamond"/>
          <w:b/>
          <w:sz w:val="26"/>
          <w:szCs w:val="26"/>
        </w:rPr>
        <w:t xml:space="preserve">Eger Megyei Jogú Város Önkormányzata meghirdeti az Önkormányzat tulajdonában lévő nem lakás célú helyiségek nyílt licites bérleti hasznosítását az Önkormányzat vagyonáról és vagyongazdálkodásáról szóló 6/2012. (II.24.) sz. rendelet 17. §-ában foglaltak alapján az alábbiak szerint: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ger Megyei Jogú Város Önkormányzatának megbízása alapján az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VAT Zrt. 2012. szeptember 27-én, 900 órakor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yílt licites eljárás során bérbe adja az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Önkormányzati tulajdonban lévő helyiségeket.</w:t>
      </w:r>
    </w:p>
    <w:p>
      <w:pPr>
        <w:pStyle w:val="Szvegtrzsbehzssal2"/>
        <w:spacing w:lineRule="auto" w:line="240"/>
        <w:ind w:left="0" w:hanging="0"/>
        <w:jc w:val="right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(összegek Ft-ban értendők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604"/>
        <w:gridCol w:w="1102"/>
        <w:gridCol w:w="1390"/>
        <w:gridCol w:w="1421"/>
        <w:gridCol w:w="1303"/>
        <w:gridCol w:w="1258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Cí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Hrsz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Funkci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Alapterület m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Forgalmi érték</w:t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(nettó ár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Induló éves bérleti díj (nettó á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Pályázati biztosíték (nettó ár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Katona I. tér 7-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870/1/A/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üzl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4.800.000,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/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.776.000,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44.000,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Almagyar u. 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6067/A-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üzl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.603.830,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32.480,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08.120,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Széchenyi u. 3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859/A/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üzl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.712.000,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565.440,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41.360,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 xml:space="preserve">Gárdonyi u. 1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56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üzl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.200.000,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20.000,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05.000,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 xml:space="preserve">Dobó u. 1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5482/A/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üzle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.784.600,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34.200,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83.550,-</w:t>
            </w:r>
          </w:p>
        </w:tc>
      </w:tr>
    </w:tbl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6"/>
          <w:szCs w:val="26"/>
        </w:rPr>
        <w:t xml:space="preserve">Közzététel módja: Heves Megyei Hírlap, Városi Újság, Városi Televízió képújság, az ingatlanon kihelyezett egységes tájékoztató táblán, az Önkormányzat hivatalos hirdetőtáblája, Eger város honlapján, </w:t>
      </w:r>
      <w:hyperlink r:id="rId2">
        <w:r>
          <w:rPr>
            <w:rStyle w:val="InternetLink"/>
            <w:rFonts w:cs="Garamond" w:ascii="Garamond" w:hAnsi="Garamond"/>
            <w:b/>
            <w:sz w:val="26"/>
            <w:szCs w:val="26"/>
          </w:rPr>
          <w:t>www.evatzrt.hu</w:t>
        </w:r>
      </w:hyperlink>
      <w:r>
        <w:rPr>
          <w:rFonts w:cs="Garamond" w:ascii="Garamond" w:hAnsi="Garamond"/>
          <w:b/>
          <w:sz w:val="26"/>
          <w:szCs w:val="26"/>
        </w:rPr>
        <w:t xml:space="preserve"> honlapon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cites eljárás helye: Eger, Zalár J. u. 1-3.sz  EVAT Zrt.  Tanácsterem (tetőtér).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A bérleti jogviszony időtartama: szerződéskötés napjától számított 10 év.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redményhirdetés helye és ideje: a licit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zerződéskötés: az eredményhirdetéstől számított 8 munkanap.</w:t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26"/>
          <w:szCs w:val="26"/>
        </w:rPr>
        <w:t>Induló éves bérleti díj minden évben a KSH által közzétett</w:t>
      </w:r>
      <w:r>
        <w:rPr>
          <w:rFonts w:cs="Garamond" w:ascii="Garamond" w:hAnsi="Garamond"/>
          <w:b/>
          <w:sz w:val="26"/>
          <w:szCs w:val="26"/>
        </w:rPr>
        <w:t xml:space="preserve"> a fogyasztói árindex 100%-val emelkedik. Első emelésre 2013. májusában kerül sor.</w:t>
      </w:r>
    </w:p>
    <w:p>
      <w:pPr>
        <w:pStyle w:val="TextBody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bérleti jogviszony időtartama : 10 év határozott időtartam.</w:t>
      </w:r>
    </w:p>
    <w:p>
      <w:pPr>
        <w:pStyle w:val="TextBody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licitlépcső: 10.000,- F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A pályázati biztosítékot a licites eljárást megelőző napon</w:t>
      </w:r>
      <w:r>
        <w:rPr>
          <w:rFonts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</w:rPr>
        <w:t>16.00 óráig</w:t>
      </w:r>
      <w:r>
        <w:rPr>
          <w:rFonts w:cs="Garamond" w:ascii="Garamond" w:hAnsi="Garamond"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</w:rPr>
        <w:t>kell befizetni az EVAT Zrt. Raiffeisen Banknál vezetett 12033007-00380027-00100007 számú számlájára. A pályázati biztosíték befizetése az induló nettó bérleti díjon történő ajánlattételnek minősül. A pályázati biztosíték nyertesség esetén beszámításra kerül a bérleti díjba, oly módon, hogy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z üzlet a licites eljárás előtt megtekinthető a hirdetményben megjelölt időpontokban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6"/>
          <w:szCs w:val="26"/>
        </w:rPr>
        <w:t xml:space="preserve">Az Önkormányzat fenntartja azon jogát, hogy a nyertes ajánlattevő visszalépése esetén jogosult a licit soron következő helyezettjével szerződést kötni. </w:t>
      </w:r>
      <w:r>
        <w:rPr>
          <w:rFonts w:cs="Garamond" w:ascii="Garamond" w:hAnsi="Garamond"/>
          <w:b/>
          <w:bCs/>
          <w:sz w:val="26"/>
          <w:szCs w:val="26"/>
        </w:rPr>
        <w:t>A pályázati biztosíték befizetése egyúttal az induló bruttó bérleti díjra történő ajánlattételnek minősül.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b/>
          <w:bCs/>
          <w:sz w:val="26"/>
          <w:szCs w:val="26"/>
        </w:rPr>
        <w:t>Az ajánlatok bírálati szempontja</w:t>
      </w:r>
      <w:r>
        <w:rPr>
          <w:rFonts w:cs="Garamond" w:ascii="Garamond" w:hAnsi="Garamond"/>
          <w:b/>
          <w:sz w:val="26"/>
          <w:szCs w:val="26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legmagasabb összegű ellenszolgáltatás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6"/>
          <w:szCs w:val="26"/>
        </w:rPr>
        <w:t xml:space="preserve">Ajánlati kötöttség: a szerződéskötés napjáig fennáll. </w:t>
      </w:r>
      <w:r>
        <w:rPr>
          <w:rFonts w:cs="Garamond" w:ascii="Garamond" w:hAnsi="Garamond"/>
          <w:b/>
          <w:sz w:val="26"/>
          <w:szCs w:val="26"/>
        </w:rPr>
        <w:t>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Nem jár vissza a pályázati biztosíték, ha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Az ajánlattevő a licit megkezdését követően a licitálástól visszalép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TextBodyIndent"/>
        <w:numPr>
          <w:ilvl w:val="0"/>
          <w:numId w:val="0"/>
        </w:numPr>
        <w:ind w:left="72" w:hanging="66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licites eljáráson résztvevő köteles bemu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84" w:hanging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0 napnál nem régebbi keltezésű, cégbíróság által kiadott cégkivonat eredeti vagy közjegyző által hitelesített másolati példányát, egyéni vállalkozó esetében a vállalkozói igazolvány Okmányiroda által hitelesített másolati példányát, magánszemély estében pedig a személyazonosság igazolására szolgáló dokumentum másolatát. Amennyiben a cégkivonat szerint az ajánlattevő és/vagy az alvállalkozó cégügyben el nem bírált módosítás van folyamatban, akkor a vonatkozó változásbejegyzési kérelem másolati példánya is csatolan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384" w:hanging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égszerűen aláírók aláírási címpéldányának hitelesített másolati példányát. Ha a cégjegyzésre jogosult és az ajánlatot aláíró személye különböző, akkor csatolandó a kötelezettségvállalásra feljogosító, a meghatalmazott aláírását is tartalmazó, eredeti, cégszerűen aláírt meghatalmazás és a meghatalmazást cégszerűen aláírók aláírási címpéldányának hitelesített másol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" w:leader="none"/>
          <w:tab w:val="left" w:pos="408" w:leader="none"/>
        </w:tabs>
        <w:ind w:left="384" w:hanging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ger Megyei Jogú Város Önkormányzata és az EVAT Zrt felé nincs bérleti díj és adók módjára behajtható tartozás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licite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ab/>
        <w:t>Felelős:</w:t>
        <w:tab/>
        <w:t>EVAT Zrt.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ab/>
        <w:t>Határidő:</w:t>
        <w:tab/>
        <w:t>2012. október 30.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Egy ingatlan került bérbeadásra, a Széchenyi u. 38. szám alatti alapáron a TOMADEOM Építőipari, Kereskedelmi és Szolgáltató Kft. részére.</w:t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">
    <w:charset w:val="00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cs="Century"/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tzr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2:00Z</dcterms:created>
  <dc:creator>fabiangne</dc:creator>
  <dc:description/>
  <cp:keywords/>
  <dc:language>en-US</dc:language>
  <cp:lastModifiedBy>Valcsákné Kecskeméti Kornélia</cp:lastModifiedBy>
  <cp:lastPrinted>2012-08-13T15:53:00Z</cp:lastPrinted>
  <dcterms:modified xsi:type="dcterms:W3CDTF">2012-10-09T11:44:00Z</dcterms:modified>
  <cp:revision>9</cp:revision>
  <dc:subject/>
  <dc:title>A Költségvetési és Gazdálkodási Bizottság 2009</dc:title>
</cp:coreProperties>
</file>