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 melléklet</w:t>
      </w:r>
    </w:p>
    <w:p>
      <w:pPr>
        <w:pStyle w:val="Kpalrs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</w:rPr>
        <w:t>A Polgármester 2012. III. negyedévben, saját hatáskörben hozott vagyoni típusú döntései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highlight w:val="yellow"/>
        </w:rPr>
        <w:t>32/2012.( VII.  19.) sz. Polgármesteri döntés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ind w:left="14" w:right="1" w:hanging="0"/>
        <w:jc w:val="both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Az egri 0713/71/A hrsz-ú természetben Eger Kőlyuki pincesoron elhelyezkedő területből a mellékelt változási vázrajz alapján létrejött 0713/86/A hrsz-ú „ kivett terület nélküli pince” </w:t>
        <w:br/>
        <w:t>15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érmértékű ingatlan a JUHÁSZVIN Kft. (3394 Egerszalók, Széchenyi utca 79sz.) tulajdona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413/2012.(VI.28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özgyűlési határozat végrehajtása alapján Juhász Péter – a JUHÁSZVIN Kft. társtulajdonosa – az egri 0713/71 hrsz-ú területből a mellékelt változási vázrajz alapján létrejött 0713/87 hrsz-ú „kivett közterület” megnevezésű ingatlanból adás-vételi szerződéssel megvásárol Önkormányzatunktól 150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ingatlanrészt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0" w:after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„</w:t>
      </w:r>
      <w:r>
        <w:rPr>
          <w:rFonts w:cs="Garamond" w:ascii="Garamond" w:hAnsi="Garamond"/>
          <w:b/>
          <w:i/>
          <w:u w:val="single"/>
        </w:rPr>
        <w:t xml:space="preserve">413/2012. (VI.28.) közgyűlési határozat </w:t>
      </w:r>
    </w:p>
    <w:p>
      <w:pPr>
        <w:pStyle w:val="Normal"/>
        <w:rPr>
          <w:rFonts w:ascii="Garamond" w:hAnsi="Garamond" w:eastAsia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Eger Megyei Jogú Város Önkormányzata Közgyűlése javasolja az egri külterületi 0706/35, 0706/36, 0706/37, 0706/40, 0713/58, 0713/59, 0713/60, 0713/61 helyrajzi számú önkormányzati tulajdonú ingatlanok, valamint a </w:t>
      </w:r>
      <w:r>
        <w:rPr>
          <w:rFonts w:cs="Garamond" w:ascii="Garamond" w:hAnsi="Garamond"/>
          <w:b/>
          <w:i/>
        </w:rPr>
        <w:t>0713/71 helyrajzi számú önkormányzati tulajdonú ingatlan 150 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 xml:space="preserve"> területű részének elidegenítését</w:t>
      </w:r>
      <w:r>
        <w:rPr>
          <w:rFonts w:cs="Garamond" w:ascii="Garamond" w:hAnsi="Garamond"/>
          <w:i/>
        </w:rPr>
        <w:t xml:space="preserve"> nettó 7000 Ft/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 xml:space="preserve"> értékben </w:t>
      </w:r>
      <w:r>
        <w:rPr>
          <w:rFonts w:cs="Garamond" w:ascii="Garamond" w:hAnsi="Garamond"/>
          <w:b/>
          <w:i/>
        </w:rPr>
        <w:t>Juhász Péter (szül.: 1975., an.: Farkas Eszter) 3394 Egerszalók, Fűzfa utca 17. szám alatti lakos részére,</w:t>
      </w:r>
      <w:r>
        <w:rPr>
          <w:rFonts w:cs="Garamond" w:ascii="Garamond" w:hAnsi="Garamond"/>
          <w:i/>
        </w:rPr>
        <w:t xml:space="preserve"> amennyiben a szükséges telekalakítási és művelési ág változtatási eljárás megrendelését és teljes költségét kérelmező Juhász Péter magánszemély saját költségére vállalja. A Közgyűlés felhatalmazza a polgármestert az adás-vételi szerződés aláírására.</w:t>
      </w:r>
    </w:p>
    <w:p>
      <w:pPr>
        <w:pStyle w:val="Normal"/>
        <w:ind w:left="709" w:hanging="349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left="349" w:firstLine="359"/>
        <w:jc w:val="both"/>
        <w:rPr>
          <w:rFonts w:ascii="Garamond" w:hAnsi="Garamond" w:cs="Garamond"/>
          <w:b/>
          <w:b/>
          <w:bCs/>
          <w:i/>
          <w:i/>
          <w:sz w:val="16"/>
          <w:szCs w:val="16"/>
          <w:u w:val="single"/>
        </w:rPr>
      </w:pPr>
      <w:r>
        <w:rPr>
          <w:rFonts w:cs="Garamond" w:ascii="Garamond" w:hAnsi="Garamond"/>
          <w:b/>
          <w:bCs/>
          <w:i/>
          <w:sz w:val="16"/>
          <w:szCs w:val="16"/>
          <w:u w:val="single"/>
        </w:rPr>
      </w:r>
    </w:p>
    <w:p>
      <w:pPr>
        <w:pStyle w:val="Normal"/>
        <w:ind w:left="3181" w:firstLine="359"/>
        <w:jc w:val="both"/>
        <w:rPr/>
      </w:pPr>
      <w:r>
        <w:rPr>
          <w:rFonts w:cs="Garamond" w:ascii="Garamond" w:hAnsi="Garamond"/>
          <w:b/>
          <w:bCs/>
          <w:i/>
          <w:u w:val="single"/>
        </w:rPr>
        <w:t>Felelős</w:t>
      </w:r>
      <w:r>
        <w:rPr>
          <w:rFonts w:cs="Garamond" w:ascii="Garamond" w:hAnsi="Garamond"/>
          <w:i/>
        </w:rPr>
        <w:t xml:space="preserve">: </w:t>
        <w:tab/>
        <w:t>Dr. Kovács Luca jegyző megbízásából</w:t>
      </w:r>
    </w:p>
    <w:p>
      <w:pPr>
        <w:pStyle w:val="Normal"/>
        <w:ind w:left="3181" w:firstLine="35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>Dr. Bánhidy Péter aljegyző</w:t>
      </w:r>
    </w:p>
    <w:p>
      <w:pPr>
        <w:pStyle w:val="Normal"/>
        <w:ind w:left="709" w:firstLine="707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>Juhászné Dr. Krecz Erzsébet irodavezető</w:t>
      </w:r>
    </w:p>
    <w:p>
      <w:pPr>
        <w:pStyle w:val="Normal"/>
        <w:ind w:left="709" w:firstLine="707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2832" w:firstLine="708"/>
        <w:jc w:val="both"/>
        <w:rPr/>
      </w:pPr>
      <w:r>
        <w:rPr>
          <w:rFonts w:cs="Garamond" w:ascii="Garamond" w:hAnsi="Garamond"/>
          <w:b/>
          <w:bCs/>
          <w:i/>
          <w:u w:val="single"/>
        </w:rPr>
        <w:t>Határidő</w:t>
      </w:r>
      <w:r>
        <w:rPr>
          <w:rFonts w:cs="Garamond" w:ascii="Garamond" w:hAnsi="Garamond"/>
          <w:i/>
        </w:rPr>
        <w:t xml:space="preserve">: </w:t>
        <w:tab/>
        <w:t>2012. december 31.”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z időközben elkészült változási vázrajz alapján megállapítható, hogy a 0713/87 hrsz-ú „kivett közterület” megnevezésű ingatlan változás utáni területe összesen 198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 A Közgyűlési határozat 15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megvásárlásáról rendelkezik. A fennmaradó 48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et Juhász Péter szintén meg kívánja vásárolni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 Gazdasági Iroda javasolja az egri 0713/87 hrsz-ú összesen 198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 xml:space="preserve"> térmértékű ingatlanból 48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rész – a kölcsönösen kialkudott nettó 7000Ft/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 xml:space="preserve">összegben, összesen nettó 336 000Ft értékben – eladását Juhász Péter (3394 Egerszalók, Fűzfa utca 17sz. alatti lakos) részér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Times-Bold;Times New Roman" w:ascii="Garamond" w:hAnsi="Garamond"/>
          <w:b/>
          <w:bCs/>
        </w:rPr>
        <w:t>Eger Megyei Jogú Város Önkormányzata Közgy</w:t>
      </w:r>
      <w:r>
        <w:rPr>
          <w:rFonts w:cs="TTE4t00;Times New Roman" w:ascii="Garamond" w:hAnsi="Garamond"/>
          <w:b/>
        </w:rPr>
        <w:t>ű</w:t>
      </w:r>
      <w:r>
        <w:rPr>
          <w:rFonts w:cs="Times-Bold;Times New Roman" w:ascii="Garamond" w:hAnsi="Garamond"/>
          <w:b/>
          <w:bCs/>
        </w:rPr>
        <w:t>lésének 6/2012 (II.24.) az Önkormányzat vagyonáról és a vagyongazdálkodásról szóló rendelete 23. § 8. bekezdés c.) pontja alapján,</w:t>
      </w:r>
    </w:p>
    <w:p>
      <w:pPr>
        <w:pStyle w:val="Normal"/>
        <w:autoSpaceDE w:val="false"/>
        <w:jc w:val="both"/>
        <w:rPr>
          <w:rFonts w:ascii="Garamond" w:hAnsi="Garamond" w:cs="Times-Bold;Times New Roman"/>
          <w:b/>
          <w:b/>
          <w:bCs/>
        </w:rPr>
      </w:pPr>
      <w:r>
        <w:rPr>
          <w:rFonts w:cs="Times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Times-Roman;Times New Roman" w:ascii="Garamond" w:hAnsi="Garamond"/>
          <w:i/>
        </w:rPr>
        <w:t>„</w:t>
      </w:r>
      <w:r>
        <w:rPr>
          <w:rFonts w:cs="Times-Roman;Times New Roman" w:ascii="Garamond" w:hAnsi="Garamond"/>
          <w:i/>
        </w:rPr>
        <w:t>A forgalmi értékbecslés szerint nettó 5 millió forintig terjed</w:t>
      </w:r>
      <w:r>
        <w:rPr>
          <w:rFonts w:cs="TTE2t00;Times New Roman" w:ascii="Garamond" w:hAnsi="Garamond"/>
          <w:i/>
        </w:rPr>
        <w:t xml:space="preserve">ő </w:t>
      </w:r>
      <w:r>
        <w:rPr>
          <w:rFonts w:cs="Times-Roman;Times New Roman" w:ascii="Garamond" w:hAnsi="Garamond"/>
          <w:i/>
        </w:rPr>
        <w:t>forgalmi érték esetén a Polgármester dönt.”</w:t>
      </w:r>
    </w:p>
    <w:p>
      <w:pPr>
        <w:pStyle w:val="Normal"/>
        <w:ind w:left="14" w:right="1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14" w:right="1" w:hanging="0"/>
        <w:jc w:val="both"/>
        <w:rPr/>
      </w:pPr>
      <w:r>
        <w:rPr>
          <w:rFonts w:cs="Garamond" w:ascii="Garamond" w:hAnsi="Garamond"/>
        </w:rPr>
        <w:t>Kérem Tisztelt Polgármester Urat, hogy az adás-vétel lebonyolítására vonatkozó döntését szíveskedjen meghozni.</w:t>
      </w:r>
    </w:p>
    <w:p>
      <w:pPr>
        <w:pStyle w:val="Normal"/>
        <w:ind w:right="-1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július 16.</w:t>
      </w:r>
    </w:p>
    <w:p>
      <w:pPr>
        <w:pStyle w:val="Normal"/>
        <w:ind w:left="-360" w:right="-1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360" w:right="-1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ind w:left="-360" w:right="-1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360" w:right="-1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</w:rPr>
        <w:t>Juhászné Dr. Krecz Erzsébet</w:t>
      </w:r>
    </w:p>
    <w:p>
      <w:pPr>
        <w:pStyle w:val="Normal"/>
        <w:ind w:left="-360" w:right="-1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Gazdasági Irodavezető  </w:t>
      </w:r>
    </w:p>
    <w:p>
      <w:pPr>
        <w:pStyle w:val="Normal"/>
        <w:ind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"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38495" cy="629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b/>
          <w:u w:val="single"/>
        </w:rPr>
        <w:t>32/2012.( VII.  19.) sz. Polgármesteri döntés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lulírott Habis László Eger Megyei Jogú Város Polgármestere jóváhagyom, hogy Eger Megyei Jogú Város tulajdonában lévő Eger 0713/71 hrsz-ú területből változási vázrajz alapján megosztással alakult Eger 0713/87 hrsz-ú „kivett közterület” megnevezésű 198 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 xml:space="preserve"> térmértékű ingatlanból 48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et Juhász Péter (3394 Egerszalók, Fűzfa utca 17sz. alatti lakos) nettó 7000Ft/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 xml:space="preserve">összegben, összesen nettó 336 000Ft értékben adás-vétellel megvásároljon. </w:t>
        <w:br/>
        <w:t>A fennmaradó 150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ingatlanrészt a 413/2012.(VI.28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közgyűlési határozat végrehajtása alapján Juhász Péter (3394 Egerszalók, Fűzfa utca 17sz. alatti lakos) szintén adás-vételi szerződéssel vásárolja meg Önkormányzatunktól. </w:t>
      </w:r>
    </w:p>
    <w:p>
      <w:pPr>
        <w:pStyle w:val="Normal"/>
        <w:ind w:right="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július  19.</w:t>
      </w:r>
    </w:p>
    <w:p>
      <w:pPr>
        <w:pStyle w:val="Normal"/>
        <w:ind w:left="-360" w:right="-108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</w:rPr>
        <w:t>Habis László</w:t>
      </w:r>
    </w:p>
    <w:p>
      <w:pPr>
        <w:pStyle w:val="Normal"/>
        <w:ind w:left="-360" w:right="-1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right="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rehajt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highlight w:val="yellow"/>
        </w:rPr>
        <w:t>39./2012.(VIII./ 08.)sz. Polgármesteri döntés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ind w:right="-1" w:hanging="0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18/2012.(06/28.)sz. Polgármesteri döntéssel jóváhagyta a közhiteles ingatlan nyilvántartás szerint 24193/1 hrsz-ú önkormányzati tulajdonú, szőlő, gazdasági épület művelési ágú, 1849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ű ingatlan értékesítését Farkas János (3360. Heves, Patkó utca 19.) haszonbérlő részére, 369.800.- Ft azaz háromszázhatvankilencezer nyolcszáz forint vételár megfizetés ellenében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 xml:space="preserve">Farkas János kéri a döntés módosítását, az ingatlant gyermekei Farkas Péter és Farkas Dániel részére kívánja megvásárolni. 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z adás-vétel lebonyolítására vonatkozó döntését szíveskedjen meghozni.</w:t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augusztus 8.</w:t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</w:rPr>
        <w:t>Juhászné Dr. Krecz Erzsébet</w:t>
      </w:r>
    </w:p>
    <w:p>
      <w:pPr>
        <w:pStyle w:val="Normal"/>
        <w:ind w:right="-1" w:hanging="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Gazdasági Irodavezető  </w:t>
      </w:r>
    </w:p>
    <w:p>
      <w:pPr>
        <w:pStyle w:val="Normal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right="-1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39./2012.(VIII./ 08.)sz. Polgármesteri döntés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lulírott Habis László Eger Megyei Jogú Város Polgármestere jóváhagyom az önkormányzat tulajdonában lévő egri 24193/1 hrsz-ú, 1849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érmértékű ingatlan értékesítését </w:t>
      </w:r>
      <w:r>
        <w:rPr>
          <w:rFonts w:cs="Garamond" w:ascii="Garamond" w:hAnsi="Garamond"/>
          <w:b/>
          <w:bCs/>
        </w:rPr>
        <w:t xml:space="preserve">Farkas Péter </w:t>
      </w:r>
      <w:r>
        <w:rPr>
          <w:rFonts w:cs="Garamond" w:ascii="Garamond" w:hAnsi="Garamond"/>
        </w:rPr>
        <w:t xml:space="preserve">(szül.: Jászberény, 1989.06.26.; an.: Király Katalin; adóazonosító: 8447363740) és </w:t>
      </w:r>
      <w:r>
        <w:rPr>
          <w:rFonts w:cs="Garamond" w:ascii="Garamond" w:hAnsi="Garamond"/>
          <w:b/>
          <w:bCs/>
        </w:rPr>
        <w:t>Farkas Dániel</w:t>
      </w:r>
      <w:r>
        <w:rPr>
          <w:rFonts w:cs="Garamond" w:ascii="Garamond" w:hAnsi="Garamond"/>
        </w:rPr>
        <w:t xml:space="preserve"> (szül.: Jászberény, 1992. 09.07.; an.: Király Katalin; adóazonosító: 8459051676) 3360 Heves, Patkó u. 19. szám alatti lakosok, mint haszonbérlők részére 1/2, 1/2 arányban, összesen 369.800.- Ft azaz háromszázhatvankilencezer nyolcszáz forint vételár megfizetés ellenében. A termőföld adás-vétele az ÁFA mentes körbe tartozó ügylet.</w:t>
      </w:r>
    </w:p>
    <w:p>
      <w:pPr>
        <w:pStyle w:val="Normal"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augusztus 8.</w:t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" w:hanging="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</w:rPr>
        <w:t>Habis László</w:t>
      </w:r>
    </w:p>
    <w:p>
      <w:pPr>
        <w:pStyle w:val="Normal"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right="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ás-vételi szerződés megkötése megtörtént. A közhitel nyilvántartásban történő átvezetés folyamat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highlight w:val="yellow"/>
        </w:rPr>
        <w:t>40/2012.(VIII.08.) Polgármesteri Döntés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ának tulajdonát képezi az Eger Széchenyi u 45. sz. alatt működő 4711 hrsz-ú Orvosi rendelő.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Polgármesteri Hivatalának Városfejlesztési és –üzemeltetési Irodájának ügyintézője, valamint a Vagyongazdálkodási csoport ügyintézője 2012. március 30-án, lakossági bejelentést követően, helyszíni szemlét tartott az Eger Széchenyi u 45. sz. alatt működő 4711 hrsz-ú Orvosi rendelő, önkormányzati tulajdonú ingatlan határán lévő támfalomlás ügyében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helyszíni szemle során megállapítást nyert, hogy a támfalomlás következtében a szomszédos Széchenyi u. 43. alatti 4710/2 hrsz-ú ingatlan felé nyitottá és veszélyessé vált a keríté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árosultak, mint a szomszédos, 4710/2 hrsz-ú ingatlan tulajdonosai kárenyhítés érdekében a kerítést saját költségükön megjavították, és kérték, hogy ennek anyagköltségét az önkormányzat térítse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árosultakkal kötendő megállapodásban foglaltak szerint az Önkormányzat elismeri, hogy a támfalomlásból keletkezett kárért a Ptk. 339. §-a alapján felelősség terheli, ezért kártérítésként 49.500 Ft-ot, azaz negyvenkilencezer-ötszáz forintot  megtérít.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árosultak, mint a szomszédos telek tulajdonosai tudomásul veszik, hogy az ingatlant az Önkormányzat értékesítésre szánja, valamint azt, hogy a támfal építéséről az új tulajdonos fog gondoskod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</w:rPr>
        <w:t>A Károsultak nyilatkoznak, és kötelezettséget vállalnak arra, hogy a jelen megállapodásban foglaltak teljesítése esetén a támfalomlással kapcsolatban lemondanak minden további kártérítési idényükről, az 1. pontban rögzített káreseménnyel kapcsolatban az Önkormányzattal szemben a továbbiakban semmilyen jogcímen nem támasztanak követelés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JV Önkormányzata Közgyűlésének az önkormányzat vagyonáról és a vagyongazdálkodásról szóló 6/2012. (II.24.) önkormányzati rendelete 39. § (1) bekezdés a) pontja alapján a 49.500 Ft kártérítési összeg Önkormányzat részéről történő megfizetéséhez Polgármesteri döntés szükséges.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Polgármester Urat, hogy a döntést szíveskedjen meghozni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, 2012. augusztus 5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7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sztelettel: </w:t>
      </w:r>
    </w:p>
    <w:p>
      <w:pPr>
        <w:pStyle w:val="Normal"/>
        <w:ind w:firstLine="433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433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433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24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Juhászné Dr Krecz Erzsébet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ab/>
        <w:tab/>
        <w:tab/>
        <w:tab/>
        <w:tab/>
        <w:t xml:space="preserve">     Gazdasági Irodavezet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40./2012.(VIII./ 08.)sz. Polgármesteri dönt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ulírott Habis László Eger Megyei Jogú Város Polgármestere az Önkormányzat vagyonáról és a vagyongazdálkodásról szóló 6/2012 (II.24.) önkormányzati rendelet 39. § (1) bekezdés a) pontja alapján hozzájárulok az Eger Széchenyi u 45. sz. alatt működő 4711 hrsz-ú Orvosi rendelő, önkormányzati tulajdonú ingatlan határán lévő támfalomlás ügyében, Müller László (született: 1945. január 12-én, anyja neve: Szűcs Anna, lakcíme: 3300 Eger, Széchenyi u. 43., TAJ száma:) és Müller Lászlóné (született: Szilágyi Klára, 1951. január 20-án, anyja neve: Kobály Anna, lakcíme: 3300 Eger, Széchenyi u. 43., TAJ száma: ) károsultak részére fizetendő 49.500 Ft kártérítés Önkormányzat részéről történő megfizetéséhe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augusztus 08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 xml:space="preserve">       Habis László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rehajt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highlight w:val="yellow"/>
        </w:rPr>
        <w:t>43/2012.(VIII.29.) Polgármesteri Döntés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drawing>
          <wp:inline distT="0" distB="0" distL="0" distR="0">
            <wp:extent cx="5929630" cy="455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drawing>
          <wp:inline distT="0" distB="0" distL="0" distR="0">
            <wp:extent cx="5933440" cy="325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bCs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43/2012.(VIII.29.) sz. Polgármesteri Döntés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5935345" cy="1635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JV Gazdasági Irodája törölte az előírást és megszünteti a haszonbérleti szerződést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highlight w:val="yellow"/>
        </w:rPr>
        <w:t>44/2012.(VIII.29.) Polgármesteri Döntés: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drawing>
          <wp:inline distT="0" distB="0" distL="0" distR="0">
            <wp:extent cx="5936615" cy="561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593344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44/2012.(VIII.29.) sz. Polgármesteri Döntés:</w:t>
      </w:r>
    </w:p>
    <w:p>
      <w:pPr>
        <w:pStyle w:val="Normal"/>
        <w:ind w:right="8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drawing>
          <wp:inline distT="0" distB="0" distL="0" distR="0">
            <wp:extent cx="5940425" cy="157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JV Gazdasági Irodája törölte az előírást és megszünteti a haszonbérleti szerződé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highlight w:val="yellow"/>
        </w:rPr>
        <w:t>45./2012.(08.13.)sz. Polgármesteri döntés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</w:rPr>
        <w:t>Az Eger Almár-dűlőben található ingatlanok az értékesítésre szánt ingatlanok között vannak.  A közhiteles ingatlan nyilvántartás szerint 23813/5 hrsz-ú önkormányzati tulajdonú, kert, művelési ágú, 1936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ű ingatlan 2001. március 21. napja óta nyilvántartott haszonbérlője vételi szándékával kereste fel önkormányzatunkat. Az ingatlanok haszonbérlő részére történő értékesítéssel a birtokösszevonási törekvések nem sérülnek.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vevő által önkormányzatunk részére megfizetendő értékesítési árat 200.-Ft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összegben javasoljuk meghatározni.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z adás-vétel lebonyolítására vonatkozó döntését szíveskedjen meghozni.</w:t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augusztus 13.</w:t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</w:rPr>
        <w:t>Juhászné Dr. Krecz Erzsébet</w:t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Gazdasági Irodavezető  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45/2012.(VIII.13.) sz. Polgármesteri Döntés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lulírott Habis László Eger Megyei Jogú Város Polgármestere jóváhagyom az önkormányzat tulajdonában lévő egri 23813/5 hrsz-ú, 1936 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>térmértékű ingatlan értékesítését Fülöpné dr. Czakó Éva (3300. Eger, Sas út 4. fsz. 3.) haszonbérlőnk részére 387.200.- Ft azaz háromszáznyolcvanhétezer kétszáz forint vételár megfizetés ellenében. A termőföld adás-vétele az ÁFA mentes körbe tartozó ügylet.</w:t>
      </w:r>
    </w:p>
    <w:p>
      <w:pPr>
        <w:pStyle w:val="Normal"/>
        <w:ind w:right="-28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augusztus 13.</w:t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8" w:hanging="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</w:rPr>
        <w:t>Habis László</w:t>
      </w:r>
    </w:p>
    <w:p>
      <w:pPr>
        <w:pStyle w:val="Normal"/>
        <w:ind w:right="-28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ás-vételi szerződés megkötése meg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ind w:left="-14" w:right="-28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highlight w:val="yellow"/>
        </w:rPr>
        <w:t>46./2012.(VIII.13.)sz. Polgármesteri döntés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left="-14" w:right="8" w:hanging="0"/>
        <w:jc w:val="both"/>
        <w:rPr/>
      </w:pPr>
      <w:r>
        <w:rPr>
          <w:rFonts w:cs="Garamond" w:ascii="Garamond" w:hAnsi="Garamond"/>
        </w:rPr>
        <w:t>Az Eger Almár-dűlőben található ingatlanok az értékesítésre szánt ingatlanok között vannak. A közhiteles ingatlan nyilvántartás szerint 23813/9 hrsz-ú önkormányzati tulajdonú, fásított, művelési ágú, 816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ű ingatlan 2001. március 21. napja óta nyilvántartott haszonbérlője vételi szándékával kereste fel önkormányzatunkat. Az ingatlanok haszonbérlő részére történő értékesítéssel a birtokösszevonási törekvések nem sérülnek.</w:t>
      </w:r>
    </w:p>
    <w:p>
      <w:pPr>
        <w:pStyle w:val="Normal"/>
        <w:ind w:left="-14" w:right="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vevő által önkormányzatunk részére megfizetendő értékesítési árat 200.-Ft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összegben javasoljuk meghatározni.</w:t>
      </w:r>
    </w:p>
    <w:p>
      <w:pPr>
        <w:pStyle w:val="Normal"/>
        <w:ind w:left="-14" w:right="-28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14" w:right="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z adás-vétel lebonyolítására vonatkozó döntését szíveskedjen meghozni.</w:t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augusztus 13.</w:t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</w:t>
        <w:tab/>
      </w:r>
      <w:r>
        <w:rPr>
          <w:rFonts w:cs="Garamond" w:ascii="Garamond" w:hAnsi="Garamond"/>
          <w:b/>
        </w:rPr>
        <w:t>Juhászné Dr. Krecz Erzsébet</w:t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Gazdasági Irodavezető  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left="-14" w:right="-288" w:hanging="0"/>
        <w:rPr/>
      </w:pPr>
      <w:r>
        <w:rPr>
          <w:rFonts w:cs="Garamond" w:ascii="Garamond" w:hAnsi="Garamond"/>
          <w:b/>
          <w:u w:val="single"/>
        </w:rPr>
        <w:t>46./2012.(VIII.13.)sz. Polgármesteri döntés:</w:t>
      </w:r>
    </w:p>
    <w:p>
      <w:pPr>
        <w:pStyle w:val="Normal"/>
        <w:ind w:left="-14"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-1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lulírott Habis László Eger Megyei Jogú Város Polgármestere jóváhagyom az önkormányzat tulajdonában lévő egri 23813/9 hrsz-ú, 816 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>térmértékű ingatlan értékesítését Fülöpné dr. Czakó Éva (3300. Eger, Sas út 4. fsz. 3.) haszonbérlőnk részére 163.200.- Ft azaz százhatvanháromezer kétszáz forint vételár megfizetés ellenében. A termőföld adás-vétele az ÁFA mentes körbe tartozó ügylet.</w:t>
      </w:r>
    </w:p>
    <w:p>
      <w:pPr>
        <w:pStyle w:val="Normal"/>
        <w:ind w:left="-14" w:right="-28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augusztus 13.</w:t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"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" w:right="-288" w:hanging="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</w:rPr>
        <w:t>Habis László</w:t>
      </w:r>
    </w:p>
    <w:p>
      <w:pPr>
        <w:pStyle w:val="Normal"/>
        <w:ind w:left="-14" w:right="-28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right="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ás-vételi szerződés megkötése meg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highlight w:val="yellow"/>
        </w:rPr>
        <w:t>47/2012.(IX.05.) Polgármesteri Döntés: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drawing>
          <wp:inline distT="0" distB="0" distL="0" distR="0">
            <wp:extent cx="5928360" cy="5561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47/2012.(IX.05.) Polgármesteri Döntés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5937250" cy="3194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érlő kiértesítése megtörtént a Polgármesteri döntésről, a beruházás folyamatban v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ind w:left="14" w:right="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highlight w:val="yellow"/>
        </w:rPr>
        <w:t>50/2012.(09.28.)sz. Polgármesteri döntés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left="14" w:right="1" w:hanging="0"/>
        <w:jc w:val="both"/>
        <w:rPr/>
      </w:pPr>
      <w:r>
        <w:rPr>
          <w:rFonts w:cs="Garamond" w:ascii="Garamond" w:hAnsi="Garamond"/>
        </w:rPr>
        <w:t>Az Eger Bajusz-dűlőben található ingatlanok az értékesítésre szánt ingatlanok között vannak.  A közhiteles ingatlan nyilvántartás szerint 26622 hrsz-ú, önkormányzati tulajdonú, kert művelési ágú, 1554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ű ingatlan 2002. január 7. napja óta nyilvántartott haszonbérlője és a 26626 hrsz-ú, önkormányzati tulajdonú, kert, művelési ágú, 707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ű ingatlan 1984. október 1. napja óta nyilvántartott haszonbérlője vételi szándékával kereste fel önkormányzatunkat. Az ingatlanok haszonbérlő részére történő értékesítéssel a birtokösszevonási törekvések nem sérülnek.</w:t>
      </w:r>
    </w:p>
    <w:p>
      <w:pPr>
        <w:pStyle w:val="Normal"/>
        <w:ind w:left="14" w:right="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vevő által önkormányzatunk részére megfizetendő értékesítési árat 200.-Ft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összegben javasoljuk meghatározni.</w:t>
      </w:r>
    </w:p>
    <w:p>
      <w:pPr>
        <w:pStyle w:val="Normal"/>
        <w:ind w:left="14" w:right="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"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z adás-vétel lebonyolítására vonatkozó döntését szíveskedjen meghozni.</w:t>
      </w:r>
    </w:p>
    <w:p>
      <w:pPr>
        <w:pStyle w:val="Normal"/>
        <w:ind w:left="14" w:right="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" w:right="1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19.</w:t>
      </w:r>
    </w:p>
    <w:p>
      <w:pPr>
        <w:pStyle w:val="Normal"/>
        <w:ind w:left="14" w:right="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" w:right="1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ind w:left="14" w:right="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" w:right="1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</w:rPr>
        <w:t>Juhászné Dr. Krecz Erzsébet</w:t>
      </w:r>
    </w:p>
    <w:p>
      <w:pPr>
        <w:pStyle w:val="Normal"/>
        <w:ind w:left="14" w:right="1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Gazdasági Irodavezető  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50/2012.(IX.28.) sz. Polgármesteri Döntés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14" w:right="1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Alulírott Habis László Eger Megyei Jogú Város Polgármestere jóváhagyom az önkormányzat tulajdonában lévő egri 26622 és 26626 hrsz-ú, 1554 és 707 m</w:t>
      </w:r>
      <w:r>
        <w:rPr>
          <w:rFonts w:cs="Constantia" w:ascii="Constantia" w:hAnsi="Constantia"/>
          <w:vertAlign w:val="superscript"/>
        </w:rPr>
        <w:t xml:space="preserve">2 </w:t>
      </w:r>
      <w:r>
        <w:rPr>
          <w:rFonts w:cs="Constantia" w:ascii="Constantia" w:hAnsi="Constantia"/>
        </w:rPr>
        <w:t>térmértékű ingatlanok értékesítését Lénárd Zoltán (3300. Eger, Rákóczi Ferenc út 93. 3/8.) haszonbérlőnk részére 452.200.- Ft azaz négyszázötvenkettőezer kétszáz forint vételár megfizetés ellenében. A termőföld adás-vétele az ÁFA mentes körbe tartozó ügylet.</w:t>
      </w:r>
    </w:p>
    <w:p>
      <w:pPr>
        <w:pStyle w:val="Normal"/>
        <w:ind w:left="14" w:right="1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14" w:right="1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szeptember 28.</w:t>
      </w:r>
    </w:p>
    <w:p>
      <w:pPr>
        <w:pStyle w:val="Normal"/>
        <w:ind w:left="14" w:right="1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14" w:right="1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14" w:right="1" w:hanging="0"/>
        <w:rPr/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nstantia" w:ascii="Constantia" w:hAnsi="Constantia"/>
          <w:b/>
        </w:rPr>
        <w:t>Habis László</w:t>
      </w:r>
    </w:p>
    <w:p>
      <w:pPr>
        <w:pStyle w:val="Normal"/>
        <w:ind w:left="14" w:right="1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right="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ás-vételi szerződés megkötése folyamatban van a Jogi és Szervezési Irod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11"/>
      <w:type w:val="nextPage"/>
      <w:pgSz w:w="11906" w:h="16838"/>
      <w:pgMar w:left="1417" w:right="1132" w:gutter="0" w:header="0" w:top="107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3:00Z</dcterms:created>
  <dc:creator>kelemensne</dc:creator>
  <dc:description/>
  <cp:keywords/>
  <dc:language>en-US</dc:language>
  <cp:lastModifiedBy>Valcsákné Kecskeméti Kornélia</cp:lastModifiedBy>
  <cp:lastPrinted>2012-04-12T10:00:00Z</cp:lastPrinted>
  <dcterms:modified xsi:type="dcterms:W3CDTF">2012-10-10T06:11:00Z</dcterms:modified>
  <cp:revision>104</cp:revision>
  <dc:subject/>
  <dc:title>A Polgármester 2010</dc:title>
</cp:coreProperties>
</file>