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7w</w:t>
      </w:r>
      <w:r>
        <w:rPr/>
        <w:drawing>
          <wp:inline distT="0" distB="0" distL="0" distR="0">
            <wp:extent cx="279019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4226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Ikt.sz.: 19657-3/2012.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ind w:right="7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 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 Á J É K O Z T A T Ó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2. III. negyedévi Költségvetési és Gazdálkodási Bizottság vagyoni típusú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letve a Polgármester saját hatáskörben hozot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öntéseinek végrehajtásáró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önkormányzat vagyonáról és a vagyongazdálkodásról szóló 6/2012. (II. 24.) önkormányzati rendelet szerint a Bizottság saját hatáskörben hozott döntéseiről, illetve a polgármesteri hatáskörben hozott döntésekről a Közgyűlés rendszeresen tájékoztatást kap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3"/>
          <w:szCs w:val="23"/>
        </w:rPr>
        <w:t>Kérjük a Tisztelt Testületet, hogy fogadják el a tájékoztató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09.</w:t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95" w:leader="none"/>
          <w:tab w:val="center" w:pos="627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Csathó Csaba s.k.</w:t>
        <w:tab/>
        <w:tab/>
        <w:t>Habis László s.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öltségvetési és Gazdálkodási Bizottság</w:t>
        <w:tab/>
        <w:t>Eger Megyei Jogú Város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lnöke </w:t>
        <w:tab/>
        <w:t>polgármeste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47:00Z</dcterms:created>
  <dc:creator>fabiangne</dc:creator>
  <dc:description/>
  <cp:keywords/>
  <dc:language>en-US</dc:language>
  <cp:lastModifiedBy>fabiangne</cp:lastModifiedBy>
  <cp:lastPrinted>2011-10-13T08:31:00Z</cp:lastPrinted>
  <dcterms:modified xsi:type="dcterms:W3CDTF">2012-10-18T09:39:00Z</dcterms:modified>
  <cp:revision>29</cp:revision>
  <dc:subject/>
  <dc:title> </dc:title>
</cp:coreProperties>
</file>