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50236-2/2012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sz w:val="22"/>
          <w:szCs w:val="22"/>
        </w:rPr>
        <w:t>termelői piac létesítése Egerben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…</w:t>
      </w:r>
      <w:r>
        <w:rPr>
          <w:rFonts w:cs="Constantia" w:ascii="Constantia" w:hAnsi="Constantia"/>
          <w:b/>
          <w:sz w:val="22"/>
          <w:szCs w:val="22"/>
        </w:rPr>
        <w:t>..napirend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2"/>
          <w:szCs w:val="22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2012. január 1-től a kereskedelemről szóló 2005. évi CLXIV. törvény, valamint a vásárokról, a piacokról, és a bevásárlóközpontokról szóló 55/2009. (III.13.) Korm. rendelet módosult.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 módosítás bevezette a helyi termelői piac szervezésének, tartásának lehetőségét.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törvény úgy fogalmaz, hogy helyi termelői piac olyan piac, ahol a kistermelő a piac fekvése szerinti megyében, vagy a piac 40 km-es körzetében… működő gazdaságából származó mezőgazdasági-, illetve élelmiszeripari termékét értékesíti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Kormányrendelet a termelői piac létesítését csak bejelentési kötelezettséghez köti. A kérelmezőnek a bejelentéshez a jogszabályban meghatározott adatokat, iratokat kell csatolnia. A bejelentés alapján a jegyző a piacot nyilvántartásba veszi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hivatkozott jogszabályok módosításának indoka többek között az egészséges, tiszta élelmiszer fogyasztás elősegítése a helyi termelői piacokon keresztül, munkahelyteremtés, megélhetés biztosítása, magyar gazda- és termelő segítése, vidék-város kapcsolatának erősítése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Egriek és a környék lakói, illetve mezőgazdasági vállalkozói szempontjából mindenképpen szükségesnek tartom, hogy az úgynevezett „helyi termelői piac” minél rövidebb időn belül megvalósuljon. Ehhez a vásárokról és piacokról szóló rendeletünk módosítására van szükség.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termelői piac létrehozásával és működtetésével kapcsolatos legfontosabb szempont, hogy egyszerűsített eljárásban és egyszerűbb feltételek betartása mellett valósítható meg. A jogalkotói szándék egyértelműen az volt, hogy az élelmiszer-ellátás biztonságának erősítése mellett a mezőgazdasági kistermelői munkahelyeket is megőrizze, illetve bővítse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meglévő napi piacra is árletörő hatása lehet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Jelen előterjesztésemben kérem, határozzon arról a Tisztelt Közgyűlés, hogy 2012. novemberi ülésén napirendjére tűzi a termelői piac működésére vonatkozó szabályok beépítését a jelenlegi rendeletünkbe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Eger, 2012. október 10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Bognár Ignác sk.</w:t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képviselő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2"/>
          <w:szCs w:val="22"/>
          <w:u w:val="single"/>
        </w:rPr>
        <w:t>Határozati  javaslat: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2"/>
          <w:szCs w:val="22"/>
        </w:rPr>
        <w:t>A Közgyűlés támogatja, hogy a 2012. november 29-ei ülésére készüljön javaslat Eger Megyei Jogú Város Önkormányzat Közgyűlése 33/2004.(XI.26.) önkormányzati rendelete - a vásárokról, piacokról - módosítására.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8:00Z</dcterms:created>
  <dc:creator>szombathymne</dc:creator>
  <dc:description/>
  <cp:keywords/>
  <dc:language>en-US</dc:language>
  <cp:lastModifiedBy>szombathymne</cp:lastModifiedBy>
  <dcterms:modified xsi:type="dcterms:W3CDTF">2012-10-18T06:58:00Z</dcterms:modified>
  <cp:revision>4</cp:revision>
  <dc:subject/>
  <dc:title> </dc:title>
</cp:coreProperties>
</file>