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cs="Constantia" w:ascii="Constantia" w:hAnsi="Constantia"/>
          <w:b/>
          <w:sz w:val="24"/>
          <w:szCs w:val="24"/>
        </w:rPr>
        <w:t>Termelői piac létesítése Egerben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Bognár Ignác képvisel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Bognár Ignác képviselő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A kereskedelmi törvény és a vásárokról, piacokról és bevásárlóközpontokról szóló Kormányrendelet 2012. január 1-től lehetővé teszi helyi termelői piac létesítését, segítve ezzel is a lakosság jobb, színvonalasabb ellátását, s segítve a mezőgazdasági kistermelőket, őstermelőket. Termelői piac kialakítása Egerben is indokolt lenne, Ehhez szükséges a vásárokról, piacokról szóló önkormányzati rendeletünk módosítása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Kérem a Közgyűlés támogatását, hogy a 2012. novemberi Közgyűlésre készüljön előterjesztés a rendeltünk módosításár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b/>
          <w:sz w:val="24"/>
          <w:szCs w:val="24"/>
          <w:u w:val="single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 -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10. 25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 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Szombathy Mikló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roda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ombathy.miklosne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1-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0236-2/2012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október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Bizottság támogatja az alábbi határozati javaslat Közgyűlés általi elfogadását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Közgyűlés támogatja, hogy a 2012. november 29-ei ülésére készüljön javaslat Eger Megyei Jogú Város Önkormányzat Közgyűlése 33/2004.(XI.26.) önkormányzati rendelete - a vásárokról, piacokról - módosításár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1.) Pénzügyi és Ügyrendi Bizottság egyhangúlag támogatta, </w:t>
      </w:r>
      <w:r>
        <w:rPr>
          <w:rFonts w:cs="Constantia" w:ascii="Constantia" w:hAnsi="Constantia"/>
          <w:b/>
          <w:sz w:val="24"/>
          <w:szCs w:val="24"/>
        </w:rPr>
        <w:t>hogy a 2012. novemberi Közgyűlésre készüljön javaslat Eger Megyei Jogú Város Önkormányzat Közgyűlése 33/2004.(XI.26.) önkormányzati rendelete - a vásárokról, piacokról – módosításár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november 29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során tett intézkedések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31:00Z</dcterms:created>
  <dc:creator>szombathymne</dc:creator>
  <dc:description/>
  <cp:keywords/>
  <dc:language>en-US</dc:language>
  <cp:lastModifiedBy>szombathymne</cp:lastModifiedBy>
  <cp:lastPrinted>2011-10-13T10:39:00Z</cp:lastPrinted>
  <dcterms:modified xsi:type="dcterms:W3CDTF">2012-10-18T06:48:00Z</dcterms:modified>
  <cp:revision>5</cp:revision>
  <dc:subject/>
  <dc:title>FEDLAP</dc:title>
</cp:coreProperties>
</file>