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Heading2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címe:</w:t>
      </w:r>
      <w:r>
        <w:rPr>
          <w:rFonts w:cs="Constantia" w:ascii="Constantia" w:hAnsi="Constantia"/>
          <w:sz w:val="24"/>
          <w:szCs w:val="24"/>
        </w:rPr>
        <w:t xml:space="preserve"> Előterjesztés </w:t>
      </w:r>
      <w:r>
        <w:rPr>
          <w:rFonts w:cs="Constantia" w:ascii="Constantia" w:hAnsi="Constantia"/>
          <w:bCs/>
          <w:sz w:val="24"/>
          <w:szCs w:val="24"/>
        </w:rPr>
        <w:t>az Eger 0767/70 hrsz-ú ingatlan egy részének művelési ág változ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Csathó Csab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Az Eger Megyei Jogú Város Önkormányzata tulajdonában lévő, Eger 0767/70 hrsz-ú kivett út művelési ágú ingatlan, az Eger-Egerszalók összekötő út kialakításánál zárvány területként jött létre, közlekedési funkciója nincs, ezért a két szomszédos telek tulajdonosa vételi szándékot nyújtott be az ingatlan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 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október 25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Közgyűlése</w:t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rfőző Ján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erfozo.janos@ph.eger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06-36-523-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8631/20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softHyphen/>
              <w:softHyphen/>
              <w:softHyphen/>
              <w:softHyphen/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rbanisztikai-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5. 13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Költségvetési és Gazdálkodás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7. 9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Pénzügyi és Ügyrendi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6. 15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vertAlign w:val="superscript"/>
                <w:lang w:eastAsia="hu-HU"/>
              </w:rPr>
              <w:t>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I.-a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A bizottság javasolja Eger Megyei Jogú Város </w:t>
      </w:r>
      <w:r>
        <w:rPr>
          <w:rFonts w:cs="Constantia" w:ascii="Constantia" w:hAnsi="Constantia"/>
          <w:b/>
          <w:sz w:val="24"/>
          <w:szCs w:val="24"/>
        </w:rPr>
        <w:t>Önkormányza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Közgyűlésének az alábbi határozati javaslat elfogadását:</w:t>
      </w:r>
    </w:p>
    <w:p>
      <w:pPr>
        <w:pStyle w:val="Normal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a Közgyűlése felkéri a polgármestert, hogy a nevezett 0767/70 hrsz-ú út változási vázrajzban meghatározott eladni kívánt részének vonatkozásában kérje meg a Heves Megyei Kormányhivatal Közlekedési Felügyelősége engedélyét az út más célú hasznosítására vonatkozóan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jogerős engedély birtokában Eger Megyei Jogú Város Közgyűlése jelen határozat elfogadásával jóváhagyja, az Eger 0767/70 hrsz-ú ingatlan változási vázrajz szerinti részének „szántó, telephely” megnevezésre történő átminősítését funkcióváltással, továbbá az átminősítés megtörténte után az ingatlanok  forgalomképtelen vagyoni körből történő kivonását. A jogszabályi feltételek teljesülése után, sor kerülhet az adásvételi szerződés előkészítésére és aláírására, amennyiben a felmerülő költségek viselését a kérelmezők vállalják. Eger Megyei Jogú Város Önkormányzata Közgyűlése  elfogadja az Eger 0767/70 hrsz-ú ingatlan változási vázrajzon szereplő részének értékesítését Gecse József 3300. Eger, Mátyás kir. út 109. szám 127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>, 63500.- Ft nettó vételár megfizetésével és Vincze József 3300. Eger, Szolárcsik út 7. szám 531 m</w:t>
      </w:r>
      <w:r>
        <w:rPr>
          <w:rFonts w:cs="Constantia" w:ascii="Constantia" w:hAnsi="Constantia"/>
          <w:sz w:val="24"/>
          <w:szCs w:val="24"/>
          <w:vertAlign w:val="superscript"/>
        </w:rPr>
        <w:t>2</w:t>
      </w:r>
      <w:r>
        <w:rPr>
          <w:rFonts w:cs="Constantia" w:ascii="Constantia" w:hAnsi="Constantia"/>
          <w:sz w:val="24"/>
          <w:szCs w:val="24"/>
        </w:rPr>
        <w:t>, 265500.-Ft nettó vételár megfizetésével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Közgyűlés felkéri a polgármestert, hogy tegye meg a szükséges intézkedést az ingatlanrész átminősítésének ingatlan-nyilvántartásban történő átvezetésére és felhatalmazza a polgármestert az adás-vételi szerződés aláír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Urbanisztikai- és Környezetvédelmi bizottság 4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Költségvetési- és Gazdálkodási bizottság 5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Pénzügyi- és Ügyrendi bizottság 3 egyhangú szavazattal támogatta a határozat közgyűlés elé terjesztését.</w:t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sz w:val="24"/>
          <w:szCs w:val="24"/>
        </w:rPr>
        <w:t>: Dr. Kovács Luca jegyző megbízásából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</w:t>
      </w:r>
      <w:r>
        <w:rPr>
          <w:rFonts w:cs="Constantia" w:ascii="Constantia" w:hAnsi="Constantia"/>
          <w:sz w:val="24"/>
          <w:szCs w:val="24"/>
        </w:rPr>
        <w:t>Juhászné Dr. Krecz Erzsébet és Dr. Bánhidy Péter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sz w:val="24"/>
          <w:szCs w:val="24"/>
        </w:rPr>
        <w:t>: 2013. márci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fozo.janos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24:00Z</dcterms:created>
  <dc:creator>Dr. Szalóczi Ilona</dc:creator>
  <dc:description/>
  <cp:keywords/>
  <dc:language>en-US</dc:language>
  <cp:lastModifiedBy>fabiangne</cp:lastModifiedBy>
  <cp:lastPrinted>2012-02-08T16:30:00Z</cp:lastPrinted>
  <dcterms:modified xsi:type="dcterms:W3CDTF">2012-10-18T08:58:00Z</dcterms:modified>
  <cp:revision>7</cp:revision>
  <dc:subject/>
  <dc:title>FEDLAP</dc:title>
</cp:coreProperties>
</file>