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28" w:hanging="0"/>
        <w:rPr/>
      </w:pPr>
      <w:r>
        <w:rPr/>
        <w:drawing>
          <wp:inline distT="0" distB="0" distL="0" distR="0">
            <wp:extent cx="5974715" cy="111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8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Iktató szám: 48632-1/2012</w:t>
        <w:tab/>
        <w:tab/>
        <w:tab/>
        <w:tab/>
        <w:tab/>
        <w:tab/>
        <w:t xml:space="preserve">                      </w:t>
      </w:r>
    </w:p>
    <w:p>
      <w:pPr>
        <w:pStyle w:val="Normal"/>
        <w:ind w:left="7799" w:right="-512" w:hanging="0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</w:t>
      </w:r>
      <w:r>
        <w:rPr>
          <w:rFonts w:cs="Constantia" w:ascii="Constantia" w:hAnsi="Constantia"/>
          <w:sz w:val="24"/>
          <w:szCs w:val="24"/>
        </w:rPr>
        <w:t>…</w:t>
      </w:r>
      <w:r>
        <w:rPr>
          <w:rFonts w:cs="Constantia" w:ascii="Constantia" w:hAnsi="Constantia"/>
          <w:sz w:val="24"/>
          <w:szCs w:val="24"/>
        </w:rPr>
        <w:t>.napirend</w:t>
      </w:r>
    </w:p>
    <w:p>
      <w:pPr>
        <w:pStyle w:val="Heading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őterjesztés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eading2"/>
        <w:jc w:val="center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  <w:t>a haszonbérleti, bérleti díjak módosításáról</w:t>
      </w:r>
    </w:p>
    <w:p>
      <w:pPr>
        <w:pStyle w:val="Normal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Heading1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Tisztelt Közgyűlés!</w:t>
      </w:r>
    </w:p>
    <w:p>
      <w:pPr>
        <w:pStyle w:val="Normal"/>
        <w:ind w:right="-56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 Megyei Jogú Város Közgyűlése 392/2003.(X.30.) számú határozatával módosította utoljára az önkormányzat tulajdonában lévő külterületi, mezőgazdasági hasznosítású ingatlanokra vonatkozó haszonbérleti díjakat. A 325/2006. (VIII.31) számú Közgyűlési határozattal a belterületi mezőgazdasági hasznosítású ingatlanok bérleti díjai kerültek megállapításra.</w:t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z eltelt idő, a gazdasági körülmények változása és a vagyon szerkezetének lényeges átalakulása szükségessé teszi a haszonbérleti, bérleti díjak módosítását. A 2003. évben kidolgozott bérleti díjak dűlőnkénti differenciálását jónak tartom, a zártkerti ingatlanok értékesítési árainak megállapításánál 2009. évben alkalmaztuk. A zárkerti és az egy hektárnál kisebb ingatlanoknál a gazdasági változásokat figyelembe véve, korrekció figyelembe vételével - melyet mellékelt táblázatunk tartalmaz – alkalmazható. </w:t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434/2007. (IX. 27.) számú Közgyűlési határozat végrehajtása kapcsán a </w:t>
      </w:r>
      <w:r>
        <w:rPr>
          <w:rFonts w:cs="Constantia" w:ascii="Constantia" w:hAnsi="Constantia"/>
          <w:color w:val="000000"/>
          <w:sz w:val="24"/>
          <w:szCs w:val="24"/>
        </w:rPr>
        <w:t>378/2009. (V.28.) számú határozat segítségével</w:t>
      </w:r>
      <w:r>
        <w:rPr>
          <w:rFonts w:cs="Constantia" w:ascii="Constantia" w:hAnsi="Constantia"/>
          <w:sz w:val="24"/>
          <w:szCs w:val="24"/>
        </w:rPr>
        <w:t xml:space="preserve"> vagyonszerkezet átalakítása megkezdődött, jelenleg is tart. A kisebb zártkerti ingatlanok értékesítéséből befolyt bevételeket önkormányzatunk nagyobb összefüggő, vagy beékelődött magántulajdonok vásárlására fordította. A munkának köszönhetően kialakult több olyan önkormányzati tulajdonban lévő, nagyüzemi művelésre alkalmas ingatlan csoport, mely felkeltette a gazdálkodók érdeklődését, hektáronként 20-25 ezer forint nettó haszonbérleti díj megfizetésével. Önkormányzatunk ezekre az ingatlanokra földalapú támogatást igényel, pihentető gazdálkodásra. A normatív támogatás mértéke megközelíti a hektáronkénti 60000.-Ft-ot. A bejelentett gazdálkodásnak az évi 1-2 alkalommal történő kaszálással tudunk megfelelni, mely 7000.- Ft+Áfa kiadást jelent minden beavatkozáskor. Az ingatlanokra az igényelhet támogatást, akit a Körzeti Földhivatalnál földhasználóként nyilvántartásba vettek. Amennyiben önkormányzatunk haszonbérbe adja a tulajdonában lévő ingatlant, nyilvántartásba vételre a szerződéssel rendelkező jogosult. Javaslom, hogy az önkormányzat tulajdonában lévő, egy hektárnál nagyobb, nagyüzemi művelésre alkalmas ingatlanok haszonbérleti díja legyen 60000.-Ft+mindenkori törvényes Áfa. Az egy hektárnál nagyobb, de nagyüzemi művelésre nem alkalmas ingatlanok haszonbérleti díja ne változzon.</w:t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Nagylapos-, Almár-, Vízköze-, Bajusz-, Záportározó-, Ceglédi-, Cigléd-, Egedalja-, Szőlőcske-, Áfrika-,  Pajdos-, Merengő-, Kőporos-, Kistályai-, Kőlyuk-, Szabadidőpark-, Olajostető-dűlők és az általuk határolt területek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Terület nagyság (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Jelen haszonbérleti díj (Ft.-/év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Új haszonbérleti díj (Ft.-/év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-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801-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1501- minden megkezdett 200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után 10000 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-ig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500</w:t>
            </w:r>
          </w:p>
        </w:tc>
      </w:tr>
    </w:tbl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right="-228" w:hanging="0"/>
        <w:jc w:val="both"/>
        <w:rPr/>
      </w:pPr>
      <w:r>
        <w:rPr>
          <w:rFonts w:cs="Constantia" w:ascii="Constantia" w:hAnsi="Constantia"/>
          <w:sz w:val="24"/>
          <w:szCs w:val="24"/>
        </w:rPr>
        <w:t>Braun-völgy-, Hergyimó-, Fertő-, Galagonyás-, Újfogás-, Szépasszonyvölgy-, Agárdi-, Paphegy-, Szarkás-dűlőben és az általuk határolt területek, az Eger közigazgatási területéhez közvetlenül kapcsolódó településeken elhelyezkedő ingatlanok:</w:t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Terület nagyság (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Jelen haszonbérleti díj (Ft.-/év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Új haszonbérleti díj (Ft.-év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-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801-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4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1501- minden megkezdett 200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után 10000 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-ig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7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000</w:t>
            </w:r>
          </w:p>
        </w:tc>
      </w:tr>
    </w:tbl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Rózsás-, Kocs-, Bikalegelő-dűlők és az általuk határolt területek:</w:t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Terület nagyság (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Jelen haszonbérleti díj (Ft.-/év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Új haszonbérleti díj (Ft.-/év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-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801-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1501- minden megkezdett 200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után 10000 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-ig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500</w:t>
            </w:r>
          </w:p>
        </w:tc>
      </w:tr>
    </w:tbl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Nagyüzemi művelésre alkalmas egy tömbben egy hektár, vagy azt meghaladó nagyságú területek, fekvéstől függetlenül:</w:t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Terület nagyság (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Új haszonbérleti díj (Ft.-/ha/év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Nyilvántartás szeri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60000</w:t>
            </w:r>
          </w:p>
        </w:tc>
      </w:tr>
    </w:tbl>
    <w:p>
      <w:pPr>
        <w:pStyle w:val="Heading3"/>
        <w:ind w:right="-228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Nagyüzemi művelésre nem alkalmas egy tömbben egy hektár, vagy azt meghaladó nagyságú területek, fekvéstől függetlenül:</w:t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Terület nagyság (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Új haszonbérleti díj (Ft.-/ha/év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Nyilvántartás szeri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5000</w:t>
            </w:r>
          </w:p>
        </w:tc>
      </w:tr>
    </w:tbl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belterületi mezőgazdasági hasznosítású ingatlanok elhelyezkedéstől függetlenül: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Terület nagyság (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Jelen haszonbérleti díj (Ft.-/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/év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Új haszonbérleti díj (Ft.-/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/év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-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01-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30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eading3"/>
        <w:ind w:right="-228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 haszonbérleti, bérleti díjak az Áfát nem tartalmazzák.</w:t>
      </w:r>
    </w:p>
    <w:p>
      <w:pPr>
        <w:pStyle w:val="Normal"/>
        <w:ind w:right="-512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z érvényben lévő haszonbérleti-, bérleti szerződések alapján fizetendő díjat 2012. október 01. napjától Eger Megyei Jogú Város Közgyűlése, mint haszonbérbe illetve bérbeadó az előterjesztés szerint, egyoldalúan módosítja. </w:t>
      </w:r>
    </w:p>
    <w:p>
      <w:pPr>
        <w:pStyle w:val="Heading3"/>
        <w:ind w:right="-228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Kérem a Közgyűlést az alábbi határozati javaslat elfogadására.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Szvegtrzs2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Eger, 2012. október 5.</w:t>
      </w:r>
    </w:p>
    <w:p>
      <w:pPr>
        <w:pStyle w:val="Szvegtrzs2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ab/>
        <w:tab/>
        <w:tab/>
        <w:tab/>
        <w:tab/>
        <w:tab/>
        <w:tab/>
        <w:t xml:space="preserve">                   Csathó Csaba </w:t>
      </w:r>
    </w:p>
    <w:p>
      <w:pPr>
        <w:pStyle w:val="Szvegtrzs2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ab/>
        <w:tab/>
        <w:tab/>
        <w:tab/>
        <w:tab/>
        <w:tab/>
        <w:tab/>
        <w:t xml:space="preserve">                       Tanácsnok</w:t>
      </w:r>
    </w:p>
    <w:p>
      <w:pPr>
        <w:pStyle w:val="Szvegtrzs2"/>
        <w:jc w:val="both"/>
        <w:rPr/>
      </w:pPr>
      <w:r>
        <w:rPr>
          <w:rFonts w:cs="Constantia" w:ascii="Constantia" w:hAnsi="Constantia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 Megyei Jogú Város Önkormányzata Közgyűlése jóváhagyja, az önkormányzat tulajdonában lévő ingatlanokra vonatkozó haszonbérleti-, bérleti díjak módosítását az alábbiak szerint</w:t>
      </w:r>
    </w:p>
    <w:p>
      <w:pPr>
        <w:pStyle w:val="Normal"/>
        <w:ind w:right="-228" w:hanging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Nagylapos-, Almár-, Vízköze-, Bajusz-, Záportározó-, Ceglédi-, Cigléd-, </w:t>
      </w:r>
      <w:r>
        <w:rPr/>
        <w:t>Egedalja-, Szőlőcske-, Áfrika-,  Pajdos-, Merengő-, Kőporos-, Kistályai-, Kőlyuk-, Szabadidőpark-, Olajostető-dűlők és az általuk határolt területek: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Terület nagyság (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Új haszonbérleti díj (Ft.-/év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-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801-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1501- minden megkezdett 200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után 10000 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-i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500</w:t>
            </w:r>
          </w:p>
        </w:tc>
      </w:tr>
    </w:tbl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right="-228" w:hanging="0"/>
        <w:jc w:val="both"/>
        <w:rPr/>
      </w:pPr>
      <w:r>
        <w:rPr>
          <w:rFonts w:cs="Constantia" w:ascii="Constantia" w:hAnsi="Constantia"/>
          <w:sz w:val="24"/>
          <w:szCs w:val="24"/>
        </w:rPr>
        <w:t>Braun-völgy-, Hergyimó-, Fertő-, Galagonyás-, Újfogás-, Szépasszonyvölgy-, Agárdi-, Paphegy-, Szarkás-dűlőben és az általuk határolt területek, az Eger közigazgatási területéhez közvetlenül kapcsolódó településeken elhelyezkedő ingatlanok:</w:t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Terület nagyság (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Új haszonbérleti díj (Ft.-év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-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801-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1501- minden megkezdett 200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után 10000 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-i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000</w:t>
            </w:r>
          </w:p>
        </w:tc>
      </w:tr>
    </w:tbl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Rózsás-, Kocs-, Bikalegelő-dűlők és az általuk határolt területek:</w:t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Terület nagyság (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Új haszonbérleti díj (Ft.-/év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-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801-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1501- minden megkezdett 200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után 10000 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-i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500</w:t>
            </w:r>
          </w:p>
        </w:tc>
      </w:tr>
    </w:tbl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Nagyüzemi művelésre alkalmas egy tömbben egy hektár, vagy azt meghaladó nagyságú területek, fekvéstől függetlenül:</w:t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Terület nagyság (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Új haszonbérleti díj (Ft.-/ha/év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Nyilvántartás szeri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60000</w:t>
            </w:r>
          </w:p>
        </w:tc>
      </w:tr>
    </w:tbl>
    <w:p>
      <w:pPr>
        <w:pStyle w:val="Heading3"/>
        <w:ind w:right="-228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Nagyüzemi művelésre nem alkalmas egy tömbben egy hektár, vagy azt meghaladó nagyságú területek, fekvéstől függetlenül:</w:t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Terület nagyság (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Új haszonbérleti díj (Ft.-/ha/év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Nyilvántartás szeri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5000</w:t>
            </w:r>
          </w:p>
        </w:tc>
      </w:tr>
    </w:tbl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belterületi mezőgazdasági hasznosítású ingatlanok elhelyezkedéstől függetlenül: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Terület nagyság (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Új haszonbérleti díj (Ft.-/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/év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01-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3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eading3"/>
        <w:ind w:right="-228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 haszonbérleti, bérleti díjak az Áfát nem tartalmazzák.</w:t>
      </w:r>
    </w:p>
    <w:p>
      <w:pPr>
        <w:pStyle w:val="Normal"/>
        <w:ind w:right="-512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z érvényben lévő haszonbérleti-, bérleti szerződések alapján fizetendő díjat 2012. október 01. napjától Eger Megyei Jogú Város Közgyűlése, mint haszonbérbe illetve bérbeadó az előterjesztés szerint, egyoldalúan módosítja. 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left="349" w:hanging="349"/>
        <w:jc w:val="both"/>
        <w:rPr/>
      </w:pPr>
      <w:r>
        <w:rPr>
          <w:rFonts w:cs="Constantia" w:ascii="Constantia" w:hAnsi="Constantia"/>
          <w:bCs/>
          <w:sz w:val="24"/>
          <w:szCs w:val="24"/>
          <w:u w:val="single"/>
        </w:rPr>
        <w:t>Felelős</w:t>
      </w:r>
      <w:r>
        <w:rPr>
          <w:rFonts w:cs="Constantia" w:ascii="Constantia" w:hAnsi="Constantia"/>
          <w:sz w:val="24"/>
          <w:szCs w:val="24"/>
        </w:rPr>
        <w:t>: Dr. Kovács Luca jegyző megbízásából</w:t>
      </w:r>
    </w:p>
    <w:p>
      <w:pPr>
        <w:pStyle w:val="Normal"/>
        <w:ind w:left="70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 </w:t>
      </w: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Juhászné Dr. Krecz Erzsébet és Dr. Bánhidy Péter irodavezetők</w:t>
      </w:r>
    </w:p>
    <w:p>
      <w:pPr>
        <w:pStyle w:val="Normal"/>
        <w:jc w:val="both"/>
        <w:rPr/>
      </w:pPr>
      <w:r>
        <w:rPr>
          <w:rFonts w:cs="Constantia" w:ascii="Constantia" w:hAnsi="Constantia"/>
          <w:bCs/>
          <w:sz w:val="24"/>
          <w:szCs w:val="24"/>
          <w:u w:val="single"/>
        </w:rPr>
        <w:t>Határidő</w:t>
      </w:r>
      <w:r>
        <w:rPr>
          <w:rFonts w:cs="Constantia" w:ascii="Constantia" w:hAnsi="Constantia"/>
          <w:sz w:val="24"/>
          <w:szCs w:val="24"/>
        </w:rPr>
        <w:t>: 2013. október 31.</w:t>
      </w:r>
    </w:p>
    <w:sectPr>
      <w:headerReference w:type="default" r:id="rId3"/>
      <w:headerReference w:type="first" r:id="rId4"/>
      <w:type w:val="nextPage"/>
      <w:pgSz w:w="11906" w:h="16838"/>
      <w:pgMar w:left="1077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418" w:leader="none"/>
        <w:tab w:val="left" w:pos="2977" w:leader="none"/>
        <w:tab w:val="left" w:pos="4395" w:leader="none"/>
        <w:tab w:val="left" w:pos="4962" w:leader="none"/>
        <w:tab w:val="left" w:pos="5670" w:leader="none"/>
        <w:tab w:val="left" w:pos="6096" w:leader="none"/>
      </w:tabs>
      <w:ind w:left="708" w:firstLine="71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33:00Z</dcterms:created>
  <dc:creator>Magán</dc:creator>
  <dc:description/>
  <cp:keywords/>
  <dc:language>en-US</dc:language>
  <cp:lastModifiedBy>fabiangne</cp:lastModifiedBy>
  <cp:lastPrinted>2012-06-20T13:59:00Z</cp:lastPrinted>
  <dcterms:modified xsi:type="dcterms:W3CDTF">2012-10-10T07:33:00Z</dcterms:modified>
  <cp:revision>2</cp:revision>
  <dc:subject/>
  <dc:title>napirendi pont</dc:title>
</cp:coreProperties>
</file>