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Heading1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 xml:space="preserve">Az előterjesztés címe: Előterjesztés a haszonbérleti, bérleti díjak módosításáról </w:t>
      </w:r>
    </w:p>
    <w:p>
      <w:pPr>
        <w:pStyle w:val="Heading1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sz w:val="24"/>
          <w:szCs w:val="24"/>
          <w:u w:val="single"/>
        </w:rPr>
        <w:t>Előterjesztő:</w:t>
      </w:r>
      <w:r>
        <w:rPr>
          <w:rFonts w:cs="Constantia" w:ascii="Constantia" w:hAnsi="Constantia"/>
          <w:b w:val="false"/>
          <w:sz w:val="24"/>
          <w:szCs w:val="24"/>
        </w:rPr>
        <w:t xml:space="preserve"> Csathó Csab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sz w:val="24"/>
          <w:szCs w:val="24"/>
        </w:rPr>
        <w:t>Eger Megyei Jogú Város Közgyűlése 392/2003.(X.30.) számú határozatával módosította utoljára az önkormányzat tulajdonában lévő külterületi, mezőgazdasági hasznosítású ingatlanokra vonatkozó haszonbérleti díjakat. A 325/2006. (VIII.31) számú Közgyűlési határozattal a belterületi mezőgazdasági hasznosítású ingatlanok bérleti díjai kerültek megállapításra.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eltelt idő, a gazdasági körülmények változása és a vagyon szerkezetének lényeges átalakulása szükségessé teszi a haszonbérleti, bérleti díjak módosít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 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október 2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Közgyűlése</w:t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rfőző Já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erfozo.janos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06-36-523-7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8631/20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softHyphen/>
              <w:softHyphen/>
              <w:softHyphen/>
              <w:softHyphen/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banisztikai- és Környezetvédelm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október 15. 13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Költségvetési és Gazdálkodási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október 17. 9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Pénzügyi és Ügyrendi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október 16. 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I.-a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 bizottság javasolja Eger Megyei Jogú Város </w:t>
      </w:r>
      <w:r>
        <w:rPr>
          <w:rFonts w:cs="Constantia" w:ascii="Constantia" w:hAnsi="Constantia"/>
          <w:b/>
          <w:sz w:val="24"/>
          <w:szCs w:val="24"/>
        </w:rPr>
        <w:t>Önkormányza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Közgyűlésének az alábbi határozati javaslat elfogadását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Önkormányzata Közgyűlése jóváhagyja, az önkormányzat tulajdonában lévő ingatlanokra vonatkozó haszonbérleti-, bérleti díjak módosítását az alábbiak szerint:</w:t>
      </w:r>
    </w:p>
    <w:p>
      <w:pPr>
        <w:pStyle w:val="Normal"/>
        <w:ind w:right="-228" w:hanging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Nagylapos-, Almár-, Vízköze-, Bajusz-, Záportározó-, Ceglédi-, Cigléd-, </w:t>
      </w:r>
      <w:r>
        <w:rPr/>
        <w:t>Egedalja-, Szőlőcske-, Áfrika-,  Pajdos-, Merengő-, Kőporos-, Kistályai-, Kőlyuk-, Szabadidőpark-, Olajostető-dűlők és az általuk határolt területek: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801-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1501- minden megkezdett 200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után 10000 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-i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right="-228" w:hanging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Braun-völgy-, Hergyimó-, Fertő-, Galagonyás-, Újfogás-, </w:t>
      </w:r>
      <w:r>
        <w:rPr/>
        <w:t>Szépasszonyvölgy-, Agárdi-, Paphegy-, Szarkás-dűlőben és az általuk határolt területek, az Eger közigazgatási területéhez közvetlenül kapcsolódó településeken elhelyezkedő ingatlanok: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801-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1501- minden megkezdett 200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után 10000 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-i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000</w:t>
            </w:r>
          </w:p>
        </w:tc>
      </w:tr>
    </w:tbl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Rózsás-, Kocs-, Bikalegelő-dűlők és az általuk határolt területek: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801-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1501- minden megkezdett 200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után 10000 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-i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Nagyüzemi művelésre alkalmas egy tömbben egy hektár, vagy azt meghaladó nagyságú területek, fekvéstől függetlenül: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ha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yilvántartás szeri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Nagyüzemi művelésre nem alkalmas egy tömbben egy hektár, vagy azt meghaladó nagyságú területek, fekvéstől függetlenül:</w:t>
      </w:r>
    </w:p>
    <w:p>
      <w:pPr>
        <w:pStyle w:val="Normal"/>
        <w:ind w:right="-22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ha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yilvántartás szeri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5000</w:t>
            </w:r>
          </w:p>
        </w:tc>
      </w:tr>
    </w:tbl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elterületi mezőgazdasági hasznosítású ingatlanok elhelyezkedéstől függetlenül: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Terület nagyság (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Új haszonbérleti díj (Ft.-/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  <w:r>
              <w:rPr>
                <w:rFonts w:cs="Constantia" w:ascii="Constantia" w:hAnsi="Constantia"/>
                <w:sz w:val="24"/>
                <w:szCs w:val="24"/>
              </w:rPr>
              <w:t>/év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01-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3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8" w:hanging="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5</w:t>
            </w:r>
          </w:p>
        </w:tc>
      </w:tr>
    </w:tbl>
    <w:p>
      <w:pPr>
        <w:pStyle w:val="Heading3"/>
        <w:ind w:right="-228" w:hanging="0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A haszonbérleti, bérleti díjak az Áfát nem tartalmazzák.</w:t>
      </w:r>
    </w:p>
    <w:p>
      <w:pPr>
        <w:pStyle w:val="Normal"/>
        <w:ind w:right="-51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érvényben lévő haszonbérleti-, bérleti szerződések alapján fizetendő díjat 2012. október 01. napjától Eger Megyei Jogú Város Közgyűlése, mint haszonbérbe illetve bérbeadó az előterjesztés szerint, egyoldalúan módosítja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z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Urbanisztikai- és Környezetvédelmi bizottság 4 egyhangú szavazattal támogatta a határozat közgyűlés elé terjesztésé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Költségvetési- és Gazdálkodási bizottság 4 igen, 1 nem szavazattal támogatta a határozat közgyűlés elé terjesztésé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Pénzügyi- és Ügyrendi bizottság 3 egyhangú szavazattal támogatta a határozat közgyűlés elé terjesztését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Felelős</w:t>
      </w:r>
      <w:r>
        <w:rPr>
          <w:rFonts w:cs="Constantia" w:ascii="Constantia" w:hAnsi="Constantia"/>
          <w:sz w:val="24"/>
          <w:szCs w:val="24"/>
        </w:rPr>
        <w:t>: Dr. Kovács Luca jegyző megbízásából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</w:t>
      </w:r>
      <w:r>
        <w:rPr>
          <w:rFonts w:cs="Constantia" w:ascii="Constantia" w:hAnsi="Constantia"/>
          <w:sz w:val="24"/>
          <w:szCs w:val="24"/>
        </w:rPr>
        <w:t>Juhászné Dr. Krecz Erzsébet és Dr. Bánhidy Péter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idő</w:t>
      </w:r>
      <w:r>
        <w:rPr>
          <w:rFonts w:cs="Constantia" w:ascii="Constantia" w:hAnsi="Constantia"/>
          <w:sz w:val="24"/>
          <w:szCs w:val="24"/>
        </w:rPr>
        <w:t>: 2012. októ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2012. októ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fozo.janos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01:00Z</dcterms:created>
  <dc:creator>Dr. Szalóczi Ilona</dc:creator>
  <dc:description/>
  <cp:keywords/>
  <dc:language>en-US</dc:language>
  <cp:lastModifiedBy>serfozoj</cp:lastModifiedBy>
  <cp:lastPrinted>2012-02-08T16:30:00Z</cp:lastPrinted>
  <dcterms:modified xsi:type="dcterms:W3CDTF">2012-10-18T07:31:00Z</dcterms:modified>
  <cp:revision>5</cp:revision>
  <dc:subject/>
  <dc:title>FEDLAP</dc:title>
</cp:coreProperties>
</file>