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lőterjesztés az Ostrom utca útépítési beruházás közterület alakítási tervének elfogadásáról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Ficzere György Tanács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  <w:tab/>
        <w:t>Dér Ferenc Irodavezető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Rátkai Attila Főépítész-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z Ostrom utca útépítési terveihez a szabályozási terv alapján közterület alakítási terv jóváhagyása szükséges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1.) Előterjesztés, 2.) KA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10. hó 25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 xml:space="preserve">Eger Megyei Jogú Város Közgyűlése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olnár Lászl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olnar.lasz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4679-8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Építésügy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óth Feren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oth.fere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00/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37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gri Közműtervező és Kivitelező Iroda B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300 Eger, Türk F. u. 3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gri.kozmu.tervezo@t-online.h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16"/>
          <w:szCs w:val="16"/>
          <w:lang w:eastAsia="hu-HU"/>
        </w:rPr>
      </w:pPr>
      <w:r>
        <w:rPr>
          <w:rFonts w:eastAsia="Times New Roman" w:cs="Constantia" w:ascii="Constantia" w:hAnsi="Constantia"/>
          <w:i/>
          <w:sz w:val="16"/>
          <w:szCs w:val="16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16"/>
          <w:szCs w:val="16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16"/>
          <w:szCs w:val="16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0. 1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7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Közgyűlése jóváhagyja az Ostrom utca útépítési beruházás terveihez készített közterület alakítási tervet.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5103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Felelős: </w:t>
        <w:tab/>
        <w:t>Dér Ferenc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5103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>Városfejlesztési és –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5103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>üzemeltetési Irodavezető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5103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>Rátkai Attila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5103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>Főépítész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5103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Határidő: </w:t>
        <w:tab/>
        <w:t xml:space="preserve">2012. október 31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z Urbanisztikai és Környezetvédelmi Bizottság 3 igen 1 nem szavazattal támogatta a határozat közgyűlés elé terjesztését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2012. októ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42:00Z</dcterms:created>
  <dc:creator>Dr. Szalóczi Ilona</dc:creator>
  <dc:description/>
  <cp:keywords/>
  <dc:language>en-US</dc:language>
  <cp:lastModifiedBy>Szabó Jusztina</cp:lastModifiedBy>
  <cp:lastPrinted>2012-10-18T12:17:00Z</cp:lastPrinted>
  <dcterms:modified xsi:type="dcterms:W3CDTF">2012-10-18T10:17:00Z</dcterms:modified>
  <cp:revision>4</cp:revision>
  <dc:subject/>
  <dc:title>1</dc:title>
</cp:coreProperties>
</file>