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 a 2012/I. ütemben megvalósítandó egyedi közvilágítás, és a Leányka utcai közvilágítás fejlesztésekrő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Csathó Csaba tanácsnok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Dér Ferenc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cs="Constantia" w:ascii="Constantia" w:hAnsi="Constantia"/>
          <w:sz w:val="24"/>
          <w:szCs w:val="24"/>
        </w:rPr>
        <w:t>A 2012/I. ütemben megvalósítandó egyedi közvilágítás, és a Leányka utcai közvilágítás fejlesztések kivitelezéséhez, ill. az ÉMÁSZ hálózat részeként történő üzemeltetéséhez szükséges elfogadni, hogy az elkészült közvilágítási berendezéseket térítésmentes átadással (TMÁ) átadjuk az ELMŰ-ÉMÁSZ Hálózati Szolgáltató Kft. tulajdonáb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1.) Előterjesztés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10. hó 25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i/>
          <w:iCs/>
          <w:sz w:val="24"/>
          <w:szCs w:val="24"/>
          <w:lang w:eastAsia="hu-HU"/>
        </w:rPr>
        <w:t xml:space="preserve"> Eger Megyei Jogú Város Közgyűlése</w:t>
      </w:r>
    </w:p>
    <w:tbl>
      <w:tblPr>
        <w:tblW w:w="10816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842"/>
        <w:gridCol w:w="1683"/>
        <w:gridCol w:w="16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>Kozma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Cs w:val="24"/>
                  <w:lang w:eastAsia="hu-HU"/>
                </w:rPr>
                <w:t>kozma.laszlo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00/8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955-26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>Dr. Nagy-Holló Eszter Júlia/Jogi Irod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Cs w:val="24"/>
                  <w:lang w:eastAsia="hu-HU"/>
                </w:rPr>
                <w:t>hollo.eszter@ph.eger.hu</w:t>
              </w:r>
            </w:hyperlink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975" w:leader="none"/>
              </w:tabs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>Tamasi Antalné/Gazdasági Irod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Cs w:val="24"/>
                  <w:lang w:eastAsia="hu-HU"/>
                </w:rPr>
                <w:t>tamasi.antalne@ph.eger.hu</w:t>
              </w:r>
            </w:hyperlink>
            <w:r>
              <w:rPr>
                <w:rFonts w:eastAsia="Times New Roman" w:cs="Constantia" w:ascii="Constantia" w:hAnsi="Constantia"/>
                <w:i/>
                <w:szCs w:val="24"/>
                <w:lang w:eastAsia="hu-HU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0"/>
        <w:gridCol w:w="4777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b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10. 1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ozati javaslat/döntés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jóváhagyja, hogy a 2012/I. ütemben várhatóan max. 4 millió Ft-ból megvalósuló egyedi közvilágítás fejlesztés közvilágítási elemeit Eger Megyei Jogú Város Önkormányzata kezelésre és tulajdonba adja az ELMŰ-ÉMÁSZ Hálózati Szolgáltató Kft-nek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onstantia" w:ascii="Constantia" w:hAnsi="Constantia"/>
        </w:rPr>
        <w:t>Eger Megyei Jogú Város Közgyűlése felhatalmazza a Polgármestert a térítésmentes átadási szerződések megkötésér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Közgyűlése jóváhagyja, hogy az Eger, Leányka utcai útépítés, parkolók, járda, csapadékcsatorna és közvilágítás I. ütem kivitelezése során várhatóan max. 2.5 millió Ft-ból megvalósuló közvilágítás fejlesztés közvilágítási elemeit Eger Megyei Jogú Város Önkormányzata kezelésre és tulajdonba adja az ELMŰ-ÉMÁSZ Hálózati Szolgáltató Kft-nek.</w:t>
      </w:r>
    </w:p>
    <w:p>
      <w:pPr>
        <w:pStyle w:val="Normal"/>
        <w:spacing w:lineRule="auto" w:line="240" w:before="0" w:after="0"/>
        <w:ind w:left="708" w:firstLine="12"/>
        <w:jc w:val="both"/>
        <w:rPr/>
      </w:pPr>
      <w:r>
        <w:rPr>
          <w:rFonts w:cs="Constantia" w:ascii="Constantia" w:hAnsi="Constantia"/>
        </w:rPr>
        <w:t>Eger Megyei Jogú Város Közgyűlése felhatalmazza a Polgármestert a térítésmentes átadási szerződések megkötésére.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Felelős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  <w:tab/>
        <w:t>Habis László</w:t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  <w:t>Dér Ferenc</w:t>
      </w:r>
    </w:p>
    <w:p>
      <w:pPr>
        <w:pStyle w:val="Normal"/>
        <w:tabs>
          <w:tab w:val="clear" w:pos="708"/>
          <w:tab w:val="left" w:pos="5236" w:leader="none"/>
          <w:tab w:val="left" w:pos="6358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</w:r>
      <w:r>
        <w:rPr>
          <w:rFonts w:cs="Constantia" w:ascii="Constantia" w:hAnsi="Constantia"/>
          <w:i/>
        </w:rPr>
        <w:t>VFÜ Iroda 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>Költségvetési és Gazdálkodási Bizottság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5 igen szavazattal egyhangúlag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december 3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9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ma.laszlo@ph.eger.hu" TargetMode="External"/><Relationship Id="rId3" Type="http://schemas.openxmlformats.org/officeDocument/2006/relationships/hyperlink" Target="mailto:hollo.eszter@ph.eger.hu" TargetMode="External"/><Relationship Id="rId4" Type="http://schemas.openxmlformats.org/officeDocument/2006/relationships/hyperlink" Target="mailto:tamasi.antalne@ph.eger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30:00Z</dcterms:created>
  <dc:creator>milakk</dc:creator>
  <dc:description/>
  <cp:keywords/>
  <dc:language>en-US</dc:language>
  <cp:lastModifiedBy>Berzsenyi Csilla</cp:lastModifiedBy>
  <cp:lastPrinted>2012-10-18T08:20:00Z</cp:lastPrinted>
  <dcterms:modified xsi:type="dcterms:W3CDTF">2012-10-18T06:30:00Z</dcterms:modified>
  <cp:revision>2</cp:revision>
  <dc:subject/>
  <dc:title>FEDLAP</dc:title>
</cp:coreProperties>
</file>