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Egri Közműtervező és Kivitelező Iroda  Betéti Társaság                                                                             </w:t>
      </w:r>
    </w:p>
    <w:p>
      <w:pPr>
        <w:pStyle w:val="Normal"/>
        <w:jc w:val="center"/>
        <w:rPr/>
      </w:pPr>
      <w:r>
        <w:rPr/>
        <w:t>3300 Eger, Türk Fr. u. 31.sz. Tel:  36/423-425  tel/fax: 518 050</w:t>
      </w:r>
    </w:p>
    <w:p>
      <w:pPr>
        <w:pStyle w:val="Normal"/>
        <w:jc w:val="center"/>
        <w:rPr>
          <w:b/>
          <w:b/>
        </w:rPr>
      </w:pPr>
      <w:r>
        <w:rPr/>
        <w:t xml:space="preserve">e-mail: egri.kozmu.tervezo@axelero.hu </w:t>
      </w:r>
    </w:p>
    <w:p>
      <w:pPr>
        <w:pStyle w:val="Normal"/>
        <w:jc w:val="center"/>
        <w:rPr/>
      </w:pPr>
      <w:r>
        <w:rPr>
          <w:b/>
        </w:rPr>
        <w:t>Tervszám: 18-2012-2 K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TERVEZŐI  NYILATKOZAT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rgy: </w:t>
      </w:r>
      <w:r>
        <w:rPr>
          <w:b/>
        </w:rPr>
        <w:t>Eger, Domus lépcső és csatlakozó terek</w:t>
      </w:r>
      <w:r>
        <w:rPr/>
        <w:t xml:space="preserve"> tervezésének vonatkozásában </w:t>
      </w:r>
      <w:r>
        <w:rPr>
          <w:b/>
        </w:rPr>
        <w:t>közterület alakítási terv</w:t>
      </w:r>
      <w:r>
        <w:rPr/>
        <w:t xml:space="preserve"> (K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műszaki terveket az érdekelt közművekkel és szakhatóságokkal egyeztettem, a műszaki megoldások megfelelnek az általános érvényű kötelező és eseti hatósági előírásoknak.</w:t>
      </w:r>
    </w:p>
    <w:p>
      <w:pPr>
        <w:pStyle w:val="Normal"/>
        <w:jc w:val="both"/>
        <w:rPr/>
      </w:pPr>
      <w:r>
        <w:rPr/>
        <w:t>Kijelentem, hog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a  93/2012.  (V.10.) Korm.  rendelet  előírásainak megfel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megfelel a 18/1996.sz. a vízjogi eng.eljáráshoz szükséges kérelemről és mellékleteiről  szóló rendelkezésn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123/1997 sz. a vízbázisok védelméről szóló rendeletnek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M 10  jellel közzétett vízügyi szakmai szabványsorozatna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a területre elfogadott, érvényben lévő  területrendezési tervvel összhangban v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 megfelel az építésügyi hatósági eljárásokról, valamint a telekalakítási és az építészeti-műszaki dokumentációk tartalmáról szóló 37/2007. (XII. 13.) ÖTM rendelet előírásaina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ezett megoldás megfelel a jogszabályoknak, műszaki előírásoknak és az általános érvényű szakmai követelményeknek.</w:t>
      </w:r>
    </w:p>
    <w:p>
      <w:pPr>
        <w:pStyle w:val="Normal"/>
        <w:jc w:val="both"/>
        <w:rPr/>
      </w:pPr>
      <w:r>
        <w:rPr/>
        <w:t>A terv készítéséhez a szükséges tervezői jogosultsággal rendelk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00" w:hanging="0"/>
        <w:jc w:val="both"/>
        <w:rPr/>
      </w:pPr>
      <w:r>
        <w:rPr/>
        <w:t xml:space="preserve"> </w:t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szeptember hó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tervező:   Türk Antal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VZ-T, KÉ 10- 003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3:00Z</dcterms:created>
  <dc:creator>TURK MIKLOS</dc:creator>
  <dc:description/>
  <cp:keywords/>
  <dc:language>en-US</dc:language>
  <cp:lastModifiedBy>Zeve</cp:lastModifiedBy>
  <cp:lastPrinted>2008-03-31T16:52:00Z</cp:lastPrinted>
  <dcterms:modified xsi:type="dcterms:W3CDTF">2012-10-09T08:33:00Z</dcterms:modified>
  <cp:revision>3</cp:revision>
  <dc:subject/>
  <dc:title>Egri Közmütervező és Kivitelező Iroda BT                                                       Mszám:</dc:title>
</cp:coreProperties>
</file>