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</w:t>
      </w:r>
      <w:r>
        <w:rPr>
          <w:rFonts w:cs="Garamond" w:ascii="Garamond" w:hAnsi="Garamond"/>
          <w:bCs/>
          <w:sz w:val="24"/>
          <w:szCs w:val="24"/>
        </w:rPr>
        <w:t>az egri  4911/3/A/22 hrsz-ú (Eger, Szent János u. 6.) orvosi rendelővel kapcsolatos nyílt licit napjának elhalasz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Eger, Szent János u. 6. szám alatt található orvosi rendelővel kapcsolatos nyílt licit napjának elhalasz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gatlan értékbecslés – Eger, Szent János u. 6. ingatlan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2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75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33029-9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horcsik.klar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október 2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javasolja Eger Megyei Jogú Város Közgyűlésének az alábbi határoz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módosítja a 583/2012. (IX. 27.) határozatát, így az Önkormányzat kizárólagos tulajdonát képező egri belterületi 4911/3/A/22 hrsz-ú, Eger, Szent János u. 6. szám alatt található, 255 m2 térmértékű „orvosi rendelő” megnevezésű ingatlanra vonatkozó nyílt licites eljárás feltételei a következő módon változn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ályázati felhívá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nyílt licites eljárás keretében meghirdeti értékesítésre a kizárólagos tulajdonát képező egri belterületi 4911/3/A/22 hrsz-ú, 255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területű, természetben az Eger, Szent János u. 6. szám alatt található „orvosi rendelő” megnevezésű ingatlanát az alábbi kiírás alapjá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induló legalacsonyabb értékesítési ár: nettó 48.650.000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Licitlépcső: 50.000,-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Licitálás helye: 3300 Eger, Dobó tér 2. I. számú tárgyaló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Licitálás és eredményhirdetés időpontja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: 2012. december 13. 1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ór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jánlati kötöttség időtartama: 1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lővásárlási jog: A nemzeti vagyonról szóló 2011. évi CXCVI. Törvény 14.§ (2.) bekezdése alapján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„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(2) Helyi önkormányzat tulajdonában lévő ingatlan értékesítése esetén - a (3)-(4) bekezdésben foglalt kivétellel - az államot minden más jogosultat megelőző elővásárlási jog illeti meg. Ezen jogosultság az államot osztott tulajdon esetén az épület tulajdonosának a földre, illetve a föld tulajdonosának az épületre fennálló elővásárlási jogát megelőzően illeti meg.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adás-vételi szerződés megkötésének időpontja: az eredményhirdetéstől számított 15 napon belü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izetési feltételek: a teljes vételár megfizetése a szerződéskötéstől számított 8 napon belü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licites eljáráson történő indulás feltétele 4.900.000 Ft összegű pályázati biztosíték befizetése, ami egyben ajánlattételnek is minősül a pályázó részéről. A befizetést az Önkormányzat Raiffeisen Bank Zrt-nél vezetett 12033007-00102883-00100003 számú számlaszámára kell teljesíteni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2. december 12. 16</w:t>
      </w:r>
      <w:r>
        <w:rPr>
          <w:rFonts w:eastAsia="Times New Roman" w:cs="Garamond" w:ascii="Garamond" w:hAnsi="Garamond"/>
          <w:b/>
          <w:color w:val="FF0000"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órái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z ingatlan megtekintésének időpontja: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2. december 6. 1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vertAlign w:val="superscript"/>
          <w:lang w:eastAsia="hu-HU"/>
        </w:rPr>
        <w:t>3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- 11</w:t>
      </w:r>
      <w:r>
        <w:rPr>
          <w:rFonts w:eastAsia="Times New Roman" w:cs="Garamond" w:ascii="Garamond" w:hAnsi="Garamond"/>
          <w:b/>
          <w:color w:val="FF0000"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óra közöt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Nem jár vissza a pályázati biztosíték, h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</w:t>
        <w:tab/>
        <w:t>az ajánlattevő a licit megkezdését követően a licitálástól visszalép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</w:t>
        <w:tab/>
        <w:t>a megkötött szerződést biztosító mellékkötelezettséggé alakul át vagy beszámításra kerül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</w:t>
        <w:tab/>
        <w:t>az ajánlattevő az ajánlati kötöttség időtartama alatt az ajánlatot visszavonja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</w:t>
        <w:tab/>
        <w:t>a szerződésnek a felhívásban megjelölt időn belüli megkötése neki felróható, vagy az érdekkörében felmerült más okból hiúsult meg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licites eljáráson résztvevő köteles bemutatn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társas vállalkozás esetében 30 napnál nem régebbi cégkivonatát és aláírási címpéldányát legalább egyszerű másolatban,</w:t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ha az ajánlattevő nem személyesen vesz részt a liciten (nem saját nevében licitál), akkor közokiratban vagy teljes bizonyító erejű magánokiratban foglalt képviseleti meghatalmazást,</w:t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egyéni vállalkozó esetében a vállalkozói igazolvány Okmányiroda által hitelesített 30 napnál nem régebbi másolati példányát,</w:t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magánszemély esetében személyazonosság igazolására szolgáló dokumentumait</w:t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a pályázónak igazolnia kell, hogy Eger Megyei Jogú Város Önkormányzata felé nincs tartozása,</w:t>
      </w:r>
    </w:p>
    <w:p>
      <w:pPr>
        <w:pStyle w:val="Normal"/>
        <w:spacing w:lineRule="auto" w:line="240" w:before="0" w:after="0"/>
        <w:ind w:left="532" w:hanging="172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- a nemzeti vagyonról szóló 2011. évi CXCVI. Törvény 3. § (2) bekezdésében meghatározott esetekben az ott előírt cégszerűen aláírt nyilatkozat. (az Önkormányzat vagyonáról és a vagyongazdálkodásról szóló 6/2012(II.24.)  önkormányzati rendelet 1 Melléklet 21.4. pontja szerint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licit egyéb feltételeit a Önkormányzat vagyonáról és a vagyongazdálkodásról szóló 6/2012(II.24.) önkormányzati rendelet és annak 1. melléklete tartalmazz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özzététel módja: Heves Megyei Hírlap, az Önkormányzat hivatalos hirdetőtáblája, Eger város honlapja, Rádió Eger, Városi T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tabs>
          <w:tab w:val="clear" w:pos="708"/>
          <w:tab w:val="left" w:pos="3363" w:leader="none"/>
        </w:tabs>
        <w:spacing w:lineRule="auto" w:line="240" w:before="0" w:after="0"/>
        <w:ind w:left="285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Aljegyző, Jogi és Szervezési Irodavezető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jakab.katalin@ph.eger.hu" TargetMode="External"/><Relationship Id="rId4" Type="http://schemas.openxmlformats.org/officeDocument/2006/relationships/hyperlink" Target="mailto:horcsik.klara@ph.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55:00Z</dcterms:created>
  <dc:creator>Dr. Szalóczi Ilona</dc:creator>
  <dc:description/>
  <cp:keywords/>
  <dc:language>en-US</dc:language>
  <cp:lastModifiedBy>fabiangne</cp:lastModifiedBy>
  <cp:lastPrinted>2012-10-17T16:31:00Z</cp:lastPrinted>
  <dcterms:modified xsi:type="dcterms:W3CDTF">2012-10-19T11:24:00Z</dcterms:modified>
  <cp:revision>21</cp:revision>
  <dc:subject/>
  <dc:title>1</dc:title>
</cp:coreProperties>
</file>