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kt. sz.: 40761-2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Egri Városfejlesztési Kft. irodabővítéséről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 Megyei Jogú Város 100%-os tulajdonú társaság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 Egri Városfejlesztési Kft. A Társaság jelenleg az Eger, Dobó tér 8. sz. alatti irodában működi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aság a „Dobó tér – Eger patak – Belvárosi térsor funkcióbővítő rehabilitációja” c. pályázat megvalósítása során a kivitelezési feladatokhoz kapcsolódó műszaki ellenőrzést munkaviszony keretében foglalkoztatott szakemberek bonyolítják. Mint az ismert, a Társaság jelenlegi, Dobó tér 8. sz. alatti irodája (hrsz:4996/A/2), ami 56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érmértékű, nem rendelkezik elegendő kapacitással a további munkaállomások elhelyezés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gri Városfejlesztési Kft. irodájának bővítése megoldható az azzal szomszédos, szintén Eger Megyei Jogú Város Önkormányzatának tulajdonát képező, EVAT Zrt. kezelésében álló, 128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érmértékű irodával (hrsz:4996/A/1), az új alkalmazottak foglalkoztatásának érdekéb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, 2012. október 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5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abis László </w:t>
      </w:r>
    </w:p>
    <w:p>
      <w:pPr>
        <w:pStyle w:val="Normal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olgármeste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ger Megyei Jogú Város Önkormányzata Közgyűlése, mint az Egri Városfejlesztési Kft. kizárólagos tulajdonosa hozzájárul ahhoz, hogy az Önkormányzat vagyonáról és vagyongazdálkodás szabályairól szóló 6/2012. (II.24.) számú rendeletének 11. § alapján az Egri Városfejlesztési Kft. térítésmentesen használja a 4996/A/1 hrsz-ú, Eger Dobó tér 8. szám alatt található, nem lakás céljául szolgáló, önkormányzati tulajdonú, EVAT Zrt. kezelésében álló ingatlant azzal, hogy „a hatályos jogszabályi előírások alapján” felmerülő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áfa fizetési kötelezettség a Társaságot terheli.</w:t>
      </w:r>
    </w:p>
    <w:p>
      <w:pPr>
        <w:pStyle w:val="Normal"/>
        <w:tabs>
          <w:tab w:val="clear" w:pos="709"/>
          <w:tab w:val="left" w:pos="3600" w:leader="none"/>
        </w:tabs>
        <w:ind w:left="2340" w:firstLine="216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ind w:left="2340" w:firstLine="216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ind w:left="2340" w:firstLine="12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b/>
        </w:rPr>
        <w:t xml:space="preserve">: </w:t>
        <w:tab/>
        <w:t>Habis László Polgármester</w:t>
      </w:r>
    </w:p>
    <w:p>
      <w:pPr>
        <w:pStyle w:val="Normal"/>
        <w:ind w:left="2340" w:firstLine="1260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b/>
        </w:rPr>
        <w:t>Várkonyi György Olivér Vezérigazgató</w:t>
      </w:r>
    </w:p>
    <w:p>
      <w:pPr>
        <w:pStyle w:val="Normal"/>
        <w:ind w:left="2340" w:firstLine="12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EVAT Zrt.</w:t>
      </w:r>
    </w:p>
    <w:p>
      <w:pPr>
        <w:pStyle w:val="Normal"/>
        <w:tabs>
          <w:tab w:val="clear" w:pos="709"/>
          <w:tab w:val="left" w:pos="3600" w:leader="none"/>
        </w:tabs>
        <w:ind w:left="2340" w:firstLine="1260"/>
        <w:jc w:val="both"/>
        <w:rPr/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 xml:space="preserve">: </w:t>
        <w:tab/>
        <w:t>2012. november 5.</w:t>
      </w:r>
    </w:p>
    <w:p>
      <w:pPr>
        <w:pStyle w:val="Lista2"/>
        <w:ind w:left="741" w:hanging="38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3:00Z</dcterms:created>
  <dc:creator>zsoterk</dc:creator>
  <dc:description/>
  <cp:keywords/>
  <dc:language>en-US</dc:language>
  <cp:lastModifiedBy>fabiangne</cp:lastModifiedBy>
  <cp:lastPrinted>2012-10-18T10:29:00Z</cp:lastPrinted>
  <dcterms:modified xsi:type="dcterms:W3CDTF">2012-10-18T08:32:00Z</dcterms:modified>
  <cp:revision>6</cp:revision>
  <dc:subject/>
  <dc:title> </dc:title>
</cp:coreProperties>
</file>