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340" w:hanging="2340"/>
        <w:jc w:val="both"/>
        <w:rPr>
          <w:rFonts w:ascii="Garamond" w:hAnsi="Garamond" w:eastAsia="Times New Roman" w:cs="Garamond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lőterjesztés az Agria-Humán Közhasznú Nonprofit Kft. részére működési célú támogatás nyújtás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ind w:left="900" w:hanging="90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Agria-Humán Közhasznú Nonprofit Kft. működési célú támogatás nyújtás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tköltözési költségterv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október hó 25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38346-5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ne.erzsebet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Fazekas László Albert</w:t>
              <w:br/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-Humán K. N. K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human@agriahuman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0-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Fazekas László Albert ügyvezető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  <w:t>3300 Eger, Mecset u. 6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0.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0.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a Közgyűlése elrendeli, hogy az V. fejezet 5. címszám terhére 6 350 E Ft kerüljön kibontásra az Agria-Humán Közhasznú Nonprofit Kft. működési költségeinek támogatására. A működési célú támogatás végleges pénzeszköz átadással valósul meg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Felelős:</w:t>
        <w:tab/>
        <w:t>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Juhászné Dr. Krecz Erzsébet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right="-28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Gazdasági Irodavezető</w:t>
        <w:tab/>
        <w:tab/>
        <w:t xml:space="preserve"> </w:t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/>
      </w:pPr>
      <w:r>
        <w:rPr>
          <w:szCs w:val="24"/>
        </w:rPr>
        <w:tab/>
        <w:tab/>
      </w:r>
      <w:r>
        <w:rPr>
          <w:rFonts w:cs="Garamond" w:ascii="Garamond" w:hAnsi="Garamond"/>
          <w:b/>
          <w:szCs w:val="24"/>
        </w:rPr>
        <w:t>Határidő: 2012. november 5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„igen” 1 „tartózkodás” mellett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3 egyhangú „igen” szavazattal támogatta a határozat Közgyűlés elé terjesztését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2012. november 5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3:00Z</dcterms:created>
  <dc:creator>Dr. Szalóczi Ilona</dc:creator>
  <dc:description/>
  <cp:keywords/>
  <dc:language>en-US</dc:language>
  <cp:lastModifiedBy>juhaszev</cp:lastModifiedBy>
  <dcterms:modified xsi:type="dcterms:W3CDTF">2012-10-18T06:04:00Z</dcterms:modified>
  <cp:revision>3</cp:revision>
  <dc:subject/>
  <dc:title>1</dc:title>
</cp:coreProperties>
</file>