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: 38346-5/2012</w:t>
        <w:tab/>
        <w:tab/>
        <w:tab/>
        <w:tab/>
        <w:tab/>
        <w:tab/>
        <w:tab/>
      </w:r>
    </w:p>
    <w:p>
      <w:pPr>
        <w:pStyle w:val="Xl43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részére működési célú támogatás nyújtásró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Közgyűlése 455/2012. (VIII.30.) számú közgyűlési határozatában döntött az egri 2088/1 hrsz-ú (3300 Eger, Iskola u. 2.) ingatlan meghatározott ingatlanrészeinek közcélú adományként történő átadásáról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gria-Humán Közhasznú Nonprofit Kft. meglévő üzemeinek áthelyezési költségtervét az Önkormányzathoz benyújtotta. A költségterv az előterjesztés mellékletét képezi. 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Az első ütemben áttelepítendő telephelyek: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pírüzem – Sánc ú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pírüzem – Sas ú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arroda – Ady Endre ú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yomdaüzem – Ady Endre ú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tköltözés legfontosabb tényezője a Papírüzem áttelepítése. A Bags &amp; More Bt. (Rissmann GMBH. magyarországi képviselete) ajánlatot tett, mely szerint 1,5 – 2 millió darab doboz gyártását végezné az Agria-Humán Közhasznú Nonprofit Kft. A jelenlegi üzem erre alkalmatlan. A Társaság szeretné a gyártási ütemtervet a Rissmann GMBH. felé határidőre (2012. november 5.) megküldeni, illetve a gyártást 2012. november 15. napjától elindítan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apírüzem kialakításának és áttelepülésének nettó költsége 5 766 E Ft. A Varroda áttelepülésének nettó költsége 1 068 E Ft, a Nyomdaüzem áttelepítésének nettó költsége 661 E Ft, mindösszesen nettó 7 495 E F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tköltözés költségéből a Társaság nettó 2 500 E Ft-ot biztosít, a fennmaradó 6 350 E Ft összeget javaslom, hogy Eger Megyei Jogú Város Önkormányzata működési célú támogatás jogcímén a Társaság részére nyújtsa á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1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/>
      </w:pPr>
      <w:r>
        <w:rPr>
          <w:rFonts w:cs="Garamond" w:ascii="Garamond" w:hAnsi="Garamond"/>
          <w:b/>
        </w:rPr>
        <w:t xml:space="preserve">Sós István 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/>
        <w:t>Eger Megyei Jogú Város Alpolgármester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elrendeli, hogy az V. fejezet 5. címszám terhére 6 350 E Ft kerüljön kibontásra az Agria-Humán Közhasznú Nonprofit Kft. működési költségeinek támogatására. A működési célú támogatás végleges pénzeszköz átadással valósul meg. 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/>
        <w:tab/>
        <w:tab/>
      </w:r>
      <w:r>
        <w:rPr>
          <w:rFonts w:cs="Garamond" w:ascii="Garamond" w:hAnsi="Garamond"/>
          <w:b/>
        </w:rPr>
        <w:t>Határidő: 2012. november 5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2:00Z</dcterms:created>
  <dc:creator>zsoterk</dc:creator>
  <dc:description/>
  <cp:keywords/>
  <dc:language>en-US</dc:language>
  <cp:lastModifiedBy>juhaszev</cp:lastModifiedBy>
  <cp:lastPrinted>2012-10-11T10:42:00Z</cp:lastPrinted>
  <dcterms:modified xsi:type="dcterms:W3CDTF">2012-10-11T08:42:00Z</dcterms:modified>
  <cp:revision>2</cp:revision>
  <dc:subject/>
  <dc:title> </dc:title>
</cp:coreProperties>
</file>