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w w:val="120"/>
          <w:sz w:val="26"/>
          <w:szCs w:val="26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6"/>
          <w:szCs w:val="26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w w:val="1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 xml:space="preserve">Előterjesztés </w:t>
      </w:r>
      <w:r>
        <w:rPr>
          <w:rFonts w:cs="Constantia" w:ascii="Constantia" w:hAnsi="Constantia"/>
          <w:b/>
        </w:rPr>
        <w:t>az URBACT II. SURE projekt keretében készülő Helyi Akciótervről</w:t>
      </w:r>
      <w:r>
        <w:rPr>
          <w:rFonts w:cs="Constantia" w:ascii="Constantia" w:hAnsi="Constantia"/>
          <w:b/>
          <w:color w:val="000000"/>
        </w:rPr>
        <w:t xml:space="preserve">, </w:t>
      </w:r>
      <w:r>
        <w:rPr>
          <w:rFonts w:cs="Constantia" w:ascii="Constantia" w:hAnsi="Constantia"/>
          <w:b/>
        </w:rPr>
        <w:t>és az ez alapján készítendő szociális város-rehabilitációs projekt</w:t>
      </w:r>
      <w:r>
        <w:rPr>
          <w:rFonts w:cs="Constantia" w:ascii="Constantia" w:hAnsi="Constantia"/>
          <w:b/>
          <w:color w:val="000000"/>
        </w:rPr>
        <w:t xml:space="preserve"> </w:t>
      </w:r>
      <w:r>
        <w:rPr>
          <w:rFonts w:cs="Constantia" w:ascii="Constantia" w:hAnsi="Constantia"/>
          <w:b/>
        </w:rPr>
        <w:t>előkészítésé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  <w:u w:val="single"/>
          <w:lang w:eastAsia="hu-HU"/>
        </w:rPr>
      </w:pPr>
      <w:r>
        <w:rPr>
          <w:rFonts w:eastAsia="Times New Roman" w:cs="Constantia" w:ascii="Constantia" w:hAnsi="Constantia"/>
          <w:b/>
          <w:color w:val="000000"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lang w:eastAsia="hu-HU"/>
        </w:rPr>
        <w:tab/>
      </w:r>
      <w:r>
        <w:rPr>
          <w:rFonts w:eastAsia="Times New Roman" w:cs="Constantia" w:ascii="Constantia" w:hAnsi="Constantia"/>
          <w:b/>
          <w:lang w:eastAsia="hu-HU"/>
        </w:rPr>
        <w:t>Ficzere György</w:t>
        <w:tab/>
        <w:t>Tanácsno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lang w:eastAsia="hu-HU"/>
        </w:rPr>
        <w:tab/>
        <w:t>Rátkai Attila</w:t>
        <w:tab/>
        <w:t>Főépítész, az Építésügy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Tárgya: </w:t>
      </w:r>
      <w:r>
        <w:rPr>
          <w:rFonts w:cs="Constantia" w:ascii="Constantia" w:hAnsi="Constantia"/>
        </w:rPr>
        <w:t>A SURE című (Fostering diversification of local economies by using innovative Socio-economic methods of Urban REhabilitation in deprived urban areas) URBACT II projekt a szociális város rehabilitáció témakörében hivatott egy európai léptékű modellt létrehozni a partnerség munkájának eredményeképpen. A projekt fő célja jó gyakorlatok, tapasztalatok összegyűjtése és átadása a fenti témában, valamint ajánlások megfogalmazása a döntéshozók irányába. A projekt fő eredménye és legfontosabb kimenete a helyi érintett csoportok (Local Support Group) aktív bevonásával készülő partneri szintű, helyi akcióterv (Local Action Plan) a vezető szakértőtől kapott információk és a pályázatban leírtaknak megfelelően, illetve egy projekt szinten létrehozott modell kidolgozása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URBACT II. SURE projekt keretein belül a helyi támogató csoport által készített „Helyi Akcióterv”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Meghív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>: 2012. októ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ről döntést 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2700"/>
        <w:gridCol w:w="1800"/>
        <w:gridCol w:w="1606"/>
      </w:tblGrid>
      <w:tr>
        <w:trPr>
          <w:trHeight w:val="79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 Olim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.olimpia</w:t>
              <w:br/>
              <w:t>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06 36 523 700</w:t>
              <w:br/>
              <w:t>/8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6132-75/2012</w:t>
            </w:r>
          </w:p>
        </w:tc>
      </w:tr>
      <w:tr>
        <w:trPr>
          <w:trHeight w:val="6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Bori Atti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bori.attila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 - 780 / 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 - 740 / 7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A Helyi Támogatócsoport tagjai: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Báthory Csaba (Hm-i Ép. Kamara elnöke)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File Sándor (HKIK gazdaságfejl. ig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akabné Jakab Katalin (Civil Kerekasztal Szoc. Eü. és Karitatív Szekció vezetője)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Bécsi Márton (helyi lako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Céhmesterek udvara 5. (atrium97@chello.h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Faiskola u. 15. (</w:t>
            </w: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sandor.file@hkik.hu</w:t>
              </w:r>
            </w:hyperlink>
            <w:r>
              <w:rPr>
                <w:rFonts w:eastAsia="Times New Roman" w:cs="Constantia" w:ascii="Constantia" w:hAnsi="Constantia"/>
                <w:i/>
                <w:lang w:eastAsia="hu-H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Bajcsy-Zs. u. 9. (</w:t>
            </w: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diabklub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Árnyékszala u. 84.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>:</w:t>
        <w:tab/>
        <w:tab/>
        <w:t xml:space="preserve"> </w:t>
      </w:r>
      <w:r>
        <w:rPr>
          <w:rFonts w:eastAsia="Times New Roman" w:cs="Constantia" w:ascii="Constantia" w:hAnsi="Constantia"/>
          <w:b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295"/>
        <w:gridCol w:w="2282"/>
        <w:gridCol w:w="2503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295"/>
        <w:gridCol w:w="2282"/>
        <w:gridCol w:w="228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október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1. 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</w:rPr>
        <w:t>Eger Megyei Jogú Város Önkormányzatának Közgyűlése elfogadja az URBACT II. SURE projekt keretében a Helyi Támogató Csoport által készített „</w:t>
      </w:r>
      <w:r>
        <w:rPr>
          <w:rFonts w:cs="Constantia" w:ascii="Constantia" w:hAnsi="Constantia"/>
          <w:bCs/>
        </w:rPr>
        <w:t>A Szala Komplex Fejlesztésének Helyi Akcióterve 2012-2020” című dokumentumo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lős: </w:t>
        <w:tab/>
        <w:t>Habis László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polgármester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idő:</w:t>
        <w:tab/>
        <w:t>2012. november 15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2. 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</w:rPr>
        <w:t>Eger Megyei Jogú Város Önkormányzatának Közgyűlése jóváhagyja az „</w:t>
      </w:r>
      <w:r>
        <w:rPr>
          <w:rFonts w:cs="Constantia" w:ascii="Constantia" w:hAnsi="Constantia"/>
          <w:b/>
          <w:bCs/>
          <w:iCs/>
        </w:rPr>
        <w:t xml:space="preserve">Szociális célú város-rehabilitáció” </w:t>
      </w:r>
      <w:r>
        <w:rPr>
          <w:rFonts w:cs="Constantia" w:ascii="Constantia" w:hAnsi="Constantia"/>
          <w:b/>
          <w:bCs/>
        </w:rPr>
        <w:t xml:space="preserve">című, ÉMOP–3.1.1. – 12 kódszámú kiírásra benyújtandó pályázatok előkészítését és </w:t>
      </w:r>
      <w:r>
        <w:rPr>
          <w:rFonts w:cs="Constantia" w:ascii="Constantia" w:hAnsi="Constantia"/>
          <w:b/>
        </w:rPr>
        <w:t>felhatalmazza a Polgármestert a pályázatok előkészítéséhez szükséges dokumentumok aláír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lős: </w:t>
        <w:tab/>
        <w:t>Habis László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162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polgármester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1620"/>
        <w:jc w:val="both"/>
        <w:rPr/>
      </w:pPr>
      <w:r>
        <w:rPr>
          <w:rFonts w:cs="Constantia" w:ascii="Constantia" w:hAnsi="Constantia"/>
          <w:b/>
        </w:rPr>
        <w:t>Határidő:</w:t>
        <w:tab/>
        <w:t>2012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Az Urbanisztikai és Környezetvédelmi Bizottság 4 egyhangú igen szavazattal támogatta a határozati javaslatok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lang w:eastAsia="hu-HU"/>
        </w:rPr>
        <w:tab/>
        <w:t>2012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nstantia" w:hAnsi="Constantia" w:cs="Constantia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lusVerdana10ptSorkizrtSorkz15sor1">
    <w:name w:val="Stílus Verdana 10 pt Sorkizárt Sorköz:  15 sor1"/>
    <w:basedOn w:val="Normal"/>
    <w:qFormat/>
    <w:pPr>
      <w:spacing w:lineRule="auto" w:line="240" w:before="120" w:after="120"/>
      <w:jc w:val="both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sandor.file@hkik.hu" TargetMode="External"/><Relationship Id="rId4" Type="http://schemas.openxmlformats.org/officeDocument/2006/relationships/hyperlink" Target="mailto:diabkl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Dr. Szalóczi Ilona</dc:creator>
  <dc:description/>
  <cp:keywords/>
  <dc:language>en-US</dc:language>
  <cp:lastModifiedBy>kardosj</cp:lastModifiedBy>
  <cp:lastPrinted>2012-10-19T10:27:00Z</cp:lastPrinted>
  <dcterms:modified xsi:type="dcterms:W3CDTF">2012-10-19T08:27:00Z</dcterms:modified>
  <cp:revision>39</cp:revision>
  <dc:subject/>
  <dc:title>1</dc:title>
</cp:coreProperties>
</file>