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  <w:tab w:val="left" w:pos="3780" w:leader="none"/>
          <w:tab w:val="left" w:pos="4860" w:leader="none"/>
        </w:tabs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00" w:leader="none"/>
        </w:tabs>
        <w:rPr>
          <w:rFonts w:ascii="Constantia" w:hAnsi="Constantia" w:cs="Constantia"/>
          <w:b/>
          <w:b/>
          <w:bCs/>
          <w:color w:val="000000"/>
          <w:sz w:val="22"/>
          <w:szCs w:val="22"/>
          <w:u w:val="single"/>
        </w:rPr>
      </w:pPr>
      <w:r>
        <w:rPr>
          <w:rFonts w:cs="Constantia" w:ascii="Constantia" w:hAnsi="Constant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color w:val="000000"/>
          <w:sz w:val="20"/>
          <w:szCs w:val="20"/>
          <w:u w:val="single"/>
        </w:rPr>
        <w:t>Ikt.sz.</w:t>
      </w:r>
      <w:r>
        <w:rPr>
          <w:rFonts w:cs="Constantia" w:ascii="Constantia" w:hAnsi="Constantia"/>
          <w:color w:val="000000"/>
          <w:sz w:val="20"/>
          <w:szCs w:val="20"/>
        </w:rPr>
        <w:t>:</w:t>
        <w:tab/>
        <w:t>6132 - 75/2012.</w:t>
      </w:r>
      <w:r>
        <w:rPr>
          <w:rFonts w:cs="Constantia" w:ascii="Constantia" w:hAnsi="Constantia"/>
          <w:b/>
          <w:sz w:val="20"/>
          <w:szCs w:val="20"/>
        </w:rPr>
        <w:tab/>
      </w:r>
      <w:r>
        <w:rPr>
          <w:rFonts w:cs="Constantia" w:ascii="Constantia" w:hAnsi="Constantia"/>
          <w:sz w:val="20"/>
          <w:szCs w:val="20"/>
        </w:rPr>
        <w:t xml:space="preserve">……… </w:t>
      </w:r>
      <w:r>
        <w:rPr>
          <w:rFonts w:cs="Constantia" w:ascii="Constantia" w:hAnsi="Constantia"/>
          <w:b/>
          <w:sz w:val="20"/>
          <w:szCs w:val="20"/>
        </w:rPr>
        <w:t>napirend</w:t>
      </w:r>
    </w:p>
    <w:p>
      <w:pPr>
        <w:pStyle w:val="Normal"/>
        <w:tabs>
          <w:tab w:val="clear" w:pos="708"/>
          <w:tab w:val="left" w:pos="720" w:leader="none"/>
        </w:tabs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Előterjesztés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z URBACT II. SURE projekt keretében készülő Helyi Akciótervről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Constantia" w:ascii="Constantia" w:hAnsi="Constantia"/>
          <w:b/>
        </w:rPr>
        <w:t>és az ez alapján készítendő szociális város-rehabilitációs projekt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készítésérő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3210" w:leader="none"/>
          <w:tab w:val="left" w:pos="3600" w:leader="none"/>
          <w:tab w:val="left" w:pos="5400" w:leader="none"/>
        </w:tabs>
        <w:rPr>
          <w:rFonts w:ascii="Constantia" w:hAnsi="Constantia" w:cs="Constantia"/>
          <w:b/>
          <w:b/>
          <w:bCs/>
          <w:w w:val="120"/>
        </w:rPr>
      </w:pPr>
      <w:r>
        <w:rPr>
          <w:rFonts w:cs="Constantia" w:ascii="Constantia" w:hAnsi="Constantia"/>
          <w:b/>
          <w:bCs/>
          <w:w w:val="120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w w:val="120"/>
        </w:rPr>
      </w:pPr>
      <w:r>
        <w:rPr>
          <w:rFonts w:cs="Constantia" w:ascii="Constantia" w:hAnsi="Constantia"/>
          <w:b/>
          <w:bCs/>
          <w:w w:val="12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2010-2011-ben többször tárgyalta az URBACT II. SURE programmal kapcsolatos előterjesztéseket. Eger MJV mint Vezető Partner 2010. május 25-én sikerrel nyújtotta be pályázatát az URBACT II Program második fordulójára (Megvalósítási Szakasz - Implementation Phase), amelyet a párizsi székhelyű URBACT Titkárság Monitoring Bizottsága 2010. július 17-én támogatásra javasolt. Ezáltal megbízást kapott Eger, hogy a 30 hónapos (2010. július 19. – 2013. január 19.) megvalósítási szakaszban kötelezően ellátandó és a projekt tervben részletezett feladatokat elláss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StlusVerdana10ptSorkizrtSorkz15sor1"/>
        <w:spacing w:before="0" w:after="0"/>
        <w:rPr/>
      </w:pPr>
      <w:r>
        <w:rPr>
          <w:rFonts w:cs="Constantia" w:ascii="Constantia" w:hAnsi="Constantia"/>
          <w:sz w:val="24"/>
          <w:szCs w:val="24"/>
        </w:rPr>
        <w:t>A SURE című (</w:t>
      </w:r>
      <w:r>
        <w:rPr>
          <w:rFonts w:cs="Constantia" w:ascii="Constantia" w:hAnsi="Constantia"/>
          <w:i/>
          <w:sz w:val="24"/>
          <w:szCs w:val="24"/>
        </w:rPr>
        <w:t>Fostering diversification of local economies by using innovative Socio-economic methods of Urban REhabilitation in deprived urban areas</w:t>
      </w:r>
      <w:r>
        <w:rPr>
          <w:rFonts w:cs="Constantia" w:ascii="Constantia" w:hAnsi="Constantia"/>
          <w:sz w:val="24"/>
          <w:szCs w:val="24"/>
        </w:rPr>
        <w:t>) URBACT II projekt a szociális város rehabilitáció témakörében hivatott egy európai léptékű modellt létrehozni a partnerség munkájának eredményeképpen. A projekt fő célja jó gyakorlatok, tapasztalatok összegyűjtése és átadása a fenti témában, valamint ajánlások megfogalmazása a döntéshozók irányába. A projekt fő eredménye és legfontosabb kimenete a helyi érintett csoportok (Local Support Group) aktív bevonásával készülő partneri szintű, helyi akcióterv (Local Action Plan) a vezető szakértőtől kapott információk és a pályázatban leírtaknak megfelelően, illetve egy projekt szinten létrehozott modell kidolgozása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Város Önkormányzata azért döntött az URBACT II. SURE projektben való részvétel mellett, hogy a kiírásra kerülő szociális város-rehabilitáció elkészítéséhez megfelelően felkészült legyen. A nemzetközi tapasztalatok megismerése alapján olyan program kidolgozását tűzte ki célul, amely nem egyszeri segítséget nyújt a leszakadó térségek felzárkóztatásához, hanem egy hosszú távú, több összetevős program megvalósításának első lépéseként a problémák gyökereit megtalálva, a területen élők széles körű bevonásával ad távlati megoldásokat. A szociális város-rehabilitáció célterülete a Szala városrész, ahol nagy százalékban élnek igen alacsony színvonalú lakhatási körülmények között alacsony képzettségű emberek, ennek megfelelően a munkanélküliség aránya magas, és a területen számottevő a bűnözés. A célterületen, illetve annak közvetlen környezetében a vállalkozások bezárnak, tönkremennek, új vállalkozások indításának száma elenyésző. A terület felzárkóztatását nehezíti annak földrajzi elhelyezkedése, hisz az a Szala-patak mentén elnyúló völgyben, szinte zsákszerűen helyezkedik el, mely adottság az elszigetelődést is elősegíti. A Szala-patak medre rekonstrukcióra szorul, árvízveszélyes terület, környezete csúszásveszélyes. Több ponton a partfalak a lakóingatlanokat veszélyezteti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rogram indításakor az Önkormányzat célként fogalmazta meg a célterületen található vállalkozások fellendítését. A projekt előrehaladtával az eredeti elképzelések több ponton módosultak. Szembesülni kellett azzal, hogy valós közösségépítés nélkül a befektetések nem hoznak önfenntartó eredményt. Az is világossá vált, hogy a problémák sokasága és súlyossága egy hosszú folyamat eredményeként orvosolható. A program keretében a megoldás iránya és a megoldandó feladatok között prioritás állapítható meg, és legfeljebb az első, igen kicsi, de a végeredmény szempontjából jelentős lépés tehető meg. Így a program elsőrendű célja a közösségépítés lett, és időben később történhet meg a vállalkozások fejlesztés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rogram konkrét eredményeként lehet értékelni a Szalai Környezetvédő Egyesület létrejöttét. Az Egyesület az ott élők részvételével közösségi programok megvalósítását hajtotta végre (szemétgyűjtés, környezetrendezés, gyermekrajz verseny, stb.). A projekt a helyi politika figyelmét a célterületre irányította, melynek köszönhetően felújításra került önkormányzati forrásból egy igen rossz állagú, de a gyalogos forgalom szempontjából jelentős lépcsősor. Az országosan meginduló közmunka programban való részvételre 18 ember kapott lehetőséget a területe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color w:val="993300"/>
        </w:rPr>
        <w:t>A Helyi Támogató Csoport delegációja a SURE projekt partnervárosaiba elutazva tapasztalatokat gyűjtött a különböző fejlettségű európai országok szociális város-rehabilitáció területén jelentkező problémáiról és megoldásairól. A nemzetközi tapasztalatok is a közösségépítés fontosságát emelték ki. Így a görög partnernél Komotiniben egy közösségi házat volt alkalma a csoport tagjainak megnézni, Írországban Dun Laoghaire kertbarátainak civil szervezetét, valamint a turizmusban rejlő lehetőségeket, mint a leszakadó városrészek fejlesztésében kulcsfontosságú területet ismerhették meg. Finnországban, Poriban idősek ellátásával foglalkozó közösségekkel találkozhattak, a belga Ottignies-Louvain-la-Neuve-ben egy alulról építkező, sokoldalú tervezési design és menedzsment módszert, a „place making” tervezési metodikát tanulmányozhatták. A spanyolországi Albacetében a leghátrányosabb helyzetű személyek számára is tartós munkalehetőséget kínáló szociális vállalkozásokról hallottak.</w:t>
      </w:r>
    </w:p>
    <w:p>
      <w:pPr>
        <w:pStyle w:val="Normal"/>
        <w:jc w:val="both"/>
        <w:rPr>
          <w:rFonts w:ascii="Constantia" w:hAnsi="Constantia" w:cs="Constantia"/>
          <w:color w:val="993300"/>
        </w:rPr>
      </w:pPr>
      <w:r>
        <w:rPr>
          <w:rFonts w:cs="Constantia" w:ascii="Constantia" w:hAnsi="Constantia"/>
          <w:color w:val="99330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elyi Támogató Csoport ülésein elhangzottak alapján elkészült a projekt záró dokumentuma, a Helyi Akcióterv (Local Action Plan), melyet a 2012. november 14-én Egerben megrendezésre kerülő záró konferencián ismerhetnek meg az érdeklődők. A Helyi Akcióterv munkapéldányát, valamint a záró konferencia meghívóját és részletes programját az előterjesztéshez mellékeljü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akcióterületet magába foglaló Rác hóstya szabályozási tervének felülvizsgálatára 2011. szeptemberében megkezdődött. 2012 szeptemberében Eger Megyei Jogú Város Közgyűlése II. fordulóban jóváhagyta az elkészült tervet (2012. október 30-án lép hatályba). A szabályozási terv felülvizsgálata és szükséges módosításai az érintett területen a SURE projekt szemléletének és tapasztalatainak megfelelően történ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Tahoma" w:ascii="Constantia" w:hAnsi="Constantia"/>
        </w:rPr>
        <w:t>A Nemzeti Fejlesztési Ügynökség közzétette a „Szociális célú város-rehabilitáció” pályázat kiírását, melyben 400 millió forint vissza nem térítendő támogatásra lehet pályázni. Önkormányzatunk Eger város területén belül a Rác hóstya városrész Szala-part elnevezésű elmaradt és szigetszerűen leszakadt részét célozta meg, mint akcióterületet. A pályázaton való részvételhez kérjük a Tisztelt Közgyűlés támogató döntését.</w:t>
      </w:r>
    </w:p>
    <w:p>
      <w:pPr>
        <w:pStyle w:val="Normal"/>
        <w:jc w:val="both"/>
        <w:rPr>
          <w:rFonts w:ascii="Constantia" w:hAnsi="Constantia" w:cs="Tahoma"/>
        </w:rPr>
      </w:pPr>
      <w:r>
        <w:rPr>
          <w:rFonts w:cs="Tahoma" w:ascii="Constantia" w:hAnsi="Constantia"/>
        </w:rPr>
      </w:r>
    </w:p>
    <w:p>
      <w:pPr>
        <w:pStyle w:val="Normal"/>
        <w:jc w:val="both"/>
        <w:rPr/>
      </w:pPr>
      <w:r>
        <w:rPr>
          <w:rFonts w:cs="Tahoma" w:ascii="Constantia" w:hAnsi="Constantia"/>
        </w:rPr>
        <w:t>A következő hónapokban a fejlesztések műszaki tartalmát és költségeit meghatározzuk így ezt követően egy új előterjesztést nyújtunk be a konkrét beruházási tartalomról és költségvetésrő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Tahoma" w:ascii="Constantia" w:hAnsi="Constantia"/>
        </w:rPr>
        <w:t>Kérem a Tisztelt Közgyűlést, hogy a Szala városrészre készülő Helyi Akciótervet elfogadni szíveskedjen és hatalmazza fel Eger Megyei Jogú Város Polgármesterét a Nemzeti Fejlesztési Ügynökség által közzétett „Szociális célú város-rehabilitáció” megnevezésű pályázaton való részvételhez szükséges lépések és intézkedések megtételére.</w:t>
      </w:r>
    </w:p>
    <w:p>
      <w:pPr>
        <w:pStyle w:val="Normal"/>
        <w:jc w:val="both"/>
        <w:rPr>
          <w:rFonts w:ascii="Constantia" w:hAnsi="Constantia" w:cs="Tahoma"/>
        </w:rPr>
      </w:pPr>
      <w:r>
        <w:rPr>
          <w:rFonts w:cs="Tahom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, 2012. október 8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  <w:b/>
          <w:b/>
          <w:smallCaps/>
          <w:w w:val="120"/>
        </w:rPr>
      </w:pPr>
      <w:r>
        <w:rPr>
          <w:rFonts w:cs="Constantia" w:ascii="Constantia" w:hAnsi="Constantia"/>
          <w:b/>
          <w:smallCaps/>
          <w:w w:val="120"/>
        </w:rPr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  <w:b/>
          <w:b/>
          <w:smallCaps/>
          <w:w w:val="120"/>
        </w:rPr>
      </w:pPr>
      <w:r>
        <w:rPr>
          <w:rFonts w:cs="Constantia" w:ascii="Constantia" w:hAnsi="Constantia"/>
          <w:b/>
          <w:smallCaps/>
          <w:w w:val="120"/>
        </w:rPr>
        <w:t>Ficzere György</w:t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Tanácsnok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1. 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ának Közgyűlése elfogadja az URBACT II. SURE projekt keretében a Helyi Támogató Csoport által készített „</w:t>
      </w:r>
      <w:r>
        <w:rPr>
          <w:rFonts w:cs="Constantia" w:ascii="Constantia" w:hAnsi="Constantia"/>
          <w:bCs/>
        </w:rPr>
        <w:t>A Szala Komplex Fejlesztésének Helyi Akcióterve 2012-2020” című dokumentumot.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6660" w:leader="none"/>
        </w:tabs>
        <w:ind w:left="6480" w:hanging="162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Felelős: </w:t>
        <w:tab/>
        <w:t>Habis László</w:t>
      </w:r>
    </w:p>
    <w:p>
      <w:pPr>
        <w:pStyle w:val="Normal"/>
        <w:tabs>
          <w:tab w:val="clear" w:pos="708"/>
          <w:tab w:val="left" w:pos="6660" w:leader="none"/>
        </w:tabs>
        <w:ind w:left="6480" w:hanging="162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polgármester</w:t>
      </w:r>
    </w:p>
    <w:p>
      <w:pPr>
        <w:pStyle w:val="Normal"/>
        <w:tabs>
          <w:tab w:val="clear" w:pos="708"/>
          <w:tab w:val="left" w:pos="6660" w:leader="none"/>
        </w:tabs>
        <w:ind w:left="6480" w:hanging="162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táridő:</w:t>
        <w:tab/>
        <w:t>2012. november 15.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2. 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Eger Megyei Jogú Város Önkormányzatának Közgyűlése jóváhagyja az „</w:t>
      </w:r>
      <w:r>
        <w:rPr>
          <w:rFonts w:cs="Constantia" w:ascii="Constantia" w:hAnsi="Constantia"/>
          <w:b/>
          <w:bCs/>
          <w:iCs/>
        </w:rPr>
        <w:t xml:space="preserve">Szociális célú város-rehabilitáció” </w:t>
      </w:r>
      <w:r>
        <w:rPr>
          <w:rFonts w:cs="Constantia" w:ascii="Constantia" w:hAnsi="Constantia"/>
          <w:b/>
          <w:bCs/>
        </w:rPr>
        <w:t xml:space="preserve">című, ÉMOP–3.1.1. – 12 kódszámú kiírásra benyújtandó pályázatok előkészítését és </w:t>
      </w:r>
      <w:r>
        <w:rPr>
          <w:rFonts w:cs="Constantia" w:ascii="Constantia" w:hAnsi="Constantia"/>
          <w:b/>
        </w:rPr>
        <w:t>felhatalmazza a Polgármestert a pályázatok előkészítéséhez szükséges dokumentumok aláírására.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tabs>
          <w:tab w:val="clear" w:pos="708"/>
          <w:tab w:val="left" w:pos="6660" w:leader="none"/>
        </w:tabs>
        <w:ind w:left="6480" w:hanging="162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Felelős: </w:t>
        <w:tab/>
        <w:t>Habis László</w:t>
      </w:r>
    </w:p>
    <w:p>
      <w:pPr>
        <w:pStyle w:val="Normal"/>
        <w:tabs>
          <w:tab w:val="clear" w:pos="708"/>
          <w:tab w:val="left" w:pos="6660" w:leader="none"/>
        </w:tabs>
        <w:ind w:left="6480" w:hanging="162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polgármester</w:t>
      </w:r>
    </w:p>
    <w:p>
      <w:pPr>
        <w:pStyle w:val="Normal"/>
        <w:tabs>
          <w:tab w:val="clear" w:pos="708"/>
          <w:tab w:val="left" w:pos="6660" w:leader="none"/>
        </w:tabs>
        <w:ind w:left="6480" w:hanging="1620"/>
        <w:jc w:val="both"/>
        <w:rPr/>
      </w:pPr>
      <w:r>
        <w:rPr>
          <w:rFonts w:cs="Constantia" w:ascii="Constantia" w:hAnsi="Constantia"/>
          <w:b/>
        </w:rPr>
        <w:t>Határidő:</w:t>
        <w:tab/>
        <w:t>2012. november 30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type w:val="nextPage"/>
      <w:pgSz w:w="11906" w:h="16838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580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nstantia" w:hAnsi="Constantia" w:cs="Constanti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">
    <w:name w:val="WW-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lusVerdana10ptSorkizrtSorkz15sor1">
    <w:name w:val="Stílus Verdana 10 pt Sorkizárt Sorköz:  15 sor1"/>
    <w:basedOn w:val="Normal"/>
    <w:qFormat/>
    <w:pPr>
      <w:spacing w:before="12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20:00Z</dcterms:created>
  <dc:creator>Jacsó Adrienne</dc:creator>
  <dc:description/>
  <cp:keywords/>
  <dc:language>en-US</dc:language>
  <cp:lastModifiedBy>kardosj</cp:lastModifiedBy>
  <cp:lastPrinted>2012-10-09T08:53:00Z</cp:lastPrinted>
  <dcterms:modified xsi:type="dcterms:W3CDTF">2012-10-17T08:04:00Z</dcterms:modified>
  <cp:revision>4</cp:revision>
  <dc:subject/>
  <dc:title> </dc:title>
</cp:coreProperties>
</file>