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Előterjesztés a köznevelési intézmények további működtetéséről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Rázsi Botond Alpolgármester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Merczel Éva Oktatási, Kulturális, Sport és Ifjúsági Iroda mb. vezetőj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</w:p>
    <w:p>
      <w:pPr>
        <w:pStyle w:val="Normal"/>
        <w:ind w:left="456" w:hanging="0"/>
        <w:jc w:val="both"/>
        <w:rPr>
          <w:rFonts w:ascii="Constantia" w:hAnsi="Constantia" w:cs="Times-Bold;Times New Roman"/>
          <w:bCs/>
        </w:rPr>
      </w:pPr>
      <w:r>
        <w:rPr>
          <w:rFonts w:cs="Times-Bold;Times New Roman" w:ascii="Constantia" w:hAnsi="Constantia"/>
          <w:bCs/>
        </w:rPr>
        <w:t xml:space="preserve">A </w:t>
      </w:r>
      <w:r>
        <w:rPr>
          <w:rFonts w:cs="Constantia" w:ascii="Constantia" w:hAnsi="Constantia"/>
        </w:rPr>
        <w:t>2011. évi CXC. törvény</w:t>
      </w:r>
      <w:r>
        <w:rPr>
          <w:rFonts w:cs="Times-Bold;Times New Roman" w:ascii="Constantia" w:hAnsi="Constantia"/>
          <w:bCs/>
        </w:rPr>
        <w:t xml:space="preserve"> rendelkezése szerint 2012. október 30-ig dönthet a települési önkormányzat arról, hogy a rendelkezésére álló saját és átengedett bevételek terhére a következő naptári évben kezdődő tanévtől 3000 fő lakosságszám feletti település esetén a működtetést nem képes vállalni. Eger Megyei jogú Város Önkormányzata a jogszabályban meghatározott köznevelési intézmények működtetéséről hozza meg dön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-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2012. október 25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Döntéshozó testület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448" w:type="dxa"/>
        <w:jc w:val="left"/>
        <w:tblInd w:w="-10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1928"/>
        <w:gridCol w:w="3078"/>
        <w:gridCol w:w="1304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Oktatási, Kulturális, Sport és Ifjúsági Irod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ulyok Mirtil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sulyok.mirtill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45936-3/2012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 segítséget nyújtó további iroda/csopor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Gazdasági Iroda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Tamasi Antalné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tamasi.antalne@ph.eger.hu</w:t>
              </w:r>
            </w:hyperlink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3-7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Jogi és Szervezési Irod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Dr. Szemes Gabriella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szemes.gabrielaa@ph.eger.hu</w:t>
              </w:r>
            </w:hyperlink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3-7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 </w:t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Humán Erőforrás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10. 16. 14.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. sz. tanácskoz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4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öltségvetési és Gazdálkodás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10. 17. 9: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. sz. tanácskoz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4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10. 17. 15: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. sz. tanácskoz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9,</w:t>
            </w:r>
          </w:p>
        </w:tc>
      </w:tr>
    </w:tbl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Döntési javaslat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A Bizottság javasolja Eger Megyei Jogú Város Közgyűlésének az alábbi határozati javaslat elfogadását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1. Eger Megyei Jogú Város Közgyűlése dönt arról, hogy Eger Megyei Jogú Város Önkormányzata 2013. január 1-től a 2011. évi CXC. törvény 74. § (4) szerint gondoskodik – 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>a szakképzésről szóló törvény 5. § (1)-(4) bekezdései szerinti szakképző iskola kivételével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– az illetékességi területén lévő összes, saját tulajdonában álló, az állami intézmény fenntartó központ által fenntartott köznevelési intézmény feladatainak ellátását szolgáló ingó és ingatlan vagyon működtetéséről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912" w:leader="none"/>
        </w:tabs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Felelős: </w:t>
        <w:tab/>
        <w:t>Dr. Kovács Luca jegyző megbízásából:</w:t>
      </w:r>
    </w:p>
    <w:p>
      <w:pPr>
        <w:pStyle w:val="Normal"/>
        <w:tabs>
          <w:tab w:val="clear" w:pos="708"/>
          <w:tab w:val="left" w:pos="912" w:leader="none"/>
        </w:tabs>
        <w:spacing w:lineRule="auto" w:line="240" w:before="0" w:after="0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Merczel Éva</w:t>
        <w:br/>
        <w:tab/>
        <w:t>Oktatási, Kulturális, Sport és Ifjúsági Iroda mb. vezetője</w:t>
        <w:br/>
        <w:tab/>
        <w:t>Juhászné dr. Krecz Erzsébet</w:t>
        <w:br/>
        <w:tab/>
        <w:t>Gazdasági Iroda vezetőj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Határidő: 2013. január 1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Eger Megyei Jogú Város Közgyűlése Humán Erőforrás Bizottsága 6 igen szavazattal - egy képviselő nem vett részt a szavazásban - javasolta Eger Megyei Jogú Város Közgyűlésének a határozati javaslat elfogadásá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Eger Megyei Jogú Város Közgyűlése Költségvetési és Gazdálkodási Bizottsága 5 igen szavazattal egyhangúlag javasolta Eger Megyei Jogú Város Közgyűlésének a határozati javaslatok elfogadását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Eger Megyei Jogú Város Közgyűlése Pénzügyi és Ügyrendi Bizottsága 3 igen szavazattal egyhangúlag javasolta Eger Megyei Jogú Város Közgyűlésének a határozati javaslatok elfogadásá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2013. január 1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időpontja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</w:p>
    <w:sectPr>
      <w:type w:val="nextPage"/>
      <w:pgSz w:w="11906" w:h="16838"/>
      <w:pgMar w:left="1843" w:right="1843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left" w:pos="142" w:leader="none"/>
        <w:tab w:val="left" w:pos="567" w:leader="none"/>
      </w:tabs>
      <w:overflowPunct w:val="false"/>
      <w:autoSpaceDE w:val="false"/>
      <w:spacing w:lineRule="auto" w:line="240" w:before="0" w:after="0"/>
      <w:ind w:left="567" w:hanging="567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lyok.mirtill@ph.eger.hu" TargetMode="External"/><Relationship Id="rId3" Type="http://schemas.openxmlformats.org/officeDocument/2006/relationships/hyperlink" Target="mailto:tamasi.antalne@ph.eger.hu" TargetMode="External"/><Relationship Id="rId4" Type="http://schemas.openxmlformats.org/officeDocument/2006/relationships/hyperlink" Target="mailto:szemes.gabrielaa@ph.eger.h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9:39:00Z</dcterms:created>
  <dc:creator>merczele</dc:creator>
  <dc:description/>
  <cp:keywords/>
  <dc:language>en-US</dc:language>
  <cp:lastModifiedBy>Sulyok Mirtill</cp:lastModifiedBy>
  <cp:lastPrinted>2012-10-08T13:55:00Z</cp:lastPrinted>
  <dcterms:modified xsi:type="dcterms:W3CDTF">2012-10-18T07:16:00Z</dcterms:modified>
  <cp:revision>19</cp:revision>
  <dc:subject/>
  <dc:title>FEDLAP</dc:title>
</cp:coreProperties>
</file>