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nstantia" w:hAnsi="Constantia" w:cs="Constantia"/>
          <w:szCs w:val="24"/>
          <w:vertAlign w:val="subscript"/>
        </w:rPr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rFonts w:ascii="Constantia" w:hAnsi="Constantia" w:cs="Constantia"/>
          <w:sz w:val="24"/>
          <w:szCs w:val="24"/>
          <w:vertAlign w:val="subscript"/>
        </w:rPr>
      </w:pPr>
      <w:r>
        <w:rPr>
          <w:rFonts w:cs="Constantia" w:ascii="Constantia" w:hAnsi="Constantia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sz w:val="24"/>
          <w:szCs w:val="24"/>
        </w:rPr>
        <w:t xml:space="preserve">a Bursa Hungarica Felsőoktatási Önkormányzati Ösztöndíjpályázat 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sz w:val="24"/>
          <w:szCs w:val="24"/>
        </w:rPr>
        <w:t>2013. évi fordulójához történő csatlakozásról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oktatásért felelős minisztérium a települési és a megyei önkormányzatok együttműködésével a 2001/2002. tanév során indította el a BURSA HUNGARICA Felsőoktatási Önkormányzati Ösztöndíjpályázatot.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A szociális ösztöndíjrendszer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az esélyteremtés érdekében a hátrányos helyzetű, szociálisan rászoruló fiatalok számára elérhetővé kívánja tenni a felsőoktatásban való részvételt a pályázaton elnyerhető anyagi támogatás nyújtásával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2013. évi pályázathoz 2012. október 26-ig csatlakozhatnak az önkormányzatok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Az ösztöndíj típusai, időtartama: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  <w:sz w:val="24"/>
          <w:szCs w:val="24"/>
        </w:rPr>
        <w:t>"A" típusú pályázat: két egymást követő tanulmányi félév, 2013. évben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  <w:sz w:val="24"/>
          <w:szCs w:val="24"/>
        </w:rPr>
        <w:t>"B" típusú pályázat: hat egymást követő félév, 2013. szeptember hótól</w:t>
      </w:r>
    </w:p>
    <w:p>
      <w:pPr>
        <w:pStyle w:val="TextBody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TextBody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pályázók az Eger városban lakóhellyel rendelkező, hátrányos szociális helyzetű olyan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14" w:hanging="357"/>
        <w:jc w:val="both"/>
        <w:textAlignment w:val="auto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felsőoktatási hallgatók, akik a képzésre vonatkozó keretidőn belül teljes idejű (nappali tagozatos) alapfokozatot és szakképzettséget eredményező alapképzésben, mesterfokozatot és szakképzettséget eredményező mesterképzésben, egységes, osztatlan képzésben vagy felsőfokú szakképzésben folytatják tanulmányaikat; 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14" w:hanging="357"/>
        <w:jc w:val="both"/>
        <w:textAlignment w:val="auto"/>
        <w:rPr/>
      </w:pPr>
      <w:r>
        <w:rPr>
          <w:rFonts w:cs="Constantia" w:ascii="Constantia" w:hAnsi="Constantia"/>
          <w:sz w:val="24"/>
          <w:szCs w:val="24"/>
        </w:rPr>
        <w:t>középiskolás vagy diplomával még nem rendelkező, felsőoktatási intézménybe felvételt még nem nyert fiatalok, akik a 2013/2014. tanévtől kezdődően felsőoktatási intézmény keretében az előbbieknek megfelelő képzésben kívánnak részt venni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rendelet alapján nem jogosultak a Bursa Hungarica támogatásra:</w:t>
      </w:r>
    </w:p>
    <w:p>
      <w:pPr>
        <w:pStyle w:val="Default"/>
        <w:numPr>
          <w:ilvl w:val="0"/>
          <w:numId w:val="2"/>
        </w:numPr>
        <w:spacing w:before="0" w:after="29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özépiskolai akkreditált iskolarendszerű felsőfokú szakképzésben vesz részt </w:t>
      </w:r>
    </w:p>
    <w:p>
      <w:pPr>
        <w:pStyle w:val="Default"/>
        <w:numPr>
          <w:ilvl w:val="0"/>
          <w:numId w:val="2"/>
        </w:numPr>
        <w:spacing w:before="0" w:after="29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Magyar Honvédség és a fegyveres szervek hivatásos és szerződéses állományú hallgatója </w:t>
      </w:r>
    </w:p>
    <w:p>
      <w:pPr>
        <w:pStyle w:val="Default"/>
        <w:numPr>
          <w:ilvl w:val="0"/>
          <w:numId w:val="2"/>
        </w:numPr>
        <w:spacing w:before="0" w:after="29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oktori (PhD) képzésben vesz részt </w:t>
      </w:r>
    </w:p>
    <w:p>
      <w:pPr>
        <w:pStyle w:val="Default"/>
        <w:numPr>
          <w:ilvl w:val="0"/>
          <w:numId w:val="2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ülföldi intézménnyel áll hallgatói jogviszonyban. </w:t>
      </w:r>
    </w:p>
    <w:p>
      <w:pPr>
        <w:pStyle w:val="TextBody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-14" w:hanging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Javasolom, hogy a 2013-as évre is csatlakozzon az önkormányzat a Bursa Hungarica Ösztöndíjrendszerhez, a pályázatot írja ki, és vállaljon az önkormányzat kötelezettséget, hogy a 2013. évi költségvetésben az ösztöndíjak fedezetéül 5.000.- eFt-ot biztosít. Ez az összeg száz, szociálisan hátrányos helyzetű családban élő fiatal számára nyújt jelentős segítséget tanulmányaik végzéséhez.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ger, 2012. október 8.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bis László s. k.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Önkormányzata 2013. évben csatlakozik a Bursa Hungarica Felsőoktatási Önkormányzati Ösztöndíjpályázathoz, felhatalmazza a polgármestert a Csatlakozási nyilatkozat aláírására, és az ösztöndíjak fedezetéül a 2013. évi költségvetésében 5.000.- EFt-ot biztosít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1"/>
        <w:ind w:left="3927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1"/>
        <w:ind w:left="3927" w:hanging="0"/>
        <w:rPr/>
      </w:pPr>
      <w:r>
        <w:rPr>
          <w:rFonts w:cs="Constantia" w:ascii="Constantia" w:hAnsi="Constantia"/>
          <w:szCs w:val="24"/>
        </w:rPr>
        <w:t>Felelős:</w:t>
        <w:tab/>
        <w:tab/>
        <w:t xml:space="preserve">Habis László polgármester </w:t>
      </w:r>
    </w:p>
    <w:p>
      <w:pPr>
        <w:pStyle w:val="Normal"/>
        <w:ind w:left="3219" w:firstLine="708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Határidő:</w:t>
        <w:tab/>
        <w:t>2012. december 31.</w: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both"/>
      <w:outlineLvl w:val="0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</w:tabs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bn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9:00Z</dcterms:created>
  <dc:creator>Dr. Palotai Zsuzsanna</dc:creator>
  <dc:description/>
  <cp:keywords/>
  <dc:language>en-US</dc:language>
  <cp:lastModifiedBy>palotaizs</cp:lastModifiedBy>
  <cp:lastPrinted>2012-10-10T14:02:00Z</cp:lastPrinted>
  <dcterms:modified xsi:type="dcterms:W3CDTF">2012-10-10T14:11:00Z</dcterms:modified>
  <cp:revision>5</cp:revision>
  <dc:subject/>
  <dc:title>Előterjesztés</dc:title>
</cp:coreProperties>
</file>