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cs="Garamond" w:ascii="Garamond" w:hAnsi="Garamond"/>
          <w:sz w:val="24"/>
          <w:szCs w:val="24"/>
        </w:rPr>
        <w:t>Előterjesztés a Gárdonyi Géza Színház és a Harlekin Bábszínház fenntartói megállapodásának elfogadásáról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TextBody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Tárgya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az előadó-művészeti szervezetek támogatásáról és sajátos foglakoztatási szabályairól szóló </w:t>
      </w:r>
      <w:r>
        <w:rPr>
          <w:rFonts w:cs="Tahoma" w:ascii="Garamond" w:hAnsi="Garamond"/>
          <w:bCs/>
          <w:color w:val="222222"/>
        </w:rPr>
        <w:t>2008. évi XCIX. törvény 16§ (1)-(4) bekezdésében foglaltak szerint eljárva</w:t>
      </w:r>
      <w:r>
        <w:rPr>
          <w:rFonts w:cs="Tahoma" w:ascii="Garamond" w:hAnsi="Garamond"/>
          <w:color w:val="222222"/>
        </w:rPr>
        <w:t xml:space="preserve"> </w:t>
      </w:r>
      <w:r>
        <w:rPr>
          <w:rFonts w:cs="Garamond" w:ascii="Garamond" w:hAnsi="Garamond"/>
        </w:rPr>
        <w:t>a Gárdonyi Géza Színház és a Harlekin Bábszínház 3 éves időtartamú, 2013.január 1-től 2015. december 31-ig fennálló fenntartói megállapodásának jóváhagyása a fenntartói támogatások meghatározásáva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Mellékletek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enntartói megállapodás Gárdonyi Géza Színházzal (1. melléklet A változat, 2. sz. B változat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enntartói megállapodás Harlekin Bábszínházzal (3. melléklet A változat, 4.sz melléklet B változat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október 25. n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Nagy-Holló Eszter Jogi és Szervezési Iroda Jogi Csoport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hollo.esz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36/523-7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rotovinné Zsilinszky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akmai főtanácsad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itkársági Cso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zse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6/521-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laskó Balázs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al József  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árdonyi Géza Színház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Hatvani kapu tér 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titkarsag@gardonyiszinhaz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6-313-8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Harlekin Bábszínhá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Bartók B. tér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titkarsag@harlakinbab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6-515-4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október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8.3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október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Garamond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2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október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4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bizottság javasolja a Közgyűlésnek az alábbi határozati javaslat elfogadását: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A Változat</w:t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1. Határozati javaslat:</w:t>
      </w:r>
    </w:p>
    <w:p>
      <w:pPr>
        <w:pStyle w:val="Normal"/>
        <w:spacing w:lineRule="auto" w:line="24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Eger Megyei Jogú Város Közgyűlése az előadó-művészeti szervezetek támogatásáról és sajátos foglakoztatási szabályairól szóló </w:t>
      </w:r>
      <w:r>
        <w:rPr>
          <w:rFonts w:cs="Tahoma" w:ascii="Garamond" w:hAnsi="Garamond"/>
          <w:bCs/>
          <w:color w:val="222222"/>
          <w:sz w:val="24"/>
          <w:szCs w:val="24"/>
        </w:rPr>
        <w:t>2008. évi XCIX. törvény 16§ (1)-(4) bekezdésében foglaltak szerint eljárva</w:t>
      </w:r>
      <w:r>
        <w:rPr>
          <w:rFonts w:cs="Tahoma" w:ascii="Garamond" w:hAnsi="Garamond"/>
          <w:color w:val="22222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Gárdonyi Géza Színház 3 éves időtartamú, 2013.január 1-től 2015. december 31-ig fennálló fenntartói megállapodását legalább </w:t>
      </w:r>
      <w:r>
        <w:rPr>
          <w:rFonts w:cs="Tahoma" w:ascii="Garamond" w:hAnsi="Garamond"/>
          <w:bCs/>
          <w:color w:val="222222"/>
          <w:sz w:val="24"/>
          <w:szCs w:val="24"/>
        </w:rPr>
        <w:t xml:space="preserve">103.000.000 Ft fenntartói támogatás és legalább 100.000.000 </w:t>
      </w:r>
      <w:r>
        <w:rPr>
          <w:rFonts w:cs="Garamond" w:ascii="Garamond" w:hAnsi="Garamond"/>
          <w:sz w:val="24"/>
          <w:szCs w:val="24"/>
          <w:lang w:val="en-US" w:eastAsia="en-US"/>
        </w:rPr>
        <w:t xml:space="preserve">intézményi saját bevétel kötelezettségével hagyja jóvá a 2013. költségvetési évre vonatkozóan,  </w:t>
      </w:r>
    </w:p>
    <w:p>
      <w:pPr>
        <w:pStyle w:val="Normal"/>
        <w:spacing w:lineRule="auto" w:line="240"/>
        <w:jc w:val="both"/>
        <w:rPr/>
      </w:pPr>
      <w:r>
        <w:rPr>
          <w:rFonts w:cs="Garamond" w:ascii="Garamond" w:hAnsi="Garamond"/>
          <w:sz w:val="24"/>
          <w:szCs w:val="24"/>
          <w:lang w:val="en-US" w:eastAsia="en-US"/>
        </w:rPr>
        <w:t xml:space="preserve">továbbá egyetért azzal, hogy a ’14-es, ’15-ös költségvetési év tervezésekor a 2013. évi támogatási arány legyen a fenntartói támogatás meghatározásának alapja. 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t>A Közgyűlés felhatalmazza a polgármestert a fenntartói megállapodás aláírására.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bis László polgármester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laskó Balázs igazgató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u w:val="single"/>
        </w:rPr>
        <w:t>Határidő</w:t>
      </w:r>
      <w:r>
        <w:rPr>
          <w:rFonts w:cs="Garamond" w:ascii="Garamond" w:hAnsi="Garamond"/>
          <w:sz w:val="24"/>
          <w:szCs w:val="24"/>
        </w:rPr>
        <w:t>: 2012.október 31</w:t>
      </w:r>
      <w:r>
        <w:rPr>
          <w:rFonts w:cs="Garamond" w:ascii="Garamond" w:hAnsi="Garamond"/>
          <w:b/>
          <w:sz w:val="24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u w:val="single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2. Határozati javaslat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Eger Megyei Jogú Város Közgyűlése az előadó-művészeti szervezetek támogatásáról és sajátos foglakoztatási szabályairól szóló </w:t>
      </w:r>
      <w:r>
        <w:rPr>
          <w:rFonts w:cs="Tahoma" w:ascii="Garamond" w:hAnsi="Garamond"/>
          <w:bCs/>
          <w:color w:val="222222"/>
          <w:sz w:val="24"/>
          <w:szCs w:val="24"/>
        </w:rPr>
        <w:t>2008. évi XCIX. törvény 16§ (1)-(4) bekezdésében foglaltak szerint eljárva</w:t>
      </w:r>
      <w:r>
        <w:rPr>
          <w:rFonts w:cs="Tahoma" w:ascii="Garamond" w:hAnsi="Garamond"/>
          <w:color w:val="22222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Harlekin Bábszínház 3 éves időtartamú, 2013.január 1-től 2015. december 31-ig fennálló fenntartói megállapodását </w:t>
      </w:r>
      <w:r>
        <w:rPr>
          <w:rFonts w:cs="Tahoma" w:ascii="Garamond" w:hAnsi="Garamond"/>
          <w:bCs/>
          <w:color w:val="222222"/>
          <w:sz w:val="24"/>
          <w:szCs w:val="24"/>
        </w:rPr>
        <w:t xml:space="preserve">legalább 17.000.000 </w:t>
      </w:r>
      <w:r>
        <w:rPr>
          <w:rFonts w:cs="Garamond" w:ascii="Garamond" w:hAnsi="Garamond"/>
          <w:sz w:val="24"/>
          <w:szCs w:val="24"/>
          <w:lang w:val="en-US" w:eastAsia="en-US"/>
        </w:rPr>
        <w:t xml:space="preserve">Ft fenntartói támogatás és legalább 21.400.000 Ft intézményi saját bevétel kötelezettségével hagyja jóvá a 2013. költségvetési évre vonatkozóan,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lang w:val="en-US" w:eastAsia="en-US"/>
        </w:rPr>
        <w:t xml:space="preserve">továbbá egyetért azzal, hogy a ’14-es, ’15-ös költségvetési év tervezésekor a 2013. évi támogatási arány legyen a fenntartói támogatás meghatározásának alapja. </w:t>
      </w:r>
    </w:p>
    <w:p>
      <w:pPr>
        <w:pStyle w:val="Normal"/>
        <w:jc w:val="right"/>
        <w:rPr/>
      </w:pPr>
      <w:r>
        <w:rPr>
          <w:rFonts w:cs="Garamond" w:ascii="Garamond" w:hAnsi="Garamond"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bis László polgármester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al József igazgató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Határidő</w:t>
      </w:r>
      <w:r>
        <w:rPr>
          <w:rFonts w:cs="Garamond" w:ascii="Garamond" w:hAnsi="Garamond"/>
          <w:sz w:val="24"/>
          <w:szCs w:val="24"/>
        </w:rPr>
        <w:t>: 2012.október 31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B változat:</w:t>
      </w:r>
    </w:p>
    <w:p>
      <w:pPr>
        <w:pStyle w:val="Normal"/>
        <w:spacing w:lineRule="auto" w:line="24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1. Határozati javaslat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Eger Megyei Jogú Város Közgyűlése az előadó-művészeti szervezetek támogatásáról és sajátos foglakoztatási szabályairól szóló </w:t>
      </w:r>
      <w:r>
        <w:rPr>
          <w:rFonts w:cs="Tahoma" w:ascii="Garamond" w:hAnsi="Garamond"/>
          <w:bCs/>
          <w:color w:val="222222"/>
          <w:sz w:val="24"/>
          <w:szCs w:val="24"/>
        </w:rPr>
        <w:t>2008. évi XCIX. törvény 16§ (1)-(4) bekezdésében foglaltak szerint eljárva</w:t>
      </w:r>
      <w:r>
        <w:rPr>
          <w:rFonts w:cs="Tahoma" w:ascii="Garamond" w:hAnsi="Garamond"/>
          <w:color w:val="22222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Gárdonyi Géza Színház 3 éves időtartamú, 2013.január 1-től 2015. december 31-ig fennálló fenntartói megállapodást köt,  Közgyűlés </w:t>
      </w:r>
      <w:r>
        <w:rPr>
          <w:rFonts w:cs="Garamond" w:ascii="Garamond" w:hAnsi="Garamond"/>
          <w:iCs/>
          <w:sz w:val="24"/>
          <w:szCs w:val="24"/>
        </w:rPr>
        <w:t>az önkormányzati támogatás éves összegét és annak kiadási főcsoportok szerinti megoszlását évente az Önkormányzat képviselő-testülete az Önkormányzat költségvetési rendeletének keretében - a tervezhető források mértékének figyelembevételével - állapítja meg. Az Önkormányzat a keretszámok kialakítását a Színház művészeti és gazdasági vezetésével előzetesen egyezteti</w:t>
      </w:r>
      <w:r>
        <w:rPr>
          <w:i/>
          <w:iCs/>
        </w:rPr>
        <w:t>.</w:t>
      </w:r>
      <w:r>
        <w:rPr>
          <w:i/>
          <w:iCs/>
          <w:color w:val="0000FF"/>
        </w:rPr>
        <w:t xml:space="preserve"> </w:t>
      </w:r>
      <w:r>
        <w:rPr>
          <w:rFonts w:cs="Garamond" w:ascii="Garamond" w:hAnsi="Garamond"/>
          <w:iCs/>
          <w:sz w:val="24"/>
          <w:szCs w:val="24"/>
        </w:rPr>
        <w:t>A Színház működési kiadásainak forrását az Önkormányzat tárgyévi költségvetési rendeletében a Színház számára meghatározott összegű támogatás, az intézmény saját bevételei és az Emtv. 24. § (1) bekezdése szerint biztosított központi költségvetési támogatás (létesítménygazdálkodási célú működési és művészeti támogatás) együttes összege képezi</w:t>
      </w:r>
      <w:r>
        <w:rPr>
          <w:i/>
          <w:iCs/>
        </w:rPr>
        <w:t xml:space="preserve">. </w:t>
      </w:r>
      <w:r>
        <w:rPr>
          <w:rFonts w:cs="Garamond" w:ascii="Garamond" w:hAnsi="Garamond"/>
          <w:iCs/>
          <w:sz w:val="24"/>
          <w:szCs w:val="24"/>
        </w:rPr>
        <w:t>Közgyűlés</w:t>
      </w:r>
      <w:r>
        <w:rPr>
          <w:rFonts w:cs="Garamond" w:ascii="Garamond" w:hAnsi="Garamond"/>
          <w:sz w:val="24"/>
          <w:szCs w:val="24"/>
          <w:lang w:val="en-US" w:eastAsia="en-US"/>
        </w:rPr>
        <w:t xml:space="preserve"> egyetért azzal, hogy a ’14-es, ’15-ös költségvetési év tervezésekor a 2013. évi támogatási arány legyen a fenntartói támogatás meghatározásának alapja. 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t>A Közgyűlés felhatalmazza a polgármestert a fenntartói megállapodás aláírására.</w:t>
      </w:r>
    </w:p>
    <w:p>
      <w:pPr>
        <w:pStyle w:val="Normal"/>
        <w:jc w:val="right"/>
        <w:rPr/>
      </w:pPr>
      <w:r>
        <w:rPr>
          <w:rFonts w:cs="Garamond" w:ascii="Garamond" w:hAnsi="Garamond"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bis László polgármester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laskó Balázs igazgató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>Határidő</w:t>
      </w:r>
      <w:r>
        <w:rPr>
          <w:rFonts w:cs="Garamond" w:ascii="Garamond" w:hAnsi="Garamond"/>
          <w:sz w:val="24"/>
          <w:szCs w:val="24"/>
        </w:rPr>
        <w:t>: 2012.október 31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2. Határozati javaslat</w:t>
      </w:r>
    </w:p>
    <w:p>
      <w:pPr>
        <w:pStyle w:val="Normal"/>
        <w:spacing w:lineRule="auto" w:line="24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Eger Megyei Jogú Város Közgyűlése az előadó-művészeti szervezetek támogatásáról és sajátos foglakoztatási szabályairól szóló </w:t>
      </w:r>
      <w:r>
        <w:rPr>
          <w:rFonts w:cs="Tahoma" w:ascii="Garamond" w:hAnsi="Garamond"/>
          <w:bCs/>
          <w:color w:val="222222"/>
          <w:sz w:val="24"/>
          <w:szCs w:val="24"/>
        </w:rPr>
        <w:t>2008. évi XCIX. törvény 16§ (1)-(4) bekezdésében foglaltak szerint eljárva</w:t>
      </w:r>
      <w:r>
        <w:rPr>
          <w:rFonts w:cs="Tahoma" w:ascii="Garamond" w:hAnsi="Garamond"/>
          <w:color w:val="22222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Harlekin Bábszínház 3 éves időtartamú, 2013.január 1-től 2015. december 31-ig fennálló fenntartói megállapodást köt,  Közgyűlés </w:t>
      </w:r>
      <w:r>
        <w:rPr>
          <w:rFonts w:cs="Garamond" w:ascii="Garamond" w:hAnsi="Garamond"/>
          <w:iCs/>
          <w:sz w:val="24"/>
          <w:szCs w:val="24"/>
        </w:rPr>
        <w:t>az önkormányzati támogatás éves összegét és annak kiadási főcsoportok szerinti megoszlását évente az Önkormányzat képviselő-testülete az Önkormányzat költségvetési rendeletének keretében - a tervezhető források mértékének figyelembevételével - állapítja meg. Az Önkormányzat a keretszámok kialakítását a Bábszínház művészeti és gazdasági vezetésével előzetesen egyezteti</w:t>
      </w:r>
      <w:r>
        <w:rPr>
          <w:i/>
          <w:iCs/>
        </w:rPr>
        <w:t>.</w:t>
      </w:r>
      <w:r>
        <w:rPr>
          <w:i/>
          <w:iCs/>
          <w:color w:val="0000FF"/>
        </w:rPr>
        <w:t xml:space="preserve"> </w:t>
      </w:r>
      <w:r>
        <w:rPr>
          <w:rFonts w:cs="Garamond" w:ascii="Garamond" w:hAnsi="Garamond"/>
          <w:iCs/>
          <w:sz w:val="24"/>
          <w:szCs w:val="24"/>
        </w:rPr>
        <w:t>A Bábszínház működési kiadásainak forrását az Önkormányzat tárgyévi költségvetési rendeletében a Bábszínház számára meghatározott összegű támogatás, az intézmény saját bevételei és az Emtv. 24. § (1) bekezdése szerint biztosított központi költségvetési támogatás (létesítménygazdálkodási célú működési és művészeti támogatás) együttes összege képezi</w:t>
      </w:r>
      <w:r>
        <w:rPr>
          <w:i/>
          <w:iCs/>
        </w:rPr>
        <w:t xml:space="preserve">. </w:t>
      </w:r>
      <w:r>
        <w:rPr>
          <w:rFonts w:cs="Garamond" w:ascii="Garamond" w:hAnsi="Garamond"/>
          <w:iCs/>
          <w:sz w:val="24"/>
          <w:szCs w:val="24"/>
        </w:rPr>
        <w:t>Közgyűlés</w:t>
      </w:r>
      <w:r>
        <w:rPr>
          <w:rFonts w:cs="Garamond" w:ascii="Garamond" w:hAnsi="Garamond"/>
          <w:sz w:val="24"/>
          <w:szCs w:val="24"/>
          <w:lang w:val="en-US" w:eastAsia="en-US"/>
        </w:rPr>
        <w:t xml:space="preserve"> egyetért azzal, hogy a ’14-es, ’15-ös költségvetési év tervezésekor a 2013. évi támogatási arány legyen a fenntartói támogatás meghatározásának alapja. 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t>A Közgyűlés felhatalmazza a polgármestert a fenntartói megállapodás aláírására.</w:t>
      </w:r>
    </w:p>
    <w:p>
      <w:pPr>
        <w:pStyle w:val="Normal"/>
        <w:jc w:val="right"/>
        <w:rPr/>
      </w:pPr>
      <w:r>
        <w:rPr>
          <w:rFonts w:cs="Garamond" w:ascii="Garamond" w:hAnsi="Garamond"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bis László polgármester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Garamond" w:ascii="Garamond" w:hAnsi="Garamond"/>
          <w:sz w:val="24"/>
          <w:szCs w:val="24"/>
        </w:rPr>
        <w:t>Bal József igazgató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>Határidő</w:t>
      </w:r>
      <w:r>
        <w:rPr>
          <w:rFonts w:cs="Garamond" w:ascii="Garamond" w:hAnsi="Garamond"/>
          <w:sz w:val="24"/>
          <w:szCs w:val="24"/>
        </w:rPr>
        <w:t>: 2012.október 31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ulturális és Idegenforgalmi Bizottság a Gárdonyi Géza Színház módosított megállapodását a bizottsági ülésen kiosztott változat szerint az előterjesztő szóbeli kiegészítésével (A) változat, (mely szerint a megállapodás fenntartói támogatásának mértéke a 2012. évi költségvetési rendelet szerinti eredeti előirányzata lehet) fogadta el. A Harlekin Bábszínházra vonatkozóan a bizottság részéről külön kiemelés és módosítás nem hangzott el. A szavazás eredménye: GGSZ: 4 igen 1 tartózkodás; Harlekin 4 igen, 1 tartózkodás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öltségvetési és Gazdálkodási Bizottság az eredetileg kiküldött előterjesztés határozatairól mindkét megállapodást érintően egyhangú igennel szavazot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Pénzügyi és Ügyrendi Bizottság a Gárdonyi Géza Színház módosított megállapodását a bizottsági ülésen kiosztott változat szerint, módosító indítvánnyal együtt fogadta el, ami a megállapodás-tervezetek B) változatában szövegszerűen átvezetésre került. A Harlekin Bábszínházra vonatkozóan a bizottság részéről külön kiemelés és módosítás nem hangzott el. A módosító javaslat elfogadásával együtt a bizottság a megállapodások megkötését a B) változat szerint 2 igen, 1 tartózkodással szavazta meg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ProtovinnZsilinszkyErzsbet">
    <w:name w:val="Protovinné Zsilinszky Erzsébet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tkarsag@gardonyiszinhaz.hu" TargetMode="External"/><Relationship Id="rId3" Type="http://schemas.openxmlformats.org/officeDocument/2006/relationships/hyperlink" Target="mailto:titkarsag@harlakinbab.h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25:00Z</dcterms:created>
  <dc:creator>Dr. Holló Eszter</dc:creator>
  <dc:description/>
  <cp:keywords/>
  <dc:language>en-US</dc:language>
  <cp:lastModifiedBy>Dr. Holló Eszter</cp:lastModifiedBy>
  <cp:lastPrinted>2011-12-28T16:27:00Z</cp:lastPrinted>
  <dcterms:modified xsi:type="dcterms:W3CDTF">2012-10-18T11:25:00Z</dcterms:modified>
  <cp:revision>2</cp:revision>
  <dc:subject/>
  <dc:title>FEDLAP</dc:title>
</cp:coreProperties>
</file>