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nntartói megállap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részről</w:t>
      </w:r>
    </w:p>
    <w:p>
      <w:pPr>
        <w:pStyle w:val="Normal"/>
        <w:jc w:val="both"/>
        <w:rPr/>
      </w:pPr>
      <w:r>
        <w:rPr>
          <w:sz w:val="22"/>
          <w:szCs w:val="22"/>
        </w:rPr>
        <w:t>Eger Megyei Jogú Város Önkormányzata,</w:t>
      </w:r>
    </w:p>
    <w:p>
      <w:pPr>
        <w:pStyle w:val="Normal"/>
        <w:jc w:val="both"/>
        <w:rPr/>
      </w:pPr>
      <w:r>
        <w:rPr>
          <w:sz w:val="22"/>
          <w:szCs w:val="22"/>
        </w:rPr>
        <w:t>székhelye: 3300 Eger, Dobó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 Habis László polgármester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Fenntartó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árdonyi Géza Színház, </w:t>
      </w:r>
    </w:p>
    <w:p>
      <w:pPr>
        <w:pStyle w:val="Normal"/>
        <w:jc w:val="both"/>
        <w:rPr/>
      </w:pPr>
      <w:r>
        <w:rPr>
          <w:sz w:val="22"/>
          <w:szCs w:val="22"/>
        </w:rPr>
        <w:t>székhelye: 3300 Eger, Hatvani kapu tér 4.</w:t>
      </w:r>
    </w:p>
    <w:p>
      <w:pPr>
        <w:pStyle w:val="Normal"/>
        <w:jc w:val="both"/>
        <w:rPr/>
      </w:pPr>
      <w:r>
        <w:rPr>
          <w:sz w:val="22"/>
          <w:szCs w:val="22"/>
        </w:rPr>
        <w:t>képviseletében Blaskó Balázs igazgat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Színház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ött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A megállapodás célja és jogi keret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A megállapodás célja, hogy </w:t>
      </w:r>
      <w:r>
        <w:rPr>
          <w:i/>
          <w:sz w:val="22"/>
          <w:szCs w:val="22"/>
        </w:rPr>
        <w:t>az előadó-művészeti szervezetek támogatásáról és sajátos foglakoztatási szabályairól szóló 2008. évi XCIX. törvény</w:t>
      </w:r>
      <w:r>
        <w:rPr>
          <w:sz w:val="22"/>
          <w:szCs w:val="22"/>
        </w:rPr>
        <w:t xml:space="preserve"> (továbbiakban Emtv.) </w:t>
      </w:r>
      <w:r>
        <w:rPr>
          <w:bCs/>
          <w:i/>
          <w:sz w:val="22"/>
          <w:szCs w:val="22"/>
        </w:rPr>
        <w:t>16. § (1)-(4)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kezdései alapján, és figyelemmel az Emtv. </w:t>
      </w:r>
      <w:r>
        <w:rPr>
          <w:i/>
          <w:sz w:val="22"/>
          <w:szCs w:val="22"/>
        </w:rPr>
        <w:t>3.§ (6)-(8) bekezdései</w:t>
      </w:r>
      <w:r>
        <w:rPr>
          <w:sz w:val="22"/>
          <w:szCs w:val="22"/>
        </w:rPr>
        <w:t xml:space="preserve">ben foglaltakra a Fenntartó és a Színház (továbbiakban Felek) </w:t>
      </w:r>
      <w:r>
        <w:rPr>
          <w:b/>
          <w:i/>
          <w:sz w:val="22"/>
          <w:szCs w:val="22"/>
        </w:rPr>
        <w:t xml:space="preserve">3 évre szóló, </w:t>
      </w:r>
      <w:r>
        <w:rPr>
          <w:sz w:val="22"/>
          <w:szCs w:val="22"/>
        </w:rPr>
        <w:t>2013. január 1-től 2015. december 31-ig fennálló</w:t>
      </w:r>
      <w:r>
        <w:rPr>
          <w:b/>
          <w:i/>
          <w:sz w:val="22"/>
          <w:szCs w:val="22"/>
        </w:rPr>
        <w:t xml:space="preserve"> fenntartói megállapodást</w:t>
      </w:r>
      <w:r>
        <w:rPr>
          <w:sz w:val="22"/>
          <w:szCs w:val="22"/>
        </w:rPr>
        <w:t xml:space="preserve"> kössön, melyben a Felek az adott területre jellemző mutatókkal és az ezekhez rendelhető követelmény-leírással rögzítik a művészeti tevékenységgel, az előadó-művészeti szervezet létesítő okiratában meghatározott egyéb tevékenységgel és a gazdálkodással összefüggésben az előadó-művészeti szervezettől elvárt teljesítmén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2. A megállapodás egyben megteremti a Színház teljesítményorientált költségvetési támogatásának feltételrendszerét, amelynek célja a színházművészeti tevékenységeknek és szolgáltatásoknak a gazdasági és társadalmi elvárások szerinti megfeleltetése a hatékonyság fokozása és a minőség megtar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A Felek rögzítik, hogy a Színház, mint költségvetési szervként működő előadó-művészeti szervezet, a vonatkozó jogszabályokban, így különösen az Emtv-ben, </w:t>
      </w:r>
      <w:r>
        <w:rPr>
          <w:bCs/>
          <w:i/>
          <w:sz w:val="22"/>
          <w:szCs w:val="22"/>
        </w:rPr>
        <w:t>az államháztartásról szóló 2011. évi CXCV. Törvény-ben</w:t>
      </w:r>
      <w:r>
        <w:rPr>
          <w:sz w:val="22"/>
          <w:szCs w:val="22"/>
        </w:rPr>
        <w:t>, a jelen megállapodás időtartamában hatályos költségvetési törvényben, valamint az előadó-művészetei intézmények finanszírozásáról szóló, a jelen megállapodás időtartamában hatályos egyéb jogszabályokban meghatározottak szerint köteles gazdál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A Felek rögzítik, hogy a megállapodás részét képez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. sz. mellékletként az adott naptári év I. félévének (az adott évad 2. felének) produkciós terve, valamint az adott naptári év II. félévének és a következő naptári év I. félévének (a következő évad) produkciós koncepciój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2. sz. mellékletként az adott naptári évre vonatkozó színházi reklám-, propaganda- és PR-ter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5. A Felek rögzítik, hogy amennyiben a Színház a megállapodás időtartama alatt, adott naptári évben módosítja a produkciós tervet, a produkciós koncepciót vagy a reklám-, propaganda- és PR-tervet, az nem érinti a jelen megállapodásban vállalt teljesítménycélokat és jelen megállapodás teljesítésé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Támogatási feltét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A Felek rögzítik, hogy a Fenntartó a jelen megállapodás időtartama alatt, és az abban foglalt feltételek mellett támogatást nyújt a Színház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A támogatási források a költségvetési törvény és az Emtv. szerint a Fenntartó részére jóváhagyott támogatási összegek, az önkormányzat adott naptári évre vonatkozó költségvetési rendeletében jóváhagyott fenntartói, továbbá pályázat útján igényelhető támogatások, valamint TAO útján hozzáférhető támogatás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2.3. A Felek rögzítik, hogy a 2013. évre vonatkozó Fenntartói támogatás eredeti előirányzatként tervezett összege </w:t>
      </w:r>
      <w:r>
        <w:rPr>
          <w:b/>
          <w:sz w:val="22"/>
          <w:szCs w:val="22"/>
        </w:rPr>
        <w:t>103.000.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, a Színház eredeti előirányzatként tervezett saját bevétele </w:t>
      </w:r>
      <w:r>
        <w:rPr>
          <w:b/>
          <w:sz w:val="22"/>
          <w:szCs w:val="22"/>
        </w:rPr>
        <w:t>100.000.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, a Felek hozzájárulási mértékével arányos, tervezett állami támogatás </w:t>
      </w:r>
      <w:r>
        <w:rPr>
          <w:b/>
          <w:iCs/>
          <w:sz w:val="22"/>
          <w:szCs w:val="22"/>
        </w:rPr>
        <w:t>198.700.000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. Felek rögzítik, hogy </w:t>
      </w:r>
      <w:r>
        <w:rPr>
          <w:sz w:val="22"/>
          <w:szCs w:val="22"/>
          <w:lang w:val="en-US" w:eastAsia="en-US"/>
        </w:rPr>
        <w:t>a ’14-es, ’15-ös költségvetési évben legalább a 2013. évi támogatási arányt és eredeti előirányzatokat veszik alapul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Felek tudomásul veszik,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az önkormányzati támogatás az éves költségvetési rendeletben meghatározottak szerint módosulhat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4. A Felek rögzítik, hogy amennyiben a jelen megállapodás időtartama alatt a 2.3. pontban foglaltak szerint meghatározott támogatások összege bármely okból módosul, a módosítást megállapodás-kiegészítésben rögz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A megállapodás-kiegészítés, mellékletként a jelen megállapodás részét képezi, csak azza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A támogatások ütemez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A támogatások ütemezése a jelen megállapodás időtartama alatt – figyelembe véve a színházi működés és gazdálkodás sajátos szempontjait – az EKVI-vel kötött munkamegosztási megállapodásban jóváhagyottak szerint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 A Felek rögzítik, hogy a 3.1. pontban foglaltaktól eltérő ütemezést megállapodás-kiegészítésben eszköz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Az esetleges megállapodás-kiegészítés – mellékletként – a jelen megállapodás részét képezi, csak azza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Teljesítménycélo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A Felek rögzítik, hogy a 2.3. pontban foglalt támogatási összeget a Színház magas színvonalú színházművészeti előadások létrehozására, bemutatására for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2. A Színház a jelen megállapodás időtartama alatt a megállapodás mellékletét képező, az adott naptári évre vonatkozó produkciós terv és produkciós koncepció alapján évente 7 új nagyszínpadi (ebből 3 prózai, 1 zenés, 1 táncszínházi, 1 gyermek, 1 ifjúsági), és 2 új stúdiószínpadi (ebből 1 prózai és 1 táncszínházi) előadást hoz létre. A Felek a vállalt bemutatószámtól való eltérést közös akarattal, előzetesen egyeztetve, jelen megállapodás módosításaként, írásban rögz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A Felek rögzítik, hogy a Színház az előadások számát 5%-kal növeli a tárgyévet megelőző évi beszámolóban rögzítetthez képest, a Színház 2013. évben 160 előadást tart, melynek legalább 91 %-a a Színház saját előadása. A felek a vállalt mutatóktól való eltérést közös akarattal, előre egyeztetve, jelen megállapodás módosításaként, írásban rögz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4. A Felek rögzítik, hogy a jelen megállapodás időtartama alatt megtartott színházi előadásokban 75%-ig a Színházban közalkalmazotti munkakörben foglalkoztatott művészek lépne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A Felek rögzítik, hogy a Színház a látogatók számát évente legalább 5%-kal növeli a tárgyévet megelőző évi beszámolójában rögzítettekhez képest, de legalább 40 ezer fő fizetőnéző-számot ér el.</w:t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A Felek rögzítik, hogy a Színház a jelen megállapodás időtartama alatt teremhasználatra/helyiséghasználatra vonatkozó szerződéssel, térítésmentesen helyszínt biztosít a Fenntartó által évente 2 alkalommal szervezett művészeti eseménynek és 2 alkalommal szervezett megemlékezésnek, melyeknek időpontját és időtartamát a Felek az esemény előtt legalább egy hónappal egyeztetik, figyelembe véve a Színház próbatervét és játékrendj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 A Felek rögzítik, hogy a Színház a megállapodás időtartama alatt hatályos Emvt.-ben foglaltak szerint teljesíti a kiemelt kategóriába kerülés művészeti munkához kötődő minősítési feltételrendsze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A támogatás felhasználásának szabályai, a beszámolás és ellenőrzés módj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A Színház a támogatást az 1.3. pontban meghatározott jogszabályokban foglaltak szerint használhatja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A Színház a jelen megállapodásban foglaltak teljesítéséről, különösen a teljesítménycélok alakulásáról, és a támogatás felhasználásáról éves művészeti beszámolót készít, és azt a tárgyévet követően január 20-ig benyújtja a Fenntartó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3. A Színház az éves összefoglaló beszámolón túl eleget tesz az időszakos adatszolgáltatási kötelezettségeine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A Felek rögzítik, hogy a jelen megállapodásban meghatározott teljesítménycélok elérését és túlteljesítését a Fenntartó pozitívan veszi figyelembe a további megállapodás tekint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A Felek rögzítik, hog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 teljesítménycéloktól való elmaradást,</w:t>
      </w:r>
    </w:p>
    <w:p>
      <w:pPr>
        <w:pStyle w:val="Normal"/>
        <w:jc w:val="both"/>
        <w:rPr/>
      </w:pPr>
      <w:r>
        <w:rPr>
          <w:sz w:val="22"/>
          <w:szCs w:val="22"/>
        </w:rPr>
        <w:t>b) a jelen megállapodásban és a vonatkozó jogszabályban foglaltak Színház általi, a Színháznak felróható okból történő megszegését,</w:t>
      </w:r>
    </w:p>
    <w:p>
      <w:pPr>
        <w:pStyle w:val="Normal"/>
        <w:jc w:val="both"/>
        <w:rPr/>
      </w:pPr>
      <w:r>
        <w:rPr>
          <w:sz w:val="22"/>
          <w:szCs w:val="22"/>
        </w:rPr>
        <w:t>c) a lejárt esedékességű, 60 napon túl meg nem fizetett tartozás keletkezésé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a Színháznak a jelen megállapodás megkötésének időpontjában meglévő, lejárt esedékességű, ki nem egyenlített követelés-állománya növekedés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gatívan veszi figyelembe a további megállapodás tekint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A Felek rögzítik, hogy amennyiben a Színház a teljesítménycéloktól </w:t>
      </w:r>
      <w:r>
        <w:rPr>
          <w:i/>
          <w:sz w:val="22"/>
          <w:szCs w:val="22"/>
        </w:rPr>
        <w:t>jelentősen elmarad</w:t>
      </w:r>
      <w:r>
        <w:rPr>
          <w:sz w:val="22"/>
          <w:szCs w:val="22"/>
        </w:rPr>
        <w:t>, vagy a jelen megállapodásban és a vonatkozó jogszabályokban foglaltakat neki felróható okból megszegi, a Fenntartó jogosult a megállapodást rendkívüli felmondással felbon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A Felek rögzítik, hogy a teljesítménycéloktól való jelentős elmaradásnak tekintik különösen azt, h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Színháznak az elvárt nézőszámához képest a fizetőnézők száma a tárgyévet megelőző évihez képest 10%-kal csökk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6.5. A Felek rögzítik, hogy a 6.2.-6.3. pontban foglalt szerződésszegésnek minősül különösen, ha a Színház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ljesítménycélok vagy a jelen megállapodás szakmai, pénzügyi tartalmát érdemben befolyásoló valótlan, hamis adatot szolgáltat, vagy ilyen nyilatkozatot tesz, különösen, ha ezáltal jogosulatlanul vesz igénybe támogatást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megállapodásban meghatározott beszámolási, adatszolgáltatási kötelezettségének nem vagy nem megfelelően tesz eleget, vagy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használási kötöttséggel biztosított támogatást a céltól eltérően használja fe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6. A Színház tudomásul veszi, hogy amennyiben a támogatást jogosulatlanul vette igénybe, vagy a célhoz kötöttséggel kapott támogatást a céltól eltérően használja fel, a Fenntartó a támogatást visszavonj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7. A Felek rögzítik, hogy a teljesítménycéloktól való nagymértékű – akár pozitív, akár negatív – eltérés okait, következményeit megvizsgálják, és akár a Fenntartó, akár a Színház kezdeményezésére közösen módosítják a teljesítménycélokat, illetve – amennyiben szükséges – a megállapodás egyéb rendelkezése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A Felek rögzítik, hogy amennyiben a jelen megállapodás megkötésének időpontjában fennálló, a jelen megállapodás teljesítését érintő, a Feleken kívül álló – különösen gazdasági - körülmények a jelen megállapodás időtartama alatt olyan módon, mértékben megváltoznak, hogy az a jelen megállapodás teljesítését veszélyezteti, vagy a jelen megállapodásra vonatkozó jogszabályok módosítása a jelen megállapodás teljesítését érinti, bármelyik fél kezdeményezheti a jelen megállapodás módosítását. Amennyiben nem születik meg a módosítást érintő közös akarat, úgy bármely fél a megállapodást rendkívüli felmondással megszüntetheti. A Felek rögzítik, hogy amennyiben a fentiek folytán a jelen megállapodást – beleértve a teljesítménycélokat is – közös megegyezéssel módosítják, a módosítás mindkét fél általi aláírását követően a módosított megállapodás képezi a 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7.3. A jelen megállapodásban nem, vagy nem kellő részletességgel szabályozott kérdések tekintetében a magyar jog szabályai – elsősorban a Polgári Törvénykönyv, valamint az 1.3. pontban meghatározott jogszabályok rendelkezései –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Felek jelen, 5 oldalból álló megállapodást elolvasták, megértették, majd mint akaratukkal mindenben megegyezőt,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egállapodás 6 db eredeti, egymással teljes egészében megegyező példányban készült, amelyből 4 db a Fenntartónál, 2 db a Színháznál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2"/>
          <w:szCs w:val="22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1.4. pontban meghatározott dokumentumo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er, 2012. október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35" w:leader="none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>Blaskó Balázs</w:t>
        <w:tab/>
        <w:t>Habis László</w:t>
      </w:r>
    </w:p>
    <w:p>
      <w:pPr>
        <w:pStyle w:val="Header"/>
        <w:tabs>
          <w:tab w:val="clear" w:pos="4536"/>
          <w:tab w:val="clear" w:pos="9072"/>
          <w:tab w:val="center" w:pos="2835" w:leader="none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>igazgató</w:t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/>
      <w:t>A” változ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6:00Z</dcterms:created>
  <dc:creator>Protovinné Zsilinszky Erzsébet</dc:creator>
  <dc:description/>
  <cp:keywords/>
  <dc:language>en-US</dc:language>
  <cp:lastModifiedBy>Dr. Holló Eszter</cp:lastModifiedBy>
  <cp:lastPrinted>2012-10-17T08:47:00Z</cp:lastPrinted>
  <dcterms:modified xsi:type="dcterms:W3CDTF">2012-10-19T07:31:00Z</dcterms:modified>
  <cp:revision>3</cp:revision>
  <dc:subject/>
  <dc:title>Működtetési megállapodás, amely létrejött egyrészről</dc:title>
</cp:coreProperties>
</file>