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nntartói megállapod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részről</w:t>
      </w:r>
    </w:p>
    <w:p>
      <w:pPr>
        <w:pStyle w:val="Normal"/>
        <w:jc w:val="both"/>
        <w:rPr/>
      </w:pPr>
      <w:r>
        <w:rPr>
          <w:sz w:val="22"/>
          <w:szCs w:val="22"/>
        </w:rPr>
        <w:t>Eger Megyei Jogú Város Önkormányzata,</w:t>
      </w:r>
    </w:p>
    <w:p>
      <w:pPr>
        <w:pStyle w:val="Normal"/>
        <w:jc w:val="both"/>
        <w:rPr/>
      </w:pPr>
      <w:r>
        <w:rPr>
          <w:sz w:val="22"/>
          <w:szCs w:val="22"/>
        </w:rPr>
        <w:t>székhelye: 3300 Eger, Dobó tér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etében Habis László polgármester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továbbiakban </w:t>
      </w:r>
      <w:r>
        <w:rPr>
          <w:b/>
          <w:sz w:val="22"/>
          <w:szCs w:val="22"/>
        </w:rPr>
        <w:t>Fenntartó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Gárdonyi Géza Színház, </w:t>
      </w:r>
    </w:p>
    <w:p>
      <w:pPr>
        <w:pStyle w:val="Normal"/>
        <w:jc w:val="both"/>
        <w:rPr/>
      </w:pPr>
      <w:r>
        <w:rPr>
          <w:sz w:val="22"/>
          <w:szCs w:val="22"/>
        </w:rPr>
        <w:t>székhelye: 3300 Eger, Hatvani kapu tér 4.</w:t>
      </w:r>
    </w:p>
    <w:p>
      <w:pPr>
        <w:pStyle w:val="Normal"/>
        <w:jc w:val="both"/>
        <w:rPr/>
      </w:pPr>
      <w:r>
        <w:rPr>
          <w:sz w:val="22"/>
          <w:szCs w:val="22"/>
        </w:rPr>
        <w:t>képviseletében Blaskó Balázs igazgat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továbbiakban </w:t>
      </w:r>
      <w:r>
        <w:rPr>
          <w:b/>
          <w:sz w:val="22"/>
          <w:szCs w:val="22"/>
        </w:rPr>
        <w:t>Színház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ött az alábbi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A megállapodás célja és jogi kerete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A megállapodás célja, hogy </w:t>
      </w:r>
      <w:r>
        <w:rPr>
          <w:i/>
          <w:sz w:val="22"/>
          <w:szCs w:val="22"/>
        </w:rPr>
        <w:t>az előadó-művészeti szervezetek támogatásáról és sajátos foglakoztatási szabályairól szóló 2008. évi XCIX. törvény</w:t>
      </w:r>
      <w:r>
        <w:rPr>
          <w:sz w:val="22"/>
          <w:szCs w:val="22"/>
        </w:rPr>
        <w:t xml:space="preserve"> (továbbiakban Emtv.) </w:t>
      </w:r>
      <w:r>
        <w:rPr>
          <w:bCs/>
          <w:i/>
          <w:sz w:val="22"/>
          <w:szCs w:val="22"/>
        </w:rPr>
        <w:t>16. § (1)-(4)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ekezdései alapján, és figyelemmel az Emtv. </w:t>
      </w:r>
      <w:r>
        <w:rPr>
          <w:i/>
          <w:sz w:val="22"/>
          <w:szCs w:val="22"/>
        </w:rPr>
        <w:t>3.§ (6)-(8) bekezdései</w:t>
      </w:r>
      <w:r>
        <w:rPr>
          <w:sz w:val="22"/>
          <w:szCs w:val="22"/>
        </w:rPr>
        <w:t xml:space="preserve">ben foglaltakra a Fenntartó és a Színház (továbbiakban Felek) </w:t>
      </w:r>
      <w:r>
        <w:rPr>
          <w:b/>
          <w:i/>
          <w:sz w:val="22"/>
          <w:szCs w:val="22"/>
        </w:rPr>
        <w:t xml:space="preserve">3 évre szóló, </w:t>
      </w:r>
      <w:r>
        <w:rPr>
          <w:sz w:val="22"/>
          <w:szCs w:val="22"/>
        </w:rPr>
        <w:t>2013. január 1-től 2015. december 31-ig fennálló</w:t>
      </w:r>
      <w:r>
        <w:rPr>
          <w:b/>
          <w:i/>
          <w:sz w:val="22"/>
          <w:szCs w:val="22"/>
        </w:rPr>
        <w:t xml:space="preserve"> fenntartói megállapodást</w:t>
      </w:r>
      <w:r>
        <w:rPr>
          <w:sz w:val="22"/>
          <w:szCs w:val="22"/>
        </w:rPr>
        <w:t xml:space="preserve"> kössön, melyben a Felek az adott területre jellemző mutatókkal és az ezekhez rendelhető követelmény-leírással rögzítik a művészeti tevékenységgel, az előadó-művészeti szervezet létesítő okiratában meghatározott egyéb tevékenységgel és a gazdálkodással összefüggésben az előadó-művészeti szervezettől elvárt teljesítmény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2. A megállapodás egyben megteremti a Színház teljesítményorientált költségvetési támogatásának feltételrendszerét, amelynek célja a színházművészeti tevékenységeknek és szolgáltatásoknak a gazdasági és társadalmi elvárások szerinti megfeleltetése a hatékonyság fokozása és a minőség megtartása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 A Felek rögzítik, hogy a Színház, mint költségvetési szervként működő előadó-művészeti szervezet, a vonatkozó jogszabályokban, így különösen az Emtv-ben, </w:t>
      </w:r>
      <w:r>
        <w:rPr>
          <w:bCs/>
          <w:i/>
          <w:sz w:val="22"/>
          <w:szCs w:val="22"/>
        </w:rPr>
        <w:t>az államháztartásról szóló 2011. évi CXCV. Törvény-ben</w:t>
      </w:r>
      <w:r>
        <w:rPr>
          <w:sz w:val="22"/>
          <w:szCs w:val="22"/>
        </w:rPr>
        <w:t>, a jelen megállapodás időtartamában hatályos költségvetési törvényben, valamint az előadó-művészetei intézmények finanszírozásáról szóló, a jelen megállapodás időtartamában hatályos egyéb jogszabályokban meghatározottak szerint köteles gazdálko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A Felek rögzítik, hogy a megállapodás részét képez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1. sz. mellékletként az adott naptári év I. félévének (az adott évad 2. felének) produkciós terve, valamint az adott naptári év II. félévének és a következő naptári év I. félévének (a következő évad) produkciós koncepciój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2. sz. mellékletként az adott naptári évre vonatkozó színházi reklám-, propaganda- és PR-ter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5. A Felek rögzítik, hogy amennyiben a Színház a megállapodás időtartama alatt, adott naptári évben módosítja a produkciós tervet, a produkciós koncepciót vagy a reklám-, propaganda- és PR-tervet, az nem érinti a jelen megállapodásban vállalt teljesítménycélokat és jelen megállapodás teljesítésé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2. Támogatási feltétel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A Felek rögzítik, hogy a Fenntartó a jelen megállapodás időtartama alatt, és az abban foglalt feltételek mellett támogatást nyújt a Színház rész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A támogatási források a költségvetési törvény és az Emtv. szerint a Fenntartó részére jóváhagyott támogatási összegek, az önkormányzat adott naptári évre vonatkozó költségvetési rendeletében jóváhagyott fenntartói, továbbá pályázat útján igényelhető támogatások, valamint TAO útján hozzáférhető támogatás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2.3. A Felek rögzítik, hogy az önkormányzati támogatás éves összegét és annak kiadási főcsoportok szerinti megoszlását évente az Önkormányzat képviselő-testülete az Önkormányzat költségvetési rendeletének keretében - a tervezhető források mértékének figyelembevételével - állapítja meg. Az Önkormányzat a keretszámok kialakítását a Színház művészeti és gazdasági vezetésével előzetesen egyezteti.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2.4. Az Önkormányzat költségvetési támogatását a Színház a művészeti munka és a működtetés dologi kiadásai, a személyi juttatások és járulékai, valamint felhalmozási kiadások forrásaként – a költségvetési rendelet szabályainak betartásával – előirányzatai felett önállóan rendelkezve használhatja fel.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</w:t>
      </w:r>
      <w:r>
        <w:rPr>
          <w:iCs/>
          <w:sz w:val="22"/>
          <w:szCs w:val="22"/>
        </w:rPr>
        <w:t>A Színház működési kiadásainak forrását az Önkormányzat tárgyévi költségvetési rendeletében a Színház számára meghatározott összegű támogatás, az intézmény saját bevételei és az Emtv. 24. § (1) bekezdése szerint biztosított központi költségvetési támogatás (létesítménygazdálkodási célú működési és művészeti támogatás) együttes összege képezi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Az Önkormányzat az őt megillető központi költségvetési támogatást a vonatkozó pénzügyi-számviteli jogszabályok betartásával a Színház számára előirányzatként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7.</w:t>
      </w:r>
      <w:r>
        <w:rPr>
          <w:iCs/>
          <w:sz w:val="22"/>
          <w:szCs w:val="22"/>
        </w:rPr>
        <w:t>Az Önkormányzat</w:t>
      </w:r>
      <w:r>
        <w:rPr>
          <w:sz w:val="22"/>
          <w:szCs w:val="22"/>
        </w:rPr>
        <w:t xml:space="preserve"> kifejezi szándékát, hogy a Színház önkormányzati támogatás keretszámainak kialakításánál - nem dologi automatizmus jelleggel, mindenkori költségvetési lehetőségei szerint - </w:t>
      </w:r>
      <w:r>
        <w:rPr>
          <w:iCs/>
          <w:sz w:val="22"/>
          <w:szCs w:val="22"/>
        </w:rPr>
        <w:t>törekszik a bázisalapú finanszírozást meghaladóan az egyes művészeti évadok, valamint az intézmény- és létesítményműködtetés során felmerülő egyedi többletigények figyelembevételére, kompenzálására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A támogatások ütemezés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A támogatások ütemezése a jelen megállapodás időtartama alatt – figyelembe véve a színházi működés és gazdálkodás sajátos szempontjait – az EKVI-vel kötött munkamegosztási megállapodásban jóváhagyottak szerint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2. A Felek rögzítik, hogy a 3.1. pontban foglaltaktól eltérő ütemezést megállapodás-kiegészítésben eszközl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Az esetleges megállapodás-kiegészítés – mellékletként – a jelen megállapodás részét képezi, csak azzal együtt érvény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Teljesítménycélo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1. A Felek rögzítik, hogy a 2.3. pontban foglalt támogatási összeget a Színház magas színvonalú színházművészeti előadások létrehozására, bemutatására ford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2. A Színház a jelen megállapodás időtartama alatt a megállapodás mellékletét képező, az adott naptári évre vonatkozó produkciós terv és produkciós koncepció alapján évente 7 új nagyszínpadi (ebből 3 prózai, 1 zenés, 1 táncszínházi, 1 gyermek, 1 ifjúsági), és 2 új stúdiószínpadi (ebből 1 prózai és 1 táncszínházi) előadást hoz létre. A Felek a vállalt bemutatószámtól való eltérést közös akarattal, előzetesen egyeztetve, jelen megállapodás módosításaként, írásban rögzít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A Felek rögzítik, hogy a Színház az előadások számát 5%-kal növeli a tárgyévet megelőző évi beszámolóban rögzítetthez képest, a Színház 2013. évben 160 előadást tart, melynek legalább 91 %-a a Színház saját előadása. A felek a vállalt mutatóktól való eltérést közös akarattal, előre egyeztetve, jelen megállapodás módosításaként, írásban rögzít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4. A Felek rögzítik, hogy a jelen megállapodás időtartama alatt megtartott színházi előadásokban 75%-ig a Színházban közalkalmazotti munkakörben foglalkoztatott művészek lépnek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A Felek rögzítik, hogy a Színház a látogatók számát évente legalább 5%-kal növeli a tárgyévet megelőző évi beszámolójában rögzítettekhez képest, de legalább 40 ezer fő fizetőnéző-számot ér el.</w:t>
      </w:r>
    </w:p>
    <w:p>
      <w:pPr>
        <w:pStyle w:val="NormlWeb"/>
        <w:spacing w:before="0" w:after="0"/>
        <w:ind w:right="1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A Felek rögzítik, hogy a Színház a jelen megállapodás időtartama alatt teremhasználatra/helyiséghasználatra vonatkozó szerződéssel, térítésmentesen helyszínt biztosít a Fenntartó által évente 2 alkalommal szervezett művészeti eseménynek és 2 alkalommal szervezett megemlékezésnek, melyeknek időpontját és időtartamát a Felek az esemény előtt legalább egy hónappal egyeztetik, figyelembe véve a Színház próbatervét és játékrendj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 A Felek rögzítik, hogy a Színház a megállapodás időtartama alatt hatályos Emvt.-ben foglaltak szerint teljesíti a kiemelt kategóriába kerülés művészeti munkához kötődő minősítési feltételrendszer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A támogatás felhasználásának szabályai, a beszámolás és ellenőrzés módj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A Színház a támogatást az 1.3. pontban meghatározott jogszabályokban foglaltak szerint használhatja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A Színház a jelen megállapodásban foglaltak teljesítéséről, különösen a teljesítménycélok alakulásáról, és a támogatás felhasználásáról éves művészeti beszámolót készít, és azt a tárgyévet követően január 20-ig benyújtja a Fenntartó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3. A Színház az éves összefoglaló beszámolón túl eleget tesz az időszakos adatszolgáltatási kötelezettségeine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A teljesítménycéloktól való eltérés és a jelen megállapodásból eredő kötelezettségek elmulasztásának következménye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A Felek rögzítik, hogy a jelen megállapodásban meghatározott teljesítménycélok elérését és túlteljesítését a Fenntartó pozitívan veszi figyelembe a további megállapodás tekintet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A Felek rögzítik, hog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a teljesítménycéloktól való elmaradást,</w:t>
      </w:r>
    </w:p>
    <w:p>
      <w:pPr>
        <w:pStyle w:val="Normal"/>
        <w:jc w:val="both"/>
        <w:rPr/>
      </w:pPr>
      <w:r>
        <w:rPr>
          <w:sz w:val="22"/>
          <w:szCs w:val="22"/>
        </w:rPr>
        <w:t>b) a jelen megállapodásban és a vonatkozó jogszabályban foglaltak Színház általi, a Színháznak felróható okból történő megszegését,</w:t>
      </w:r>
    </w:p>
    <w:p>
      <w:pPr>
        <w:pStyle w:val="Normal"/>
        <w:jc w:val="both"/>
        <w:rPr/>
      </w:pPr>
      <w:r>
        <w:rPr>
          <w:sz w:val="22"/>
          <w:szCs w:val="22"/>
        </w:rPr>
        <w:t>c) a lejárt esedékességű, 60 napon túl meg nem fizetett tartozás keletkezésé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a Színháznak a jelen megállapodás megkötésének időpontjában meglévő, lejárt esedékességű, ki nem egyenlített követelés-állománya növekedésé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gatívan veszi figyelembe a további megállapodás tekintet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A Felek rögzítik, hogy amennyiben a Színház a teljesítménycéloktól </w:t>
      </w:r>
      <w:r>
        <w:rPr>
          <w:i/>
          <w:sz w:val="22"/>
          <w:szCs w:val="22"/>
        </w:rPr>
        <w:t>jelentősen elmarad</w:t>
      </w:r>
      <w:r>
        <w:rPr>
          <w:sz w:val="22"/>
          <w:szCs w:val="22"/>
        </w:rPr>
        <w:t>, vagy a jelen megállapodásban és a vonatkozó jogszabályokban foglaltakat neki felróható okból megszegi, a Fenntartó jogosult a megállapodást rendkívüli felmondással felbon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A Felek rögzítik, hogy a teljesítménycéloktól való jelentős elmaradásnak tekintik különösen azt, h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 Színház éves beszámolója alapján a jelen megállapodásban rögzített teljesítménycélok legalább egyharmadánál a cél nem valósul meg, vag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 Színháznak az elvárt nézőszámához képest a fizetőnézők száma a tárgyévet megelőző évihez képest 10%-kal csökk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6.5. A Felek rögzítik, hogy a 6.2.-6.3. pontban foglalt szerződésszegésnek minősül különösen, ha a Színház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eljesítménycélok vagy a jelen megállapodás szakmai, pénzügyi tartalmát érdemben befolyásoló valótlan, hamis adatot szolgáltat, vagy ilyen nyilatkozatot tesz, különösen, ha ezáltal jogosulatlanul vesz igénybe támogatást, vag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len megállapodásban meghatározott beszámolási, adatszolgáltatási kötelezettségének nem vagy nem megfelelően tesz eleget, vagy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használási kötöttséggel biztosított támogatást a céltól eltérően használja fel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6.6. A Színház tudomásul veszi, hogy amennyiben a támogatást jogosulatlanul vette igénybe, vagy a célhoz kötöttséggel kapott támogatást a céltól eltérően használja fel, a Fenntartó a támogatást visszavonj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6.7. A Felek rögzítik, hogy a teljesítménycéloktól való nagymértékű – akár pozitív, akár negatív – eltérés okait, következményeit megvizsgálják, és akár a Fenntartó, akár a Színház kezdeményezésére közösen módosítják a teljesítménycélokat, illetve – amennyiben szükséges – a megállapodás egyéb rendelkezései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Egyéb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A Felek rögzítik, hogy amennyiben a jelen megállapodás megkötésének időpontjában fennálló, a jelen megállapodás teljesítését érintő, a Feleken kívül álló – különösen gazdasági - körülmények a jelen megállapodás időtartama alatt olyan módon, mértékben megváltoznak, hogy az a jelen megállapodás teljesítését veszélyezteti, vagy a jelen megállapodásra vonatkozó jogszabályok módosítása a jelen megállapodás teljesítését érinti, bármelyik fél kezdeményezheti a jelen megállapodás módosítását. Amennyiben nem születik meg a módosítást érintő közös akarat, úgy bármely fél a megállapodást rendkívüli felmondással megszüntetheti. A Felek rögzítik, hogy amennyiben a fentiek folytán a jelen megállapodást – beleértve a teljesítménycélokat is – közös megegyezéssel módosítják, a módosítás mindkét fél általi aláírását követően a módosított megállapodás képezi a Színház teljesítménye értékelésének alapjá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7.2. A Felek a jelen megállapodásból eredő esetleges jogvitáikat elsősorban tárgyalásos úton kötelesek rendezni; ennek eredménytelensége esetén az 1.3. pontban meghatározott jogszabályok szerint kötelesek eljárn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7.3. A jelen megállapodásban nem, vagy nem kellő részletességgel szabályozott kérdések tekintetében a magyar jog szabályai – elsősorban a Polgári Törvénykönyv, valamint az 1.3. pontban meghatározott jogszabályok rendelkezései – az irányadó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 Felek jelen, 5 oldalból álló megállapodást elolvasták, megértették, majd mint akaratukkal mindenben megegyezőt, jóváhagyólag írták alá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 megállapodás 6 db eredeti, egymással teljes egészében megegyező példányban készült, amelyből 4 db a Fenntartónál, 2 db a Színháznál marad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b/>
          <w:sz w:val="22"/>
          <w:szCs w:val="22"/>
        </w:rPr>
        <w:t>Mellékletek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1.4. pontban meghatározott dokumentumo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er, 2012. október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35" w:leader="none"/>
          <w:tab w:val="center" w:pos="6237" w:leader="none"/>
        </w:tabs>
        <w:jc w:val="both"/>
        <w:rPr/>
      </w:pPr>
      <w:r>
        <w:rPr>
          <w:sz w:val="22"/>
          <w:szCs w:val="22"/>
        </w:rPr>
        <w:tab/>
        <w:t>Blaskó Balázs</w:t>
        <w:tab/>
        <w:t>Habis László</w:t>
      </w:r>
    </w:p>
    <w:p>
      <w:pPr>
        <w:pStyle w:val="Header"/>
        <w:tabs>
          <w:tab w:val="clear" w:pos="4536"/>
          <w:tab w:val="clear" w:pos="9072"/>
          <w:tab w:val="center" w:pos="2835" w:leader="none"/>
          <w:tab w:val="center" w:pos="6237" w:leader="none"/>
        </w:tabs>
        <w:jc w:val="both"/>
        <w:rPr/>
      </w:pPr>
      <w:r>
        <w:rPr>
          <w:sz w:val="22"/>
          <w:szCs w:val="22"/>
        </w:rPr>
        <w:tab/>
        <w:t>igazgató</w:t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</w:t>
    </w:r>
    <w:r>
      <w:rPr/>
      <w:t>B” Változ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8:00Z</dcterms:created>
  <dc:creator>Protovinné Zsilinszky Erzsébet</dc:creator>
  <dc:description/>
  <cp:keywords/>
  <dc:language>en-US</dc:language>
  <cp:lastModifiedBy>Dr. Holló Eszter</cp:lastModifiedBy>
  <cp:lastPrinted>2012-10-17T08:47:00Z</cp:lastPrinted>
  <dcterms:modified xsi:type="dcterms:W3CDTF">2012-10-18T12:36:00Z</dcterms:modified>
  <cp:revision>5</cp:revision>
  <dc:subject/>
  <dc:title>Működtetési megállapodás, amely létrejött egyrészről</dc:title>
</cp:coreProperties>
</file>