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enntartói megállapodás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mely létrejött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egyrészről                                                               Eger Megyei Jogú Város Önkormányzata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 xml:space="preserve">székhelye: 3300Eger, Dobó tér 2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 xml:space="preserve">képviseletében Habis László polgármester,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sz w:val="22"/>
          <w:szCs w:val="22"/>
        </w:rPr>
        <w:t xml:space="preserve">(továbbiakban </w:t>
      </w:r>
      <w:r>
        <w:rPr>
          <w:b/>
          <w:sz w:val="22"/>
          <w:szCs w:val="22"/>
        </w:rPr>
        <w:t>Fenntartó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másrészről                                                               a Harlekin Bábszínház,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székhelye: 3300 Eger, Bartók Béla tér 6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képviseletében Bal József igazgató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 xml:space="preserve">(továbbiakban </w:t>
      </w:r>
      <w:r>
        <w:rPr>
          <w:b/>
          <w:sz w:val="22"/>
          <w:szCs w:val="22"/>
        </w:rPr>
        <w:t>Bábszínház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özött az alábbi feltételekkel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A megállapodás célja és jogi keretei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1. A megállapodás célja, hogy </w:t>
      </w:r>
      <w:r>
        <w:rPr>
          <w:i/>
          <w:sz w:val="22"/>
          <w:szCs w:val="22"/>
        </w:rPr>
        <w:t>az előadó-művészeti szervezetek támogatásáról és sajátos foglakoztatási szabályairól szóló 2008. évi XCIX. törvény</w:t>
      </w:r>
      <w:r>
        <w:rPr>
          <w:sz w:val="22"/>
          <w:szCs w:val="22"/>
        </w:rPr>
        <w:t xml:space="preserve"> (továbbiakban Emtv.) </w:t>
      </w:r>
      <w:r>
        <w:rPr>
          <w:bCs/>
          <w:i/>
          <w:color w:val="222222"/>
          <w:sz w:val="22"/>
          <w:szCs w:val="22"/>
        </w:rPr>
        <w:t>16. § (1)-(4)</w:t>
      </w:r>
      <w:r>
        <w:rPr>
          <w:rFonts w:cs="Tahoma" w:ascii="Tahoma" w:hAnsi="Tahoma"/>
          <w:b/>
          <w:bCs/>
          <w:color w:val="222222"/>
          <w:sz w:val="22"/>
          <w:szCs w:val="22"/>
        </w:rPr>
        <w:t xml:space="preserve"> </w:t>
      </w:r>
      <w:r>
        <w:rPr>
          <w:sz w:val="22"/>
          <w:szCs w:val="22"/>
        </w:rPr>
        <w:t xml:space="preserve">bekezdései alapján, és figyelemmel az Emtv. </w:t>
      </w:r>
      <w:r>
        <w:rPr>
          <w:i/>
          <w:sz w:val="22"/>
          <w:szCs w:val="22"/>
        </w:rPr>
        <w:t>3.§ (6)-(8) bekezdései</w:t>
      </w:r>
      <w:r>
        <w:rPr>
          <w:sz w:val="22"/>
          <w:szCs w:val="22"/>
        </w:rPr>
        <w:t xml:space="preserve">ben foglaltakra a Fenntartó és a Bábszínház (továbbiakban Felek) </w:t>
      </w:r>
      <w:r>
        <w:rPr>
          <w:b/>
          <w:i/>
          <w:sz w:val="22"/>
          <w:szCs w:val="22"/>
        </w:rPr>
        <w:t xml:space="preserve">3 évre szóló, </w:t>
      </w:r>
      <w:r>
        <w:rPr>
          <w:sz w:val="22"/>
          <w:szCs w:val="22"/>
        </w:rPr>
        <w:t>2013. január 1-től 2015. december 31-ig fennálló</w:t>
      </w:r>
      <w:r>
        <w:rPr>
          <w:b/>
          <w:i/>
          <w:sz w:val="22"/>
          <w:szCs w:val="22"/>
        </w:rPr>
        <w:t xml:space="preserve"> fenntartói megállapodást</w:t>
      </w:r>
      <w:r>
        <w:rPr>
          <w:sz w:val="22"/>
          <w:szCs w:val="22"/>
        </w:rPr>
        <w:t xml:space="preserve"> kössön, melyben a Felek az </w:t>
      </w:r>
      <w:r>
        <w:rPr>
          <w:color w:val="222222"/>
          <w:sz w:val="22"/>
          <w:szCs w:val="22"/>
        </w:rPr>
        <w:t>adott területre jellemző mutatókkal és az ezekhez rendelhető követelmény-leírás</w:t>
      </w:r>
      <w:r>
        <w:rPr>
          <w:sz w:val="22"/>
          <w:szCs w:val="22"/>
        </w:rPr>
        <w:t xml:space="preserve">sal rögzítik </w:t>
      </w:r>
      <w:r>
        <w:rPr>
          <w:color w:val="222222"/>
          <w:sz w:val="22"/>
          <w:szCs w:val="22"/>
        </w:rPr>
        <w:t>a művészeti tevékenységgel, az előadó-művészeti szervezet létesítő okiratában meghatározott egyéb tevékenységgel és a gazdálkodással  összefüggésben az előadó-művészeti szervezettől elvárt teljesítményeket.</w:t>
      </w:r>
    </w:p>
    <w:p>
      <w:pPr>
        <w:pStyle w:val="Normal"/>
        <w:jc w:val="both"/>
        <w:rPr>
          <w:color w:val="222222"/>
          <w:sz w:val="22"/>
          <w:szCs w:val="22"/>
        </w:rPr>
      </w:pPr>
      <w:r>
        <w:rPr>
          <w:color w:val="222222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.2. A megállapodás egyben megteremti a Bábszínház teljesítményorientált költségvetési támogatásának feltételrendszerét, amelynek célja a színházművészeti tevékenységeknek és szolgáltatásoknak a gazdasági és társadalmi elvárások szerinti megfeleltetése a hatékonyság fokozása és a minőség megtartása mellet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3. A Felek rögzítik, hogy a Bábszínház, mint költségvetési szervként működő előadó-művészeti szervezet, a vonatkozó jogszabályokban, így különösen az Emtv-ben, </w:t>
      </w:r>
      <w:r>
        <w:rPr>
          <w:bCs/>
          <w:i/>
          <w:sz w:val="22"/>
          <w:szCs w:val="22"/>
        </w:rPr>
        <w:t>az államháztartásról szóló 2011. évi CXCV. Törvény-ben</w:t>
      </w:r>
      <w:r>
        <w:rPr>
          <w:sz w:val="22"/>
          <w:szCs w:val="22"/>
        </w:rPr>
        <w:t>, a jelen megállapodás időtartamában hatályos költségvetési törvényben, valamint az előadó-művészetei intézmények finanszírozásáról szóló, a jelen megállapodás időtartamában hatályos egyéb jogszabályokban meghatározottak szerint köteles gazdálkod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.4.Felek rögzítik, hogy a megállapodás részét képezi 1. sz. mellékletként az adott  naptári évre/költségvetési évre vonatkozó színházi produkciós terv, 2. sz. mellékletként az adott  naptári évre/költségvetési évre vonatkozó színházi marketing terv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.5.A Felek rögzítik, hogy amennyiben a Bábszínház a megállapodás időtartama alatt, adott naptári évben módosítja a produkciós tervet, ill. marketing tervet, az nem érinti a jelen megállapodásban vállalt teljesítménycélokat és jelen megállapodás teljesítésé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2.Támogatási feltételek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Felek rögzítik, hogy a Fenntartó a jelen megállapodás időtartama alatt, és az abban foglalt feltételek mellett támogatást nyújt a Bábszínház részér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A támogatási források a költségvetési törvény és az Emtv. szerint a Fenntartó részére jóváhagyott támogatási összegek, az önkormányzat adott naptári évre vonatkozó költségvetési rendeletében jóváhagyott fenntartói, továbbá pályázat útján igényelhető támogatások, valamint TAO útján hozzáférhető támogatáso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  <w:t>2.3. A Felek rögzítik, hogy az önkormányzati támogatás éves összegét és annak kiadási főcsoportok szerinti megoszlását évente az Önkormányzat képviselő-testülete az Önkormányzat költségvetési rendeletének keretében - a tervezhető források mértékének figyelembevételével - állapítja meg. Az Önkormányzat a keretszámok kialakítását a Színház művészeti és gazdasági vezetésével előzetesen egyezteti.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  <w:t>2.4. Az Önkormányzat költségvetési támogatását a Színház a művészeti munka és a működtetés dologi kiadásai, a személyi juttatások és járulékai, valamint felhalmozási kiadások forrásaként – a költségvetési rendelet szabályainak betartásával – előirányzatai felett önállóan rendelkezve használhatja fel.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5. </w:t>
      </w:r>
      <w:r>
        <w:rPr>
          <w:iCs/>
          <w:sz w:val="22"/>
          <w:szCs w:val="22"/>
        </w:rPr>
        <w:t>A Színház működési kiadásainak forrását az Önkormányzat tárgyévi költségvetési rendeletében a Színház számára meghatározott összegű támogatás, az intézmény saját bevételei és az Emtv. 24. § (1) bekezdése szerint biztosított központi költségvetési támogatás (létesítménygazdálkodási célú működési és művészeti támogatás) együttes összege képezi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6. Az Önkormányzat az őt megillető központi költségvetési támogatást a vonatkozó pénzügyi-számviteli jogszabályok betartásával a Színház számára előirányzatként biztosítj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7.</w:t>
      </w:r>
      <w:r>
        <w:rPr>
          <w:iCs/>
          <w:sz w:val="22"/>
          <w:szCs w:val="22"/>
        </w:rPr>
        <w:t>Az Önkormányzat</w:t>
      </w:r>
      <w:r>
        <w:rPr>
          <w:sz w:val="22"/>
          <w:szCs w:val="22"/>
        </w:rPr>
        <w:t xml:space="preserve"> kifejezi szándékát, hogy a Színház önkormányzati támogatás keretszámainak kialakításánál - nem dologi automatizmus jelleggel, mindenkori költségvetési lehetőségei szerint - </w:t>
      </w:r>
      <w:r>
        <w:rPr>
          <w:iCs/>
          <w:sz w:val="22"/>
          <w:szCs w:val="22"/>
        </w:rPr>
        <w:t>törekszik a bázisalapú finanszírozást meghaladóan az egyes művészeti évadok, valamint az intézmény- és létesítményműködtetés során felmerülő egyedi többletigények figyelembevételére, kompenzálására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3.A támogatások  ütemezése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A támogatások ütemezése a jelen megállapodás időtartama alatt – figyelembe véve a színházi működés és gazdálkodás sajátos szempontjait – az EKVI-vel kötött munkamegosztási megállapodásban jóváhagyottak szerint történi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.2. Felek rögzítik, hogy a 3.1. pontban foglaltaktól eltérő ütemezést megállapodás-kiegészítésben eszközli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2.A megállapodás-kiegészítés, mellékletként a jelen megállapodás részét képezi, csak azzal együtt érvényes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4. Teljesítménycélok</w:t>
      </w:r>
    </w:p>
    <w:p>
      <w:pPr>
        <w:pStyle w:val="Normal"/>
        <w:jc w:val="both"/>
        <w:rPr/>
      </w:pPr>
      <w:r>
        <w:rPr>
          <w:sz w:val="22"/>
          <w:szCs w:val="22"/>
        </w:rPr>
        <w:t>4.1.Felek rögzítik, hogy a 2.3. pontban foglalt támogatási összeget a Bábszínház magas színvonalú színházművészeti előadások létrehozására, bemutatására fordítj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2. A Bábszínház a jelen megállapodás időtartama alatt a megállapodás mellékletét képező, az adott naptári évre vonatkozó produkciós terv alapján évente legalább </w:t>
      </w:r>
      <w:r>
        <w:rPr>
          <w:color w:val="FF0000"/>
          <w:sz w:val="22"/>
          <w:szCs w:val="22"/>
        </w:rPr>
        <w:t xml:space="preserve">2 </w:t>
      </w:r>
      <w:r>
        <w:rPr>
          <w:sz w:val="22"/>
          <w:szCs w:val="22"/>
        </w:rPr>
        <w:t xml:space="preserve">új </w:t>
      </w:r>
      <w:r>
        <w:rPr>
          <w:color w:val="FF0000"/>
          <w:sz w:val="22"/>
          <w:szCs w:val="22"/>
        </w:rPr>
        <w:t>nagyszínpadi</w:t>
      </w:r>
      <w:r>
        <w:rPr>
          <w:sz w:val="22"/>
          <w:szCs w:val="22"/>
        </w:rPr>
        <w:t xml:space="preserve"> és </w:t>
      </w:r>
      <w:r>
        <w:rPr>
          <w:color w:val="FF0000"/>
          <w:sz w:val="22"/>
          <w:szCs w:val="22"/>
        </w:rPr>
        <w:t>1</w:t>
      </w:r>
      <w:r>
        <w:rPr>
          <w:sz w:val="22"/>
          <w:szCs w:val="22"/>
        </w:rPr>
        <w:t xml:space="preserve"> új </w:t>
      </w:r>
      <w:r>
        <w:rPr>
          <w:color w:val="FF0000"/>
          <w:sz w:val="22"/>
          <w:szCs w:val="22"/>
        </w:rPr>
        <w:t xml:space="preserve">stúdiószínpadi </w:t>
      </w:r>
      <w:r>
        <w:rPr>
          <w:sz w:val="22"/>
          <w:szCs w:val="22"/>
        </w:rPr>
        <w:t xml:space="preserve">előadást hoz létre, </w:t>
      </w:r>
      <w:r>
        <w:rPr>
          <w:color w:val="FF0000"/>
          <w:sz w:val="22"/>
          <w:szCs w:val="22"/>
        </w:rPr>
        <w:t>melyből 1 előadás a középiskolás/felnőtt</w:t>
      </w:r>
      <w:r>
        <w:rPr>
          <w:sz w:val="22"/>
          <w:szCs w:val="22"/>
        </w:rPr>
        <w:t xml:space="preserve"> korosztály számára készü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3. Felek rögzítik, hogy a Bábszínház az előadások számát </w:t>
      </w:r>
      <w:r>
        <w:rPr>
          <w:color w:val="FF0000"/>
          <w:sz w:val="22"/>
          <w:szCs w:val="22"/>
        </w:rPr>
        <w:t>5%-kal növeli</w:t>
      </w:r>
      <w:r>
        <w:rPr>
          <w:sz w:val="22"/>
          <w:szCs w:val="22"/>
        </w:rPr>
        <w:t xml:space="preserve"> a tárgyévet megelőző évi beszámolóban rögzítetthez képest, de legalább </w:t>
      </w:r>
      <w:r>
        <w:rPr>
          <w:color w:val="FF0000"/>
          <w:sz w:val="22"/>
          <w:szCs w:val="22"/>
        </w:rPr>
        <w:t>120 előadás</w:t>
      </w:r>
      <w:r>
        <w:rPr>
          <w:sz w:val="22"/>
          <w:szCs w:val="22"/>
        </w:rPr>
        <w:t xml:space="preserve">t tart évente, melynek </w:t>
      </w:r>
      <w:r>
        <w:rPr>
          <w:color w:val="FF0000"/>
          <w:sz w:val="22"/>
          <w:szCs w:val="22"/>
        </w:rPr>
        <w:t>75%</w:t>
      </w:r>
      <w:r>
        <w:rPr>
          <w:sz w:val="22"/>
          <w:szCs w:val="22"/>
        </w:rPr>
        <w:t xml:space="preserve">-a </w:t>
      </w:r>
      <w:r>
        <w:rPr>
          <w:color w:val="FF0000"/>
          <w:sz w:val="22"/>
          <w:szCs w:val="22"/>
        </w:rPr>
        <w:t>(90)</w:t>
      </w:r>
      <w:r>
        <w:rPr>
          <w:sz w:val="22"/>
          <w:szCs w:val="22"/>
        </w:rPr>
        <w:t xml:space="preserve"> saját előadás, </w:t>
      </w:r>
      <w:r>
        <w:rPr>
          <w:color w:val="FF0000"/>
          <w:sz w:val="22"/>
          <w:szCs w:val="22"/>
        </w:rPr>
        <w:t>25 %</w:t>
      </w:r>
      <w:r>
        <w:rPr>
          <w:sz w:val="22"/>
          <w:szCs w:val="22"/>
        </w:rPr>
        <w:t>-a</w:t>
      </w:r>
      <w:r>
        <w:rPr>
          <w:rFonts w:cs="Tahoma" w:ascii="Tahoma" w:hAnsi="Tahoma"/>
          <w:color w:val="222222"/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t>(30)</w:t>
      </w:r>
      <w:r>
        <w:rPr>
          <w:rFonts w:cs="Tahoma" w:ascii="Tahoma" w:hAnsi="Tahoma"/>
          <w:color w:val="222222"/>
          <w:sz w:val="22"/>
          <w:szCs w:val="22"/>
        </w:rPr>
        <w:t xml:space="preserve"> </w:t>
      </w:r>
      <w:r>
        <w:rPr>
          <w:color w:val="222222"/>
          <w:sz w:val="22"/>
          <w:szCs w:val="22"/>
        </w:rPr>
        <w:t>vendégelőadá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4. Felek rögzítik, hogy a jelen megállapodás időtartama alatt megtartott színházi előadásokban </w:t>
      </w:r>
      <w:r>
        <w:rPr>
          <w:color w:val="FF0000"/>
          <w:sz w:val="22"/>
          <w:szCs w:val="22"/>
        </w:rPr>
        <w:t>75%</w:t>
      </w:r>
      <w:r>
        <w:rPr>
          <w:sz w:val="22"/>
          <w:szCs w:val="22"/>
        </w:rPr>
        <w:t>-ig a Bábszínházban közalkalmazotti munkakörben foglalkoztatott művészek lépnek fö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5. Felek rögzítik, hogy a Bábszínház a látogatók számát évente legalább </w:t>
      </w:r>
      <w:r>
        <w:rPr>
          <w:color w:val="FF0000"/>
          <w:sz w:val="22"/>
          <w:szCs w:val="22"/>
        </w:rPr>
        <w:t>5%-kal</w:t>
      </w:r>
      <w:r>
        <w:rPr>
          <w:sz w:val="22"/>
          <w:szCs w:val="22"/>
        </w:rPr>
        <w:t xml:space="preserve"> növeli a tárgyévet megelőző évi  beszámolójában rögzítettekhez képest, de legalább évi </w:t>
      </w:r>
      <w:r>
        <w:rPr>
          <w:color w:val="FF0000"/>
          <w:sz w:val="22"/>
          <w:szCs w:val="22"/>
        </w:rPr>
        <w:t>13 ezer</w:t>
      </w:r>
      <w:r>
        <w:rPr>
          <w:sz w:val="22"/>
          <w:szCs w:val="22"/>
        </w:rPr>
        <w:t xml:space="preserve"> fizetőnéző-számot ér 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6. Felek rögzítik, hogy a Bábszínház a jelen megállapodás időtartama alatt térítésmentesen helyszínt biztosít a Fenntartó által évente 2 alkalommal szervezett művészeti eseményeknek és 2 alkalommal szervezett megemlékezésekn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7. Felek rögzítik, hogy a Bábszínház a megállapodás időtartama alatt hatályos Emvt.-ben foglaltak szerint teljesíti a kiemelt kategóriába kerülés művészeti munkához kötődő minősítési feltételrendszeré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5. A támogatás felhasználásának szabályai, a beszámolás és ellenőrzés módja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A Bábszínház a támogatást az 1.3. pontban meghatározott jogszabályokban foglaltak szerint használhatja fö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 A Bábszínház a jelen megállapodásban foglaltak teljesítéséről, különösen a teljesítménycélok alakulásáról, és a támogatás felhasználásáról éves beszámolót készít és azt a tárgyévet követően január 7-ig benyújtja a Fenntartó részé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5.3. A Bábszínház az éves összefoglaló beszámolón túl eleget tesz az időszakos adatszolgáltatási kötelezettségeinek i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6. A teljesítménycéloktól való eltérés és a jelen megállapodásból eredő kötelezettségek elmulasztásának következményei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6.1.A felek rögzítik, hogy a jelen megállapodásban meghatározott teljesítménycélok elérését és túlteljesítését a Fenntartó pozitívan veszi figyelembe a további megállapodás tekintetében, az  újabb teljesítménycélok kitűzéséné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A Felek rögzítik, hogy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a teljesítménycéloktól való elmaradást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b) a jelen megállapodásban és a vonatkozó jogszabályban foglaltak Bábszínház általi, a Bábszínháznak </w:t>
        <w:softHyphen/>
        <w:t>felróható okból történő megszegését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a lejárt esedékességű, 60 napon túl meg nem fizetett köztartozás keletkezését, továbbá</w:t>
      </w:r>
    </w:p>
    <w:p>
      <w:pPr>
        <w:pStyle w:val="Normal"/>
        <w:jc w:val="both"/>
        <w:rPr/>
      </w:pPr>
      <w:r>
        <w:rPr>
          <w:sz w:val="22"/>
          <w:szCs w:val="22"/>
        </w:rPr>
        <w:t>d) a Bábszínháznak a jelen megállapodás megkötésének időpontjában meglévő lejárt ese</w:t>
        <w:softHyphen/>
        <w:t>dé</w:t>
        <w:softHyphen/>
        <w:t>kes</w:t>
        <w:softHyphen/>
        <w:t xml:space="preserve">ségű, meg nem fizetett köztartozás-állománya növekedését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egatívan veszi figye</w:t>
        <w:softHyphen/>
        <w:t>lem</w:t>
        <w:softHyphen/>
        <w:t>be a 6.1. pontban meghatározott esetb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3. A Felek rögzítik, hogy amennyiben a Bábszínház a teljesítménycéloktól </w:t>
      </w:r>
      <w:r>
        <w:rPr>
          <w:i/>
          <w:sz w:val="22"/>
          <w:szCs w:val="22"/>
        </w:rPr>
        <w:t>jelentősen elmarad</w:t>
      </w:r>
      <w:r>
        <w:rPr>
          <w:sz w:val="22"/>
          <w:szCs w:val="22"/>
        </w:rPr>
        <w:t>, vagy a jelen megállapodásban és a vonatkozó jogszabályokban foglaltakat neki felróható okból megszegi, a Fenntartó jogosult a Bábszínház szervezeti átalakulását kezde</w:t>
        <w:softHyphen/>
        <w:t>ményez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4. A Felek rögzítik, hogy a teljesítménycéloktól való jelentős elmaradásnak tekintik különösen azt, ha: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before="120" w:after="0"/>
        <w:jc w:val="both"/>
        <w:rPr/>
      </w:pPr>
      <w:r>
        <w:rPr>
          <w:sz w:val="22"/>
          <w:szCs w:val="22"/>
        </w:rPr>
        <w:t>A Bábszínház éves beszámolója alapján a jelen megállapodásban rögzített teljesítménycélok legalább egyharmadánál a cél nem valósul meg, vagy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before="120" w:after="0"/>
        <w:jc w:val="both"/>
        <w:rPr/>
      </w:pPr>
      <w:r>
        <w:rPr>
          <w:sz w:val="22"/>
          <w:szCs w:val="22"/>
        </w:rPr>
        <w:t>A Bábszínháznak az elvárt nézőszámához képest a fizetőnézők száma a tárgyévet megelőző évihez képest 10%-kal csökken.</w:t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sz w:val="22"/>
          <w:szCs w:val="22"/>
        </w:rPr>
        <w:t xml:space="preserve">6.5. A Felek rögzítik, hogy a 6.2.-6.3. pontban foglalt szerződésszegésnek minősül különösen, ha a Bábszínház 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a teljesítménycélok vagy a jelen megállapodás szakmai, pénzügyi tartalmát érdemben befolyásoló valótlan, hamis adatot szolgáltat, vagy ilyen nyilatkozatot tesz, különösen, ha ezáltal jogosulatlanul vesz igénybe támogatást, vagy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jelen megállapodásban meghatározott beszámolási, adatszolgáltatási kötelezettségének nem vagy nem megfelelően tesz eleget, vagy 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a felhasználási kötöttséggel biztosított támogatást a céltól eltérően használja fel.</w:t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6.6. A Bábszínház tudomásul veszi, hogy amennyiben a támogatást jogosulatlanul vette igénybe, vagy a célhoz kötöttséggel kapott támogatást a céltól eltérően használja fel, a Fenntartó a támogatást visszavonja.</w:t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sz w:val="22"/>
          <w:szCs w:val="22"/>
        </w:rPr>
        <w:t>6.7.A Felek rögzítik, hogy a teljesítménycéloktól való nagymértékű – akár pozitív, akár negatív - eltérés okait, következményeit megvizsgálják és akár a Fenntartó, akár a Bábszínház kezdeményezésére közösen módosítják a teljesítménycélokat, illetve – amennyiben szükséges – a megállapodás egyéb rendelkezéseit. Az ott meghatározott feltételek esetén azonban a Fenntartó alkalmazhatja a 6.3. pont szerinti eljárást is.</w:t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7. Egyéb rendelkezések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1. A Felek rögzítik, hogy amennyiben a jelen megállapodás megkötésének időpontjában fennálló, a jelen megállapodás teljesítését érintő, a Feleken kívül álló – különösen gazdasági - körülmények a jelen megállapodás időtartama alatt olyan módon, mértékben megváltoznak, hogy az a jelen megállapodás teljesítését veszélyezteti, vagy a jelen megállapodásra vonatkozó jogszabályok módosítása a jelen megállapodás teljesítését érinti, bármelyik fél kezdeményezheti a jelen megállapodás módosítását. A Felek rögzítik, hogy amennyiben a fentiek folytán a jelen megállapodást – beleértve a teljesítménycélokat is – közös megegyezéssel módosítják, a módosítás mindkét fél általi aláírását követően a módosított megállapodás képezi a Bábszínház teljesítménye értékelésének alapját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7.2. A Felek a jelen megállapodásból eredő esetleges jogvitáikat elsősorban tárgyalásos úton kötelesek rendezni; ennek eredménytelensége esetén az 1.3. pontban meghatározott jogszabályok szerint kötelesek eljárni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7.3. A jelen megállapodásban nem, vagy nem kellő részletességgel szabályozott kérdések tekintetében a magyar jog szabályai – elsősorban a Polgári Törvénykönyv, valamint az 1.3. pontban meghatározott jogszabályok rendelkezései - az irányadók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A felek jelen, négy oldalból álló megállapodást elolvasták, megértették, majd, mint akaratukkal min</w:t>
        <w:softHyphen/>
        <w:t>den</w:t>
        <w:softHyphen/>
        <w:t>ben megegyezőt jóváhagyólag írták alá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A megállapodás 6 db eredeti, egymással teljes egészében megegyező példányban készült, amelyből 4 db a Fenntartónál, 2 db a Bábszínháznál marad.</w:t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b/>
          <w:sz w:val="22"/>
          <w:szCs w:val="22"/>
        </w:rPr>
        <w:t>Mellékletek: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sz w:val="22"/>
          <w:szCs w:val="22"/>
        </w:rPr>
      </w:pPr>
      <w:r>
        <w:rPr>
          <w:sz w:val="22"/>
          <w:szCs w:val="22"/>
        </w:rPr>
        <w:t>A Bábszínház 2013. évi, majd azt követő naptári évekre vonatkozó produkciós terve, és marketing terve.</w:t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Eger, 2012. szeptember 21.</w:t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sz w:val="22"/>
          <w:szCs w:val="22"/>
        </w:rPr>
        <w:t>Bal József                                                                                                 Habis László</w:t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igazgató                                                                                                          polgármester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„</w:t>
    </w:r>
    <w:r>
      <w:rPr/>
      <w:t>B” változa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2:34:00Z</dcterms:created>
  <dc:creator>Protovinné Zsilinszky Erzsébet</dc:creator>
  <dc:description/>
  <cp:keywords/>
  <dc:language>en-US</dc:language>
  <cp:lastModifiedBy>Dr. Holló Eszter</cp:lastModifiedBy>
  <dcterms:modified xsi:type="dcterms:W3CDTF">2012-10-18T12:36:00Z</dcterms:modified>
  <cp:revision>4</cp:revision>
  <dc:subject/>
  <dc:title>Működtetési megállapodás, amely létrejött egyrészről</dc:title>
</cp:coreProperties>
</file>