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jc w:val="center"/>
        <w:rPr/>
      </w:pPr>
      <w:r>
        <w:rPr>
          <w:rFonts w:cs="Constantia" w:ascii="Constantia" w:hAnsi="Constantia"/>
          <w:sz w:val="24"/>
        </w:rPr>
        <w:t>Eger, Lajosváros – kelet, Szövetkezet utca – Faiskola utca – Veres Péter utca és a 9517/11 helyrajzi számú kiszolgáló út által határolt tömb szabályozási terve részmódosítása</w:t>
      </w:r>
    </w:p>
    <w:p>
      <w:pPr>
        <w:pStyle w:val="TextBody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TextBody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TextBody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TextBody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TextBody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TextBody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TextBody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Heading2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Alátámasztó munkarész</w:t>
      </w:r>
    </w:p>
    <w:p>
      <w:pPr>
        <w:pStyle w:val="Normal"/>
        <w:jc w:val="center"/>
        <w:rPr>
          <w:rFonts w:ascii="Constantia" w:hAnsi="Constantia" w:cs="Constantia"/>
          <w:smallCaps/>
          <w:sz w:val="24"/>
        </w:rPr>
      </w:pPr>
      <w:r>
        <w:rPr>
          <w:rFonts w:cs="Constantia" w:ascii="Constantia" w:hAnsi="Constantia"/>
          <w:smallCaps/>
          <w:sz w:val="24"/>
        </w:rPr>
      </w:r>
    </w:p>
    <w:p>
      <w:pPr>
        <w:pStyle w:val="Heading2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Tartalomjegyzék</w:t>
      </w:r>
    </w:p>
    <w:p>
      <w:pPr>
        <w:pStyle w:val="Normal"/>
        <w:spacing w:before="120" w:after="0"/>
        <w:rPr>
          <w:rFonts w:ascii="Constantia" w:hAnsi="Constantia" w:cs="Constantia"/>
          <w:smallCaps/>
        </w:rPr>
      </w:pPr>
      <w:r>
        <w:rPr>
          <w:rFonts w:cs="Constantia" w:ascii="Constantia" w:hAnsi="Constantia"/>
          <w:smallCaps/>
        </w:rPr>
        <w:t>Előzmények</w:t>
      </w:r>
    </w:p>
    <w:p>
      <w:pPr>
        <w:pStyle w:val="Normal"/>
        <w:spacing w:before="120" w:after="0"/>
        <w:rPr>
          <w:rFonts w:ascii="Constantia" w:hAnsi="Constantia" w:cs="Constantia"/>
          <w:smallCaps/>
        </w:rPr>
      </w:pPr>
      <w:r>
        <w:rPr>
          <w:rFonts w:cs="Constantia" w:ascii="Constantia" w:hAnsi="Constantia"/>
          <w:smallCaps/>
        </w:rPr>
        <w:t>Tervezési alaptérkép</w:t>
      </w:r>
    </w:p>
    <w:p>
      <w:pPr>
        <w:pStyle w:val="Normal"/>
        <w:spacing w:before="120" w:after="0"/>
        <w:rPr/>
      </w:pPr>
      <w:r>
        <w:rPr>
          <w:rFonts w:cs="Constantia" w:ascii="Constantia" w:hAnsi="Constantia"/>
          <w:smallCaps/>
        </w:rPr>
        <w:t>Tervkészítés célja indoklása</w:t>
      </w:r>
    </w:p>
    <w:p>
      <w:pPr>
        <w:pStyle w:val="Normal"/>
        <w:spacing w:before="120" w:after="0"/>
        <w:rPr>
          <w:rFonts w:ascii="Constantia" w:hAnsi="Constantia" w:cs="Constantia"/>
          <w:smallCaps/>
        </w:rPr>
      </w:pPr>
      <w:r>
        <w:rPr>
          <w:rFonts w:cs="Constantia" w:ascii="Constantia" w:hAnsi="Constantia"/>
          <w:smallCaps/>
        </w:rPr>
        <w:t>A rendezés várható hatása</w:t>
      </w:r>
    </w:p>
    <w:p>
      <w:pPr>
        <w:pStyle w:val="Normal"/>
        <w:spacing w:before="120" w:after="0"/>
        <w:rPr>
          <w:rFonts w:ascii="Constantia" w:hAnsi="Constantia" w:cs="Constantia"/>
          <w:smallCaps/>
        </w:rPr>
      </w:pPr>
      <w:r>
        <w:rPr>
          <w:rFonts w:cs="Constantia" w:ascii="Constantia" w:hAnsi="Constantia"/>
          <w:smallCaps/>
        </w:rPr>
        <w:t>A módosítással érintett terület lehatárolása, jellemzői</w:t>
      </w:r>
    </w:p>
    <w:p>
      <w:pPr>
        <w:pStyle w:val="Normal"/>
        <w:spacing w:before="120" w:after="0"/>
        <w:rPr>
          <w:rFonts w:ascii="Constantia" w:hAnsi="Constantia" w:cs="Constantia"/>
          <w:smallCaps/>
        </w:rPr>
      </w:pPr>
      <w:r>
        <w:rPr>
          <w:rFonts w:cs="Constantia" w:ascii="Constantia" w:hAnsi="Constantia"/>
          <w:smallCaps/>
        </w:rPr>
        <w:t>Érvényben lévő, a területet érintő rendezési tervek</w:t>
      </w:r>
    </w:p>
    <w:p>
      <w:pPr>
        <w:pStyle w:val="Normal"/>
        <w:spacing w:before="120" w:after="0"/>
        <w:rPr>
          <w:rFonts w:ascii="Constantia" w:hAnsi="Constantia" w:cs="Constantia"/>
          <w:smallCaps/>
        </w:rPr>
      </w:pPr>
      <w:r>
        <w:rPr>
          <w:rFonts w:cs="Constantia" w:ascii="Constantia" w:hAnsi="Constantia"/>
          <w:smallCaps/>
        </w:rPr>
        <w:t>A módosítással érintett terület tervezett változása</w:t>
      </w:r>
      <w:r>
        <w:br w:type="page"/>
      </w:r>
    </w:p>
    <w:p>
      <w:pPr>
        <w:pStyle w:val="Heading2"/>
        <w:spacing w:before="240" w:after="240"/>
        <w:jc w:val="center"/>
        <w:rPr/>
      </w:pPr>
      <w:r>
        <w:rPr>
          <w:rFonts w:cs="Constantia" w:ascii="Constantia" w:hAnsi="Constantia"/>
          <w:sz w:val="24"/>
        </w:rPr>
        <w:t>Eger, Lajosváros – kelet, Szövetkezet utca – Faiskola utca – Veres Péter utca és a 9517/11 helyrajzi számú kiszolgáló út által határolt tömb szabályozási terve részmódosítása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</w:rPr>
      </w:pPr>
      <w:r>
        <w:rPr>
          <w:rFonts w:cs="Constantia" w:ascii="Constantia" w:hAnsi="Constantia"/>
          <w:b/>
          <w:sz w:val="24"/>
        </w:rPr>
      </w:r>
    </w:p>
    <w:p>
      <w:pPr>
        <w:pStyle w:val="Heading2"/>
        <w:spacing w:before="240" w:after="0"/>
        <w:rPr>
          <w:rFonts w:ascii="Constantia" w:hAnsi="Constantia" w:cs="Constantia"/>
          <w:b w:val="false"/>
          <w:b w:val="false"/>
          <w:sz w:val="24"/>
        </w:rPr>
      </w:pPr>
      <w:r>
        <w:rPr>
          <w:rFonts w:cs="Constantia" w:ascii="Constantia" w:hAnsi="Constantia"/>
          <w:b w:val="false"/>
          <w:sz w:val="24"/>
        </w:rPr>
      </w:r>
    </w:p>
    <w:p>
      <w:pPr>
        <w:pStyle w:val="Heading2"/>
        <w:spacing w:before="240" w:after="12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Előzmények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Jelen tervezési feladatot a terület tulajdonosainak kezdeményezésére Önkormányzati településfejlesztési döntés alapján készítjük el. A módosítás keretében a településszerkezeti elhatározások nem változnak, terület-felhasználás nem változik, építési övezeti besorolás a kialakult állapothoz és az építési övezeti rendszerhez igazodva pontosul. Szabályozási terven rögzített közterületi lehatárolások nem változnak, de a telken belüli építési helykijelölés a kialakult állapothoz és a kedvezőbb telekhasználathoz igazodva változik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Eger Megyei Jogú Város Közgyűlésének Urbanisztikai és Környezetvédelmi Bizottsága a módosítási elképzelést megtárgyalta. Elvi hozzájárulását adta Eger Helyi Építési Szabályzatának és a Lajosváros – kelet fent lehatárolt tömbjét érintő Szabályozási Tervének részmódosítására, mely módosítás a magánérdek és közérdek kereteit igyekszik összehangolni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Eger MJV Közgyűlése 27/2008. (VI.27.) számú rendeletével fogadta el az egységes Helyi Építési Szabályzatot (HÉSZ), és 11 városrészre vonatkozóan a szabályozási tervet. A 11 városrészhez tartozott a Lajosváros-kelet területe is. Az ez után készülő szabályozási terv-módosítások – a korábbiaktól eltérően - már nem önálló rendeletként, hanem ezen egységes szabályzatba beépülve, rendelet-módosításként kerültek és kerülnek elfogadásra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Jelen tervezési feladatot Eger MJV Főépítészi csoportja készíti. A módosítás jellege lehetővé teszi azt, hogy </w:t>
      </w:r>
      <w:r>
        <w:rPr>
          <w:rFonts w:cs="Constantia" w:ascii="Constantia" w:hAnsi="Constantia"/>
          <w:b/>
          <w:sz w:val="22"/>
          <w:szCs w:val="22"/>
        </w:rPr>
        <w:t>az Étv. 9/A § szerinti eljárást lehessen lefolytatni</w:t>
      </w:r>
      <w:r>
        <w:rPr>
          <w:rFonts w:cs="Constantia" w:ascii="Constantia" w:hAnsi="Constantia"/>
          <w:sz w:val="22"/>
          <w:szCs w:val="22"/>
        </w:rPr>
        <w:t>. A módosítás keretében a településszerkezeti terv nem változik, a tömbön belül a kertvárosi lakóterületi terület-felhasználási besorolás és a gazdasági kereskedelmi szolgáltatói besorolás megmarad, az építési intenzitást meghatározó paraméterek a beépítési mérték a kialakítható telekterület vonatkozásában nem változnak, az építménymagasság a Gksz jelű építési övezetben kismértékben változik, a kialakult állapotot figyelembe véve. Teljesül az Étv. 9/A. §-a. Így a szabályozási terv módosítás egyszerűsített két körös eljárás keretében valósulhat meg (9.§ (3) bekezdése szerinti egyeztetési szakasz kihagyásával), az Étv. 9.§ (2) bekezdése szerinti munkaindító értesítés teljes körű kidolgozással készül el. A helyi építési szabályzat és a szabályozási terv módosul. Jelen dokumentáció keretében az OTÉK 2.§ (6) bekezdése szerint meghatározott kötelező alátámasztó szakági munkarészek azon részei nem kerülnek kidolgozásra, amelyekre az új módosítási változtatásnak nincs hatása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Heading2"/>
        <w:spacing w:before="240" w:after="12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Tervezési alaptérkép</w:t>
      </w:r>
    </w:p>
    <w:p>
      <w:pPr>
        <w:pStyle w:val="Normal"/>
        <w:jc w:val="both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A településrendezési tervek módosítása az önkormányzattól kapott adatszolgáltatás alapján, földhivatali nyilvántartási térkép digitális állományára készül, a hatályos szabályozási terv jelrendszerével. </w:t>
      </w:r>
      <w:r>
        <w:rPr>
          <w:rFonts w:cs="Constantia" w:ascii="Constantia" w:hAnsi="Constantia"/>
          <w:color w:val="000000"/>
          <w:sz w:val="22"/>
          <w:szCs w:val="22"/>
        </w:rPr>
        <w:t>Az alaptérkép a magassági adatokkal és a helyszínelés aktualizálásával kiegészül.</w:t>
      </w:r>
    </w:p>
    <w:p>
      <w:pPr>
        <w:pStyle w:val="Normal"/>
        <w:jc w:val="both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Heading2"/>
        <w:spacing w:before="240" w:after="12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 xml:space="preserve">A tervkészítés célja - indoklása 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Jelen módosítással érintett terület Eger déli részén, a Lajosváros keleti részében, a Szövetkezet utca – Faiskola utca – Veres Péter utca és a 9517/11 helyrajzi számú út által határolt tömbben helyezkedik el. A tömb 3/4-e Gksz jelű terület-felhasználásba és építési övezetbe tartozik. A tervkészítés célja az övezetben meghatározott beépítési mód kialakult állapothoz igazodó javítása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  <w:t>A módosítás a beépítési intenzitást nem növeli</w:t>
      </w:r>
      <w:r>
        <w:rPr>
          <w:rFonts w:cs="Constantia" w:ascii="Constantia" w:hAnsi="Constantia"/>
          <w:sz w:val="22"/>
          <w:szCs w:val="22"/>
        </w:rPr>
        <w:t>, a szükséges közmű és infrastruktúra hálózatot és környezetvédelmi keretfeltételeket megőrzi. A fenti módosítás az érvényben lévő településfejlesztési koncepció céljait, valamint a településszerkezeti tervet nem érinti, azokkal nem ellentétes. Ugyanakkor a munkahely megőrzést, munkahelyteremtést szolgálja.</w:t>
      </w:r>
    </w:p>
    <w:p>
      <w:pPr>
        <w:pStyle w:val="Heading2"/>
        <w:spacing w:before="240" w:after="12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A rendezés várható hatása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A terven rögzített beépítési mód téves, az új építésű csarnokok bontását és újraépítését irányozza elő. A kialakult telekszerkezeten történő tartalékfejlesztéseket korlátozza. </w:t>
      </w:r>
      <w:r>
        <w:rPr>
          <w:rFonts w:cs="Constantia" w:ascii="Constantia" w:hAnsi="Constantia"/>
          <w:bCs/>
          <w:sz w:val="22"/>
          <w:szCs w:val="22"/>
        </w:rPr>
        <w:t xml:space="preserve">A jelenleg hatályos szabályozási terv az érintett tömbben </w:t>
      </w:r>
      <w:r>
        <w:rPr>
          <w:rFonts w:cs="Constantia" w:ascii="Constantia" w:hAnsi="Constantia"/>
          <w:bCs/>
          <w:i/>
          <w:sz w:val="22"/>
          <w:szCs w:val="22"/>
        </w:rPr>
        <w:t>szabadon álló</w:t>
      </w:r>
      <w:r>
        <w:rPr>
          <w:rFonts w:cs="Constantia" w:ascii="Constantia" w:hAnsi="Constantia"/>
          <w:bCs/>
          <w:sz w:val="22"/>
          <w:szCs w:val="22"/>
        </w:rPr>
        <w:t xml:space="preserve"> beépítést ír elő. A telkek jellemzően oldalhatáron állóan beépítettek. A 9517/16 helyrajzi számú telek kis területe, keskenysége és az előírt beépítési mód miatt a beépítést követő használata kedvezőtlenné válik. Az ingatlanra építhető csarnoképület szélessége nem tenné szükségessé a gépjárművel történő körbejárhatóságot, de a szabadon álló beépítési mód révén a kötelezően meghatározott 3,0-3,0 m széles oldalkert manipulációs célú felületre, vagy zöldfelületre való használatra alkalmatlanná válik. Így a telekterület fejlesztésének lehetősége oldalhatáron álló beépítés révén kedvezőbb. </w:t>
      </w:r>
      <w:r>
        <w:rPr>
          <w:rFonts w:cs="Constantia" w:ascii="Constantia" w:hAnsi="Constantia"/>
          <w:sz w:val="22"/>
          <w:szCs w:val="22"/>
        </w:rPr>
        <w:t xml:space="preserve">A rendezés a közérdek és a jogos magánérdek közötti összhangot teremti meg. </w:t>
      </w:r>
    </w:p>
    <w:p>
      <w:pPr>
        <w:pStyle w:val="Heading2"/>
        <w:spacing w:before="240" w:after="12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A módosítással érintett terület lehatárolása, jellemzői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4000500" cy="2889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26" t="9640" r="12641" b="7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nstantia" w:ascii="Constantia" w:hAnsi="Constantia"/>
          <w:sz w:val="22"/>
          <w:szCs w:val="22"/>
        </w:rPr>
        <w:t>A tervezési terület határai nyugatról a 9517/11 helyrajzi számú út, délről a Szövetkezet utca, keletről a Faiskola utca, északról a Veres Péter utca. A Szövetkezet utca települési gyűjtőút, a többi határoló utca egyéb kiszolgálóút lakóút. A terület a vasút irányába, kelet felé lejt. A tömb gazdasági szolgáltató területrésze a Faiskola úti gazdasági területhez kapcsolódik. Jó közlekedési adottságokkal rendelkezik, kiszolgálása feltárása a lakóterületek zavarása nélkül biztosított. Az utcákban a csatlakozó területhasználatok oldalán épült ki a járda. A kereskedelmi szolgáltató gazdasági telkeket burkolt vízelvezető árok és zöldsáv határolja. A határoló közterületek szélessége a szerepkör szerinti besorolásnak megfelelő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spacing w:before="0" w:after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  <w:t>A kertvárosi társasházas beépítés a 9517/11hrsz-ú útra szerveződve alakult ki. A hátsókerti részben a telekhatárra kiszolgáló épületek gépkocsi tárolók épültek. A gazdasági és lakófunkciók szétválasztása, szeparálása biztosított.</w:t>
      </w:r>
    </w:p>
    <w:p>
      <w:pPr>
        <w:pStyle w:val="TextBody"/>
        <w:spacing w:before="0" w:after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  <w:t>A tömbben lévő csarnok épületek hol a keleti hol a nyugati telekhatárra épültek, szabadon álló épület elhelyezés csak a Faiskola utcához kapcsolódó sarki telekre jellemző. Az épületek viszonylag újak, jó műszaki állapotban vannak, bontásuk és újraépítésük nem várható.</w:t>
      </w:r>
    </w:p>
    <w:p>
      <w:pPr>
        <w:pStyle w:val="Heading2"/>
        <w:spacing w:before="240" w:after="12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Érvényben lévő rendezési tervek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Településszerkezeti terv, 279/2004. (VI.24.) számú Közgyűlési határozattal elfogadta el a közgyűlés. Módosította a 305/2008. (VI./26.) sz. Közgyűlési határozattal.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Az egységes Helyi Építési Szabályzat (HÉSZ), és a 11 városrészre vonatkozóan a szabályozási terv, 27/2008. (VI.27.) önkormányzati rendelettel fogadtatott el. A 11 városrész között van a Lajosváros keleti része is. </w:t>
      </w:r>
    </w:p>
    <w:p>
      <w:pPr>
        <w:pStyle w:val="Heading2"/>
        <w:spacing w:before="240" w:after="12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Összhang az érvényben lévő rendezési tervekkel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A Lajosváros–kelet módosítással érintett tömbjét a településszerkezeti terv kertvárosias lakóterületként és gazdasági kereskedelmi szolgáltató területként kezeli. A tömbön belül településszerkezeti jelentőségű utat nem jelöl ki. A Szövetkezet utca és a Faiskola utca déli szakasza települési gyűjtőút. A módosításnak </w:t>
      </w:r>
      <w:r>
        <w:rPr>
          <w:rFonts w:cs="Constantia" w:ascii="Constantia" w:hAnsi="Constantia"/>
          <w:b/>
          <w:bCs/>
          <w:sz w:val="22"/>
          <w:szCs w:val="22"/>
        </w:rPr>
        <w:t>településszerkezeti következményei nincsenek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 27/2008. (VI.27.) önkormányzati rendelettel elfogadtatott szabályozási terv a tömb lakótelkeit Lke/SZ-20-5,0-1000 jelű övezetbe, a kereskedelmi szolgáltató telkeket Gksz/SZ-40-5,0-2000 jelű övezetbe sorolja. A lakóteleknél a szabadon álló épület elhelyezés dominál, de a melléképületek a gazdasági telekkel közös határra épültek. A gazdasági telkek épületei, hol a keleti, hol a nyugati telekhatáron állnak, a jellemző építménymagasság a nagyobb belmagasság és a helyenkénti kétszintesség okán kialakult állapotban nagyobb, mint 5m, így a szabályozott állapot és a valós állapot között nincs meg az összhang.</w:t>
      </w:r>
    </w:p>
    <w:p>
      <w:pPr>
        <w:pStyle w:val="Heading2"/>
        <w:spacing w:before="240" w:after="12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Módosítással érintett terület fejlesztési elképzeléseinek ismertetése, Szabályozási elvek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A területhasználati besorolás és építési övezeti határ, valamint a beépítési intenzitás változatlan marad. A telekszerkezet és a beépítés révén létrejövő, épülettömegek aránya sem változik a kialakult állapothoz képest. A módosítás révén az oldalhatáron álló beépítést lehetővé tevő építési övezettel kiegészül a HÉSZ </w:t>
      </w:r>
      <w:r>
        <w:rPr>
          <w:rFonts w:cs="Constantia" w:ascii="Constantia" w:hAnsi="Constantia"/>
          <w:b/>
          <w:sz w:val="22"/>
          <w:szCs w:val="22"/>
        </w:rPr>
        <w:t>Gksz</w:t>
      </w:r>
      <w:r>
        <w:rPr>
          <w:rFonts w:cs="Constantia" w:ascii="Constantia" w:hAnsi="Constantia"/>
          <w:sz w:val="22"/>
          <w:szCs w:val="22"/>
        </w:rPr>
        <w:t xml:space="preserve"> táblázata. </w:t>
      </w:r>
    </w:p>
    <w:p>
      <w:pPr>
        <w:pStyle w:val="Heading2"/>
        <w:spacing w:before="240" w:after="12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Örökségvédelmi hatástanulmány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Kulturális örökségvédelmi hatástanulmány készült az egész közigazgatási területre az érvényben lévő településrendezési eszközök készítésekor. A szabályozási tervlap ábrázolja a régészeti lelőhelyeket, ezek egyike sem érinti jelen módosítás területét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 szabályozással érintett területeknek nincs érintettsége „épített örökség” szintjén. Sem országosan, sem helyileg védett épület, egyedi tájérték nincs a területen, műemléki környezet nem érinti. A szabályozás övezeti besorolása nem változik, így nem hat kedvezőtlenül a település térbeli megjelenésére, feltárulására.</w:t>
      </w:r>
    </w:p>
    <w:p>
      <w:pPr>
        <w:pStyle w:val="Heading2"/>
        <w:spacing w:before="240" w:after="12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Tájrendezési és környezetalakítási javaslat</w:t>
      </w:r>
    </w:p>
    <w:p>
      <w:pPr>
        <w:pStyle w:val="Cmsor4"/>
        <w:spacing w:before="240" w:after="120"/>
        <w:jc w:val="both"/>
        <w:rPr>
          <w:rFonts w:ascii="Constantia" w:hAnsi="Constantia" w:cs="Constantia"/>
          <w:b/>
          <w:b/>
          <w:i w:val="false"/>
          <w:i w:val="false"/>
          <w:iCs/>
          <w:smallCaps/>
          <w:sz w:val="24"/>
        </w:rPr>
      </w:pPr>
      <w:r>
        <w:rPr>
          <w:rFonts w:cs="Constantia" w:ascii="Constantia" w:hAnsi="Constantia"/>
          <w:b/>
          <w:i w:val="false"/>
          <w:iCs/>
          <w:smallCaps/>
          <w:sz w:val="24"/>
        </w:rPr>
        <w:t>Környezeti vizsgálat</w:t>
      </w:r>
    </w:p>
    <w:p>
      <w:pPr>
        <w:pStyle w:val="TextBody"/>
        <w:spacing w:before="0" w:after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  <w:t>Az egyes tervek, ill. programok környezeti vizsgálatáról szóló 2/2005. (I.11.) Kormányrendelet (továbbiakban: kormányrendelet), melynek 1.§. (3) bekezdése értelmében a település egy részére készülő szabályozási tervnél és helyi építési szabályzatnál a rendelet szerinti környezeti vizsgálat szükségességét várható környezeti hatása jelentőségének eseti meghatározása alapján kell eldönteni.</w:t>
      </w:r>
    </w:p>
    <w:p>
      <w:pPr>
        <w:pStyle w:val="TextBody"/>
        <w:spacing w:before="0" w:after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</w:r>
    </w:p>
    <w:p>
      <w:pPr>
        <w:pStyle w:val="TextBody"/>
        <w:spacing w:before="0" w:after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  <w:t>A jelenleg érvényben lévő terv is tartalmazza a terület lakóterületi célú és gazdasági kereskedelmi célú hasznosítását, mivel a terület, jellemzően beépült, infrastruktúrával ellátott. Ehhez képest a jelen módosítás során változás nem történik.</w:t>
      </w:r>
    </w:p>
    <w:p>
      <w:pPr>
        <w:pStyle w:val="TextBody"/>
        <w:spacing w:before="0" w:after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</w:r>
    </w:p>
    <w:p>
      <w:pPr>
        <w:pStyle w:val="TextBody"/>
        <w:spacing w:before="0" w:after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  <w:t>A kormányrendelet 2. sz. mellékletében foglaltak mérlegelése alapján, illetve a fentiek értelmében jelen településrendezési eszközök módosításához, illetve kidolgozásához környezeti vizsgálat lefolytatása nem szükséges.</w:t>
      </w:r>
    </w:p>
    <w:p>
      <w:pPr>
        <w:pStyle w:val="Cmsor4"/>
        <w:spacing w:before="240" w:after="120"/>
        <w:jc w:val="both"/>
        <w:rPr>
          <w:rFonts w:ascii="Constantia" w:hAnsi="Constantia" w:cs="Constantia"/>
          <w:b/>
          <w:b/>
          <w:i w:val="false"/>
          <w:i w:val="false"/>
          <w:iCs/>
          <w:smallCaps/>
          <w:sz w:val="24"/>
        </w:rPr>
      </w:pPr>
      <w:r>
        <w:rPr>
          <w:rFonts w:cs="Constantia" w:ascii="Constantia" w:hAnsi="Constantia"/>
          <w:b/>
          <w:i w:val="false"/>
          <w:iCs/>
          <w:smallCaps/>
          <w:sz w:val="24"/>
        </w:rPr>
        <w:t>Táj és természetvédelem</w:t>
      </w:r>
    </w:p>
    <w:p>
      <w:pPr>
        <w:pStyle w:val="TextBody"/>
        <w:spacing w:before="0" w:after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  <w:t>A területen és a szomszédságában védett, illetve védendő természeti érték nincs. A területet az országos ökológiai hálózat és az európai közösségi jelentőségű természetvédelmi rendeltetésű területekről szóló 275/2004. (X.8.) Korm. rendelet szerinti EU-normatívák alapján meghatározott „NATURA 2000” területek nem érintik.</w:t>
      </w:r>
    </w:p>
    <w:p>
      <w:pPr>
        <w:pStyle w:val="TextBody"/>
        <w:spacing w:before="0" w:after="0"/>
        <w:rPr>
          <w:rFonts w:ascii="Constantia" w:hAnsi="Constantia" w:eastAsia="Constantia" w:cs="Constantia"/>
          <w:szCs w:val="22"/>
        </w:rPr>
      </w:pPr>
      <w:r>
        <w:rPr>
          <w:rFonts w:eastAsia="Constantia" w:cs="Constantia" w:ascii="Constantia" w:hAnsi="Constantia"/>
          <w:szCs w:val="22"/>
        </w:rPr>
        <w:t xml:space="preserve"> </w:t>
      </w:r>
    </w:p>
    <w:p>
      <w:pPr>
        <w:pStyle w:val="TextBody"/>
        <w:spacing w:before="0" w:after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  <w:t>A terület fejlesztése és későbbi üzemelése kapcsán a természeti környezet értékeit veszélyeztető hatás nem várható. A terület szennyvíz és csapadékvíz elvezetése megoldott. Az átalakulás településképi szempontból illeszkedő. Az építési telekhez kapcsolódó többszintes zöldfelület kijelölés nem változik.</w:t>
      </w:r>
    </w:p>
    <w:p>
      <w:pPr>
        <w:pStyle w:val="Cmsor4"/>
        <w:spacing w:before="240" w:after="120"/>
        <w:jc w:val="both"/>
        <w:rPr>
          <w:rFonts w:ascii="Constantia" w:hAnsi="Constantia" w:cs="Constantia"/>
          <w:b/>
          <w:b/>
          <w:i w:val="false"/>
          <w:i w:val="false"/>
          <w:iCs/>
          <w:smallCaps/>
          <w:sz w:val="24"/>
        </w:rPr>
      </w:pPr>
      <w:r>
        <w:rPr>
          <w:rFonts w:cs="Constantia" w:ascii="Constantia" w:hAnsi="Constantia"/>
          <w:b/>
          <w:i w:val="false"/>
          <w:iCs/>
          <w:smallCaps/>
          <w:sz w:val="24"/>
        </w:rPr>
        <w:t>Zöldfelületek, Biológiai aktivitás érték változása</w:t>
      </w:r>
    </w:p>
    <w:p>
      <w:pPr>
        <w:pStyle w:val="TextBody"/>
        <w:spacing w:before="0" w:after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  <w:t xml:space="preserve">A módosítás kapcsán a biológiai aktivitás érték nem változik, mivel a belterületen belül új beépítésre szánt terület kijelölésére nem került sor. Az építési telkek kötelező zöldfelületén többszintes fás-cserjés felületek, telekrészek alakulhatnak ki, így a biológiai aktivitási érték szinten tartható. </w:t>
      </w:r>
    </w:p>
    <w:p>
      <w:pPr>
        <w:pStyle w:val="Heading2"/>
        <w:spacing w:before="240" w:after="12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Közlekedési kapcsolatok vizsgálata és javaslata</w:t>
      </w:r>
    </w:p>
    <w:p>
      <w:pPr>
        <w:pStyle w:val="TextBody"/>
        <w:spacing w:before="0" w:after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  <w:t xml:space="preserve">A módosítás a meglévő településszerkezeti szintű úthálózati szabályozást őrzi meg, nem tartalmaz új nyomvonal kijelölést, új közterületi szélesítéseket. A tömböket határoló közlekedési közterületek korábban kiszabályozott szélességei megmaradnak. </w:t>
      </w:r>
    </w:p>
    <w:p>
      <w:pPr>
        <w:pStyle w:val="Heading2"/>
        <w:spacing w:before="240" w:after="12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Közműellátás</w:t>
      </w:r>
    </w:p>
    <w:p>
      <w:pPr>
        <w:pStyle w:val="TextBody"/>
        <w:spacing w:before="0" w:after="0"/>
        <w:rPr>
          <w:rFonts w:ascii="Constantia" w:hAnsi="Constantia" w:cs="Constantia"/>
          <w:szCs w:val="22"/>
        </w:rPr>
      </w:pPr>
      <w:r>
        <w:rPr>
          <w:rFonts w:cs="Constantia" w:ascii="Constantia" w:hAnsi="Constantia"/>
          <w:szCs w:val="22"/>
        </w:rPr>
        <w:t>Az átépülés fejlesztés és az ezt szolgáló módosítás nem eredményez olyan volumenű változást, amelyet ne lehetne kielégíteni a meglévő közmű törzshálózatról. A tömböt határoló közterületeken a teljes közműellátás biztosított. Kiépített a vezetékes ivó- és tüzivíz hálózat, a szennyvízcsatorna hálózat, az energia közművek hálózata, valamint az elektronikus hírközlési hálózat. A módosítás ebben változtatást nem eredményez.</w:t>
      </w:r>
    </w:p>
    <w:p>
      <w:pPr>
        <w:pStyle w:val="Normal"/>
        <w:spacing w:before="120" w:after="120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Vezeték nélküli hírközlési létesítmények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A távközlési ellátottságot tovább növeli a vezeték nélküli mobiltelefonok használata. Ennek a tervezési területet érintően, területi korlátja nincs, valamennyi vezeték nélküli táv- (T-MOBIL, Pannon, Vodafone) és hírközlési szolgáltató megfelelő vételi lehetőséget tud biztosítani. A tervezési területen új közcélú vezeték nélküli hírközlési létesítmény elhelyezése nem tervezett, nem engedélyezett.</w:t>
      </w:r>
    </w:p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1800" w:after="360"/>
      <w:jc w:val="both"/>
      <w:outlineLvl w:val="0"/>
    </w:pPr>
    <w:rPr>
      <w:rFonts w:ascii="Arial Narrow" w:hAnsi="Arial Narrow"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480" w:after="240"/>
      <w:jc w:val="both"/>
      <w:outlineLvl w:val="1"/>
    </w:pPr>
    <w:rPr>
      <w:rFonts w:ascii="Arial Narrow" w:hAnsi="Arial Narrow" w:cs="Arial Narrow"/>
      <w:b/>
      <w:bCs/>
      <w:smallCaps/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msor4">
    <w:name w:val="Címsor4"/>
    <w:basedOn w:val="Normal"/>
    <w:next w:val="Normal"/>
    <w:qFormat/>
    <w:pPr/>
    <w:rPr>
      <w:rFonts w:ascii="Arial Narrow" w:hAnsi="Arial Narrow" w:cs="Arial Narrow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3:13:00Z</dcterms:created>
  <dc:creator>Wolf Bea</dc:creator>
  <dc:description/>
  <cp:keywords/>
  <dc:language>en-US</dc:language>
  <cp:lastModifiedBy>szajlaio</cp:lastModifiedBy>
  <dcterms:modified xsi:type="dcterms:W3CDTF">2012-10-09T10:29:00Z</dcterms:modified>
  <cp:revision>6</cp:revision>
  <dc:subject/>
  <dc:title>EGER, LAJOSVÁROS – KELET, SZÖVETKEZET UTCA – FAISKOLA UTCA – VERES PÉTER UTCA ÉS A 9517/11 HELYRAJZI SZÁMÚ ÚT ÁLTAL HATÁROLT T</dc:title>
</cp:coreProperties>
</file>