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b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Constantia" w:hAnsi="Constantia" w:cs="Constantia"/>
          <w:color w:val="000000"/>
          <w:sz w:val="20"/>
          <w:szCs w:val="20"/>
          <w:u w:val="single"/>
        </w:rPr>
      </w:pPr>
      <w:r>
        <w:rPr>
          <w:rFonts w:cs="Constantia" w:ascii="Constantia" w:hAnsi="Constantia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/>
      </w:pPr>
      <w:r>
        <w:rPr>
          <w:rFonts w:cs="Constantia" w:ascii="Constantia" w:hAnsi="Constantia"/>
          <w:sz w:val="20"/>
          <w:szCs w:val="20"/>
          <w:u w:val="single"/>
        </w:rPr>
        <w:t>Ikt.sz.</w:t>
      </w:r>
      <w:r>
        <w:rPr>
          <w:rFonts w:cs="Constantia" w:ascii="Constantia" w:hAnsi="Constantia"/>
          <w:sz w:val="20"/>
          <w:szCs w:val="20"/>
        </w:rPr>
        <w:t>:</w:t>
        <w:tab/>
        <w:t>49545 – 1 / 2012.</w:t>
      </w:r>
      <w:r>
        <w:rPr>
          <w:rFonts w:cs="Constantia" w:ascii="Constantia" w:hAnsi="Constant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  <w:bCs/>
        </w:rPr>
        <w:t>Eger Megyei Jogú Város Önkormányzata Közgyűlésének</w:t>
        <w:br/>
        <w:t>rendelet tervez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Helyi Városrendezési és Építési Szabályzatáról szóló 27/2008.(VI. 27.) számú rendelet módosítás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Eger, Lajosváros – ke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Szövetkezet utca – Faiskola utca – Veres Péter utca és a 9517/11 helyrajzi szám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kiszolgáló út által határolt tömbre vonatkozó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(I. forduló)</w:t>
      </w:r>
    </w:p>
    <w:p>
      <w:pPr>
        <w:pStyle w:val="Normal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w w:val="120"/>
          <w:sz w:val="22"/>
          <w:szCs w:val="22"/>
        </w:rPr>
      </w:pPr>
      <w:r>
        <w:rPr>
          <w:rFonts w:cs="Constantia" w:ascii="Constantia" w:hAnsi="Constantia"/>
          <w:b/>
          <w:bCs/>
          <w:w w:val="120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  <w:sz w:val="22"/>
          <w:szCs w:val="22"/>
        </w:rPr>
        <w:t xml:space="preserve">Eger Megyei Jogú Város Önkormányzatának 27/2008. (VI. 27.) számú rendeletével elfogadott Helyi Építési Szabályzat és a mellékleteként elfogadott szabályozási terv a Lajosváros - kelet városrész területén az érintett tömbben az építési övezeti besorolás szerint a beépítési mód szabadon álló építési helyet rögzít. A rendeletmódosítás célja az övezeti előírásban szereplő </w:t>
      </w:r>
      <w:r>
        <w:rPr>
          <w:rFonts w:cs="Constantia" w:ascii="Constantia" w:hAnsi="Constantia"/>
          <w:bCs/>
          <w:i/>
          <w:sz w:val="22"/>
          <w:szCs w:val="22"/>
        </w:rPr>
        <w:t>szabadon álló</w:t>
      </w:r>
      <w:r>
        <w:rPr>
          <w:rFonts w:cs="Constantia" w:ascii="Constantia" w:hAnsi="Constantia"/>
          <w:bCs/>
          <w:sz w:val="22"/>
          <w:szCs w:val="22"/>
        </w:rPr>
        <w:t xml:space="preserve"> beépítést - a tömbbelsőben található ingatlanok gazdaságosabb kihasználásának, racionálisabb használata céljából - </w:t>
      </w:r>
      <w:r>
        <w:rPr>
          <w:rFonts w:cs="Constantia" w:ascii="Constantia" w:hAnsi="Constantia"/>
          <w:bCs/>
          <w:i/>
          <w:sz w:val="22"/>
          <w:szCs w:val="22"/>
        </w:rPr>
        <w:t>oldalhatáron álló</w:t>
      </w:r>
      <w:r>
        <w:rPr>
          <w:rFonts w:cs="Constantia" w:ascii="Constantia" w:hAnsi="Constantia"/>
          <w:bCs/>
          <w:sz w:val="22"/>
          <w:szCs w:val="22"/>
        </w:rPr>
        <w:t xml:space="preserve"> beépítésre módosítaná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Eger, Veres Péter utca 2. szám alatti 9517/16 és 9517/19 helyrajzi számú ingatlan tulajdonosa Fodor Lajos (3300 Eger, Lőcsei út 8.) kérelmet nyújtott be az érintett területre érvényben lévő szabályozási terv módosítására vonatkozóan. A jelenleg hatályos szabályozási terv az érintett tömbben </w:t>
      </w:r>
      <w:r>
        <w:rPr>
          <w:rFonts w:cs="Constantia" w:ascii="Constantia" w:hAnsi="Constantia"/>
          <w:bCs/>
          <w:i/>
          <w:sz w:val="22"/>
          <w:szCs w:val="22"/>
        </w:rPr>
        <w:t>szabadon álló</w:t>
      </w:r>
      <w:r>
        <w:rPr>
          <w:rFonts w:cs="Constantia" w:ascii="Constantia" w:hAnsi="Constantia"/>
          <w:bCs/>
          <w:sz w:val="22"/>
          <w:szCs w:val="22"/>
        </w:rPr>
        <w:t xml:space="preserve"> beépítést ír elő. A 9517/16 helyrajzi számú telek kis területe, keskenysége és az előírt beépítési mód miatt a telekhasználat kedvezőtlenné válik. Az ingatlanra építhető csarnoképület szélessége nem tenné szükségessé a gépjárművel történő körbejárhatóságot, de a szabadon álló beépítési mód révén a kötelezően meghatározott 3-3 m széles oldalkert manipulációs célú felületre, vagy zöldfelületre való használatra alkalmatlan. Így a telekterület fejlesztésének lehetősége korlátozott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módosítás keretében a településszerkezeti terv nem változik, az egyes részterületek terület-felhasználási besorolása megmarad, így az </w:t>
      </w:r>
      <w:r>
        <w:rPr>
          <w:rFonts w:cs="Constantia" w:ascii="Constantia" w:hAnsi="Constantia"/>
          <w:b/>
          <w:bCs/>
          <w:sz w:val="22"/>
          <w:szCs w:val="22"/>
        </w:rPr>
        <w:t>1997. évi LXXVIII. Törvény (Étv.) 9/A.§-ának megfelelően a tervmódosítás egyszerűsített eljárásban véleményeztethető</w:t>
      </w:r>
      <w:r>
        <w:rPr>
          <w:rFonts w:cs="Constantia"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Kérem a Tisztelt Közgyűlést, hogy hallgassa meg a szabályozási javaslat tervezői ismertetését, </w:t>
      </w:r>
      <w:r>
        <w:rPr>
          <w:rFonts w:cs="Tahoma" w:ascii="Constantia" w:hAnsi="Constantia"/>
          <w:sz w:val="22"/>
          <w:szCs w:val="22"/>
        </w:rPr>
        <w:t>és döntsön a terv államigazgatási egyeztetésre bocsátásáról és 30 napos közszemlére tételéről.</w:t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, 2012. október 9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Tanácsnok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Mellékletek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Jóváhagyandó munkarész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Rendelet - tervezet</w:t>
      </w:r>
    </w:p>
    <w:p>
      <w:pPr>
        <w:pStyle w:val="Normal"/>
        <w:numPr>
          <w:ilvl w:val="1"/>
          <w:numId w:val="3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Szabályozási terv módosítás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látámasztó munkarész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  <w:u w:val="single"/>
        </w:rPr>
      </w:pPr>
      <w:r>
        <w:rPr>
          <w:rFonts w:cs="Constantia" w:ascii="Constantia" w:hAnsi="Constantia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  <w:u w:val="single"/>
        </w:rPr>
      </w:pPr>
      <w:r>
        <w:rPr>
          <w:rFonts w:cs="Constantia" w:ascii="Constantia" w:hAnsi="Constantia"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sz w:val="22"/>
          <w:szCs w:val="22"/>
        </w:rPr>
        <w:t>Eger Megyei Jogú Város Közgyűlése egyetért az Eger Helyi Városrendezési és Építési Szabályzatáról szóló 27/2008.(VI.27.) számú önkormányzati rendelet módosításával Eger, Lajosváros – kelet városrész Szövetkezet utca – Faiskola utca – Veres Péter utca és a 9517/11 helyrajzi számú ingatlannal határolt tömb vonatkozásában a Helyi Építési Szabályzat és Szabályozási Terv részmódosításával és a terv államigazgatási egyeztetésre bocsátásával, továbbá az egyeztetés lezárulta után a 30 napos közszemlére tételle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nstantia" w:hAnsi="Constantia" w:cs="Constant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7:00Z</dcterms:created>
  <dc:creator>Jacsó Adrienne</dc:creator>
  <dc:description/>
  <cp:keywords/>
  <dc:language>en-US</dc:language>
  <cp:lastModifiedBy>szajlaio</cp:lastModifiedBy>
  <cp:lastPrinted>2012-09-07T10:57:00Z</cp:lastPrinted>
  <dcterms:modified xsi:type="dcterms:W3CDTF">2012-10-09T09:09:00Z</dcterms:modified>
  <cp:revision>41</cp:revision>
  <dc:subject/>
  <dc:title> </dc:title>
</cp:coreProperties>
</file>