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6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6058535" cy="1127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86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18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18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kt.sz.: 33834-3/2012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__________napirend</w:t>
      </w:r>
    </w:p>
    <w:p>
      <w:pPr>
        <w:pStyle w:val="Xl43"/>
        <w:pBdr>
          <w:left w:val="nil"/>
          <w:bottom w:val="nil"/>
          <w:right w:val="nil"/>
        </w:pBdr>
        <w:spacing w:before="0" w:after="0"/>
        <w:jc w:val="left"/>
        <w:rPr>
          <w:rFonts w:ascii="Garamond" w:hAnsi="Garamond" w:eastAsia="Times New Roman" w:cs="Garamond"/>
          <w:b w:val="false"/>
          <w:b w:val="false"/>
          <w:bCs w:val="false"/>
          <w:color w:val="000000"/>
          <w:u w:val="single"/>
        </w:rPr>
      </w:pPr>
      <w:r>
        <w:rPr>
          <w:rFonts w:eastAsia="Times New Roman" w:cs="Garamond" w:ascii="Garamond" w:hAnsi="Garamond"/>
          <w:b w:val="false"/>
          <w:bCs w:val="false"/>
          <w:color w:val="000000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LŐTERJESZTÉS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ger Megyei Jogú Város Önkormányzata Közgyűlésének rendelet-tervezete az Önkormányzat vagyonáról és a vagyongazdálkodásról szóló 6/2012. (II. 24.) önkormányzati rendeletének módosítására</w:t>
      </w:r>
      <w:r>
        <w:rPr>
          <w:rFonts w:cs="Garamond" w:ascii="Garamond" w:hAnsi="Garamond"/>
          <w:b/>
          <w:bCs/>
        </w:rPr>
        <w:t xml:space="preserve"> (az egri 0131/28 hrsz-ú ingatlanrész törzsvagyonból történő kivonása), valamint előterjesztés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 xml:space="preserve">az EVAT Zrt. tulajdonában lévő ingatlanrész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és önkormányzati tulajdonban lévő ingatlanrész tulajdonjogának cseréjére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Közgyűlés!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VAT Egri Vagyonkezelő és Távfűtő Zártkörűen Működő Részvénytársaság tulajdonát képezi az egri 150/1 hrsz-ú „kivett telephely” (a volt OMYA telephely), mellyel határos az Eger Megyei Jogú Város Önkormányzata tulajdonában lévő egri 0131/28 hrsz-ú „kivett út” megjelölésű ingatlan. A „Kis Ipari Park” című projekt beruházási munkálatai a magánszemélyek által birtokolt mészégető, mészoltó létesítmények használatát érintik. A magánszemélyek tulajdonjogát képezi az egri 0131/27 hrsz-ú „kivett mészégető”. A magánszemélyek jogi képviselője a tulajdonjogi helyzet megoldására az érintett ingatlanrészek tulajdonjogának csere illetve telekhatár-rendezés útján történő rendezését javasolt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z egri 0131/28 hrsz-ú ingatlan és az egri 150/1 hrsz-ú ingatlan 113 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>-rel módosul belterület határrendezéssel. A földrészlet területek változatlanok maradnak. Az egri 0131/28 hrsz-ú és az egri 150/1 hrsz-ú ingatlan 113 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>-re vetített értéke 22 600,- Ft (200,- Ft/ 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 xml:space="preserve">). Ingatlan értékesítés tekintetében mindkét ingatlantulajdonos a 2007. évi CXXVII. törvény az általános forgalmi adóról 86. §. (1) bekezdése alapján jár el (mentes az adó alól).  Az ingatlancsere következtében értékkülönbözet nem keletkezik.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gri 0131/27 hrsz-ú ingatlan és az egri 0131/28 hrsz-ú ingatlan között is azonos mértékű a területcsere, értékkülönbözet nem keletkezik. Az egri 0131/27 hrsz-ú ingatlan és az egri 0131/28 hrsz-ú ingatlan 1 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>-re vetített értéke 200,- Ft. Az 1. sorszámú terület egri 0131/28 hrsz-on „kivett út”-ként marad, 2912 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>-rel. A 6. sorszámú terület külön hrsz-on útként visszamarad, 1903 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>-rel. A 8. sorszámú csereterület az Önkormányzat tulajdonába kerül külön hrsz-on, 1512 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>-rel. A 4., 5., 7. sorszámú területek az egri 0131/27 hrsz-ú ingatlan új területei összesen 4866 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 xml:space="preserve"> területtel, amely az eredeti térmértékkel megegyezik. A 4. sorszámú terület a területcsere első ütemében megvalósuló, EVAT Zrt. tulajdonát képező egri 150/1 hrsz-ú ingatlan 113 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 xml:space="preserve"> térmértékű cseréjéből ered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Szabályozási Terv értelmében a kül- és belterület határa az egri 150/1 hrsz-ú ingatlan új telekhatárán kell, hogy húzódjon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Önkormányzat vagyonáról és vagyongazdálkodásáról szóló 6/2012 (II.24.) rendelet 3. melléklete szerint az egri 0131/28 hrsz-ú „kivett út” megjelölésű ingatlan forgalomképtelen törzsvagyon körébe tartozik. Az elidegenítés feltétele a törzsvagyonból történő kivonás, az érintett ingatlanrész más célú hasznosításának engedélyeztetése a Heves Megyei Kormányhivatal Közlekedési Felügyelősége előtti eljárásban, illetve az ingatlanrész külterületi fekvése folytán annak belterületbe vonás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Önkormányzat vagyonáról és a vagyongazdálkodásról szóló 6/2012 (II.24.) rendelet 23. § (8) bekezdése a) pontja alapján, a törzsvagyon részét képező ingatlanokat érintő elidegenítésről, a törzsvagyoni körből történő kivonással egyidejűleg a Közgyűlés dönt. A törzsvagyonból történő kivonást követően kerül sor a csereszerződés megkötésére és a telekalakítási eljárás megindításár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"/>
        <w:tabs>
          <w:tab w:val="clear" w:pos="708"/>
          <w:tab w:val="left" w:pos="2640" w:leader="none"/>
        </w:tabs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</w:rPr>
        <w:t>Kérem a Tisztelt Közgyűlést, hogy fogadja el az alábbi rendelet-tervezetet és határozati javaslatoka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Eger, 2012. 10. 01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zvegtrzs2"/>
        <w:tabs>
          <w:tab w:val="clear" w:pos="708"/>
          <w:tab w:val="left" w:pos="5940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ab/>
        <w:t>Csathó Csaba</w:t>
      </w:r>
    </w:p>
    <w:p>
      <w:pPr>
        <w:pStyle w:val="Szvegtrzs2"/>
        <w:tabs>
          <w:tab w:val="clear" w:pos="708"/>
          <w:tab w:val="left" w:pos="6120" w:leader="none"/>
        </w:tabs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ab/>
      </w:r>
      <w:r>
        <w:rPr>
          <w:rFonts w:cs="Garamond" w:ascii="Garamond" w:hAnsi="Garamond"/>
          <w:szCs w:val="24"/>
        </w:rPr>
        <w:t>Tanácsnok</w:t>
      </w:r>
    </w:p>
    <w:p>
      <w:pPr>
        <w:pStyle w:val="Szvegtrzs2"/>
        <w:tabs>
          <w:tab w:val="clear" w:pos="708"/>
          <w:tab w:val="left" w:pos="6120" w:leader="none"/>
        </w:tabs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Szvegtrzs2"/>
        <w:tabs>
          <w:tab w:val="clear" w:pos="708"/>
          <w:tab w:val="left" w:pos="6120" w:leader="none"/>
        </w:tabs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Eger Megyei Jogú Város Önkormányzata Közgyűlésének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endelet-tervezete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z Önkormányzat vagyonáról és a vagyongazdálkodásról szóló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6/2012. (II. 24.) önkormányzati                                                                                                                                          rendelet módosítására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Eger Megyei Jogú Város Önkormányzat Közgyűlése Magyarország Alaptörvénye 32. cikkének (1) a) pontjában és (2) bekezdésében meghatározott feladatkörében eljárva, a következőket rendeli el.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Módosuló rendelkezések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olor w:val="FF6600"/>
          <w:u w:val="single"/>
        </w:rPr>
      </w:pPr>
      <w:r>
        <w:rPr>
          <w:rFonts w:cs="Garamond" w:ascii="Garamond" w:hAnsi="Garamond"/>
          <w:b/>
          <w:bCs/>
          <w:color w:val="FF6600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1. §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Szvegtrzs3"/>
        <w:rPr/>
      </w:pPr>
      <w:r>
        <w:rPr>
          <w:rFonts w:cs="Garamond" w:ascii="Garamond" w:hAnsi="Garamond"/>
          <w:b/>
          <w:sz w:val="24"/>
          <w:szCs w:val="24"/>
        </w:rPr>
        <w:t xml:space="preserve">(1) Az 6/2012. (II.24.) Vagyonrendelet 3. mellékletét képező, helyi külterületi közutak és műtárgyaik között felsorolt törzsvagyon részét képező egri 0131/28 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hrsz-on nyilvántartott 6309 m</w:t>
      </w:r>
      <w:r>
        <w:rPr>
          <w:rFonts w:cs="Garamond" w:ascii="Garamond" w:hAnsi="Garamond"/>
          <w:b/>
          <w:sz w:val="24"/>
          <w:szCs w:val="24"/>
          <w:vertAlign w:val="superscript"/>
        </w:rPr>
        <w:t xml:space="preserve">2 </w:t>
      </w:r>
      <w:r>
        <w:rPr>
          <w:rFonts w:cs="Garamond" w:ascii="Garamond" w:hAnsi="Garamond"/>
          <w:b/>
          <w:sz w:val="24"/>
          <w:szCs w:val="24"/>
        </w:rPr>
        <w:t>térmértékű külterületi ingatlan 1511 m</w:t>
      </w:r>
      <w:r>
        <w:rPr>
          <w:rFonts w:cs="Garamond" w:ascii="Garamond" w:hAnsi="Garamond"/>
          <w:b/>
          <w:sz w:val="24"/>
          <w:szCs w:val="24"/>
          <w:vertAlign w:val="superscript"/>
        </w:rPr>
        <w:t>2</w:t>
      </w:r>
      <w:r>
        <w:rPr>
          <w:rFonts w:cs="Garamond" w:ascii="Garamond" w:hAnsi="Garamond"/>
          <w:b/>
          <w:sz w:val="24"/>
          <w:szCs w:val="24"/>
        </w:rPr>
        <w:t xml:space="preserve"> térmértékű területét a törzsvagyoni körből kivonja. </w:t>
      </w:r>
    </w:p>
    <w:p>
      <w:pPr>
        <w:pStyle w:val="Szvegtrzs3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u w:val="single"/>
        </w:rPr>
        <w:t>Záró rendelkezések</w:t>
      </w:r>
      <w:r>
        <w:rPr>
          <w:rFonts w:cs="Garamond" w:ascii="Garamond" w:hAnsi="Garamond"/>
          <w:b/>
          <w:bCs/>
        </w:rPr>
        <w:t>: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2. §</w:t>
      </w:r>
    </w:p>
    <w:p>
      <w:pPr>
        <w:pStyle w:val="Szvegtrzs3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Szvegtrzs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Jelen rendelet a kihirdetést követő napon lép hatályba, és a hatályba lépését követő napon hatályát veszti.</w:t>
      </w:r>
    </w:p>
    <w:p>
      <w:pPr>
        <w:pStyle w:val="Szvegtrzs3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2"/>
        <w:gridCol w:w="734"/>
        <w:gridCol w:w="3906"/>
      </w:tblGrid>
      <w:tr>
        <w:trPr>
          <w:trHeight w:val="651" w:hRule="atLeast"/>
        </w:trPr>
        <w:tc>
          <w:tcPr>
            <w:tcW w:w="4082" w:type="dxa"/>
            <w:tcBorders>
              <w:top w:val="dotted" w:sz="8" w:space="0" w:color="000000"/>
            </w:tcBorders>
          </w:tcPr>
          <w:p>
            <w:pPr>
              <w:pStyle w:val="Szvegtrzs3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Habis László</w:t>
            </w:r>
          </w:p>
          <w:p>
            <w:pPr>
              <w:pStyle w:val="Szvegtrzs3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Eger Megyei Jogú Város Polgármestere</w:t>
            </w:r>
          </w:p>
        </w:tc>
        <w:tc>
          <w:tcPr>
            <w:tcW w:w="734" w:type="dxa"/>
            <w:tcBorders/>
          </w:tcPr>
          <w:p>
            <w:pPr>
              <w:pStyle w:val="Szvegtrzs3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dotted" w:sz="8" w:space="0" w:color="000000"/>
            </w:tcBorders>
          </w:tcPr>
          <w:p>
            <w:pPr>
              <w:pStyle w:val="Szvegtrzs3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Dr. Kovács Luca</w:t>
            </w:r>
          </w:p>
          <w:p>
            <w:pPr>
              <w:pStyle w:val="Szvegtrzs3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Eger Megyei Jogú Város Jegyzője</w:t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  <w:t>Határozati javaslat: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ger Megyei Jogú Város Közgyűlése hozzájárul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az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EVAT Egri Vagyonkezelő és Távfűtő Zrt. tulajdonban levő ingatlanrész és önkormányzati tulajdonban levő ingatlanrész cseréjéhez az alábbiak szerint: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>Az EVAT Egri Vagyonkezelő és Távfűtő Zrt. tulajdonát képező egri 150/1 hrsz-ú ingatlan 113 m</w:t>
      </w:r>
      <w:r>
        <w:rPr>
          <w:rFonts w:cs="Garamond" w:ascii="Garamond" w:hAnsi="Garamond"/>
          <w:b/>
          <w:vertAlign w:val="superscript"/>
        </w:rPr>
        <w:t>2</w:t>
      </w:r>
      <w:r>
        <w:rPr>
          <w:rFonts w:cs="Garamond" w:ascii="Garamond" w:hAnsi="Garamond"/>
          <w:b/>
        </w:rPr>
        <w:t xml:space="preserve"> területű tulajdonjogát elcseréli – </w:t>
      </w:r>
      <w:r>
        <w:rPr>
          <w:rFonts w:cs="Garamond" w:ascii="Garamond" w:hAnsi="Garamond"/>
          <w:b/>
          <w:i/>
        </w:rPr>
        <w:t>értékkülönbözet nélkül</w:t>
      </w:r>
      <w:r>
        <w:rPr>
          <w:rFonts w:cs="Garamond" w:ascii="Garamond" w:hAnsi="Garamond"/>
          <w:b/>
        </w:rPr>
        <w:t xml:space="preserve"> –</w:t>
      </w:r>
      <w:r>
        <w:rPr>
          <w:rFonts w:cs="Garamond" w:ascii="Garamond" w:hAnsi="Garamond"/>
          <w:b/>
          <w:i/>
        </w:rPr>
        <w:t xml:space="preserve"> </w:t>
      </w:r>
      <w:r>
        <w:rPr>
          <w:rFonts w:cs="Garamond" w:ascii="Garamond" w:hAnsi="Garamond"/>
          <w:b/>
        </w:rPr>
        <w:t>az Eger Megyei Jogú Város Önkormányzata tulajdonát képező egri 0131/28 hrsz-ú „kivett út” elnevezésű ingatlan 113 m</w:t>
      </w:r>
      <w:r>
        <w:rPr>
          <w:rFonts w:cs="Garamond" w:ascii="Garamond" w:hAnsi="Garamond"/>
          <w:b/>
          <w:vertAlign w:val="superscript"/>
        </w:rPr>
        <w:t>2</w:t>
      </w:r>
      <w:r>
        <w:rPr>
          <w:rFonts w:cs="Garamond" w:ascii="Garamond" w:hAnsi="Garamond"/>
          <w:b/>
        </w:rPr>
        <w:t xml:space="preserve"> területű tulajdonjogára, telekhatár-rendezés útján.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utak építésének, forgalomba helyezésének és megszüntetésének engedélyezéséről szóló 93/2012. (V.10.) Kormányrendelet alapján a cserével érintett egri 0131/28 hrsz-ú 113 m</w:t>
      </w:r>
      <w:r>
        <w:rPr>
          <w:rFonts w:cs="Garamond" w:ascii="Garamond" w:hAnsi="Garamond"/>
          <w:b/>
          <w:vertAlign w:val="superscript"/>
        </w:rPr>
        <w:t xml:space="preserve">2 </w:t>
      </w:r>
      <w:r>
        <w:rPr>
          <w:rFonts w:cs="Garamond" w:ascii="Garamond" w:hAnsi="Garamond"/>
          <w:b/>
        </w:rPr>
        <w:t xml:space="preserve">térmértékű önkormányzati ingatlanrész más célú hasznosítását engedélyezteti az Önkormányzat a Heves Megyei Kormányhivatal Közlekedési Felügyelősége előtti eljárásban. Az érintett ingatlanrész külterületi fekvése folytán a termőföld védelméről szóló 2007. évi CXXIX. törvény alapján a Közgyűlés hozzájárulását adja az ingatlanrész belterületbe vonásához. Egyúttal felhatalmazza a polgármestert a szükséges intézkedések megtételére és a csereszerződés aláírására. 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060" w:hanging="0"/>
        <w:jc w:val="both"/>
        <w:rPr/>
      </w:pPr>
      <w:r>
        <w:rPr>
          <w:rFonts w:cs="Garamond" w:ascii="Garamond" w:hAnsi="Garamond"/>
          <w:b/>
          <w:bCs/>
          <w:u w:val="single"/>
        </w:rPr>
        <w:t>Felelős</w:t>
      </w:r>
      <w:r>
        <w:rPr>
          <w:rFonts w:cs="Garamond" w:ascii="Garamond" w:hAnsi="Garamond"/>
        </w:rPr>
        <w:t>:</w:t>
      </w:r>
      <w:r>
        <w:rPr>
          <w:rFonts w:cs="Garamond" w:ascii="Garamond" w:hAnsi="Garamond"/>
          <w:b/>
        </w:rPr>
        <w:t xml:space="preserve"> Dr. Kovács Luca Jegyző megbízásából:</w:t>
      </w:r>
    </w:p>
    <w:p>
      <w:pPr>
        <w:pStyle w:val="Normal"/>
        <w:ind w:left="2700" w:first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Juhászné Dr. Krecz Erzsébet Gazdasági Irodavezető </w:t>
      </w:r>
    </w:p>
    <w:p>
      <w:pPr>
        <w:pStyle w:val="Normal"/>
        <w:ind w:left="30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r. Bánhidy Péter Aljegyző, Jogi és Szervezési Irodavezető</w:t>
      </w:r>
    </w:p>
    <w:p>
      <w:pPr>
        <w:pStyle w:val="Normal"/>
        <w:tabs>
          <w:tab w:val="clear" w:pos="708"/>
          <w:tab w:val="left" w:pos="4140" w:leader="none"/>
        </w:tabs>
        <w:ind w:firstLine="3060"/>
        <w:jc w:val="both"/>
        <w:rPr/>
      </w:pPr>
      <w:r>
        <w:rPr>
          <w:rFonts w:cs="Garamond" w:ascii="Garamond" w:hAnsi="Garamond"/>
          <w:b/>
          <w:bCs/>
          <w:u w:val="single"/>
        </w:rPr>
        <w:t>Határidő</w:t>
      </w:r>
      <w:r>
        <w:rPr>
          <w:rFonts w:cs="Garamond" w:ascii="Garamond" w:hAnsi="Garamond"/>
          <w:b/>
        </w:rPr>
        <w:t>:</w:t>
        <w:tab/>
        <w:t>2012. december 31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Bajzát Rita (szül.: 1984., an: Balogh Terézia, cím: 3324 Felsőtárkány, Fő u. 56.) és Bajzát Péter (szül: 1978., an: Balogh Terézia, cím: 3324 Felsőtárkány, Fő u. 56.) tulajdonát képező egri 0131/27 hrsz-ú „kivett mészégető” elnevezésű ingatlan 1511 m</w:t>
      </w:r>
      <w:r>
        <w:rPr>
          <w:rFonts w:cs="Garamond" w:ascii="Garamond" w:hAnsi="Garamond"/>
          <w:b/>
          <w:vertAlign w:val="superscript"/>
        </w:rPr>
        <w:t>2</w:t>
      </w:r>
      <w:r>
        <w:rPr>
          <w:rFonts w:cs="Garamond" w:ascii="Garamond" w:hAnsi="Garamond"/>
          <w:b/>
        </w:rPr>
        <w:t xml:space="preserve"> területű tulajdonjogát elcseréli – </w:t>
      </w:r>
      <w:r>
        <w:rPr>
          <w:rFonts w:cs="Garamond" w:ascii="Garamond" w:hAnsi="Garamond"/>
          <w:b/>
          <w:i/>
        </w:rPr>
        <w:t>értékkülönbözet nélkül</w:t>
      </w:r>
      <w:r>
        <w:rPr>
          <w:rFonts w:cs="Garamond" w:ascii="Garamond" w:hAnsi="Garamond"/>
          <w:b/>
        </w:rPr>
        <w:t xml:space="preserve"> –</w:t>
      </w:r>
      <w:r>
        <w:rPr>
          <w:rFonts w:cs="Garamond" w:ascii="Garamond" w:hAnsi="Garamond"/>
          <w:b/>
          <w:i/>
        </w:rPr>
        <w:t xml:space="preserve"> </w:t>
      </w:r>
      <w:r>
        <w:rPr>
          <w:rFonts w:cs="Garamond" w:ascii="Garamond" w:hAnsi="Garamond"/>
          <w:b/>
        </w:rPr>
        <w:t>az Eger Megyei Jogú Város Önkormányzata tulajdonát képező egri 0131/28 hrsz-ú „kivett út” elnevezésű ingatlan 1511 m</w:t>
      </w:r>
      <w:r>
        <w:rPr>
          <w:rFonts w:cs="Garamond" w:ascii="Garamond" w:hAnsi="Garamond"/>
          <w:b/>
          <w:vertAlign w:val="superscript"/>
        </w:rPr>
        <w:t>2</w:t>
      </w:r>
      <w:r>
        <w:rPr>
          <w:rFonts w:cs="Garamond" w:ascii="Garamond" w:hAnsi="Garamond"/>
          <w:b/>
        </w:rPr>
        <w:t xml:space="preserve"> területű tulajdonjogára, telekhatár-rendezés útján.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>
          <w:rFonts w:cs="Garamond" w:ascii="Garamond" w:hAnsi="Garamond"/>
          <w:b/>
        </w:rPr>
        <w:t>Az utak építésének, forgalomba helyezésének és megszüntetésének engedélyezéséről szóló 93/2012. (V.10.) Kormányrendelet alapján a cserével érintett egri 0131/28 hrsz-ú 1398 m</w:t>
      </w:r>
      <w:r>
        <w:rPr>
          <w:rFonts w:cs="Garamond" w:ascii="Garamond" w:hAnsi="Garamond"/>
          <w:b/>
          <w:vertAlign w:val="superscript"/>
        </w:rPr>
        <w:t xml:space="preserve">2 </w:t>
      </w:r>
      <w:r>
        <w:rPr>
          <w:rFonts w:cs="Garamond" w:ascii="Garamond" w:hAnsi="Garamond"/>
          <w:b/>
        </w:rPr>
        <w:t xml:space="preserve">térmértékű önkormányzati ingatlanrész más célú hasznosítását engedélyezteti az Önkormányzat a Heves Megyei Kormányhivatal Közlekedési Felügyelősége előtti eljárásban. Az érintett ingatlanrész külterületi fekvése folytán a termőföld védelméről szóló 2007. évi CXXIX. törvény alapján a Közgyűlés hozzájárulását adja az ingatlanrész belterületbe vonásához. Egyúttal felhatalmazza a polgármestert a szükséges intézkedések megtételére és a csereszerződés aláírására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060" w:hanging="0"/>
        <w:jc w:val="both"/>
        <w:rPr/>
      </w:pPr>
      <w:r>
        <w:rPr>
          <w:rFonts w:cs="Garamond" w:ascii="Garamond" w:hAnsi="Garamond"/>
          <w:b/>
          <w:bCs/>
          <w:u w:val="single"/>
        </w:rPr>
        <w:t>Felelős</w:t>
      </w:r>
      <w:r>
        <w:rPr>
          <w:rFonts w:cs="Garamond" w:ascii="Garamond" w:hAnsi="Garamond"/>
        </w:rPr>
        <w:t>:</w:t>
      </w:r>
      <w:r>
        <w:rPr>
          <w:rFonts w:cs="Garamond" w:ascii="Garamond" w:hAnsi="Garamond"/>
          <w:b/>
        </w:rPr>
        <w:t xml:space="preserve"> Dr. Kovács Luca Jegyző megbízásából:</w:t>
      </w:r>
    </w:p>
    <w:p>
      <w:pPr>
        <w:pStyle w:val="Normal"/>
        <w:ind w:left="2700" w:first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Juhászné Dr. Krecz Erzsébet Gazdasági Irodavezető </w:t>
      </w:r>
    </w:p>
    <w:p>
      <w:pPr>
        <w:pStyle w:val="Normal"/>
        <w:ind w:left="30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r. Bánhidy Péter Aljegyző, Jogi és Szervezési Irodavezető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4140" w:leader="none"/>
        </w:tabs>
        <w:ind w:firstLine="3060"/>
        <w:jc w:val="both"/>
        <w:rPr/>
      </w:pPr>
      <w:r>
        <w:rPr>
          <w:rFonts w:cs="Garamond" w:ascii="Garamond" w:hAnsi="Garamond"/>
          <w:b/>
          <w:bCs/>
          <w:u w:val="single"/>
        </w:rPr>
        <w:t>Határidő</w:t>
      </w:r>
      <w:r>
        <w:rPr>
          <w:rFonts w:cs="Garamond" w:ascii="Garamond" w:hAnsi="Garamond"/>
          <w:b/>
        </w:rPr>
        <w:t>:</w:t>
        <w:tab/>
        <w:t>2012. december 3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b/>
      <w:bCs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CharChar1CharCharCharChar1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4:12:00Z</dcterms:created>
  <dc:creator>juhaszev</dc:creator>
  <dc:description/>
  <cp:keywords/>
  <dc:language>en-US</dc:language>
  <cp:lastModifiedBy>juhaszev</cp:lastModifiedBy>
  <dcterms:modified xsi:type="dcterms:W3CDTF">2012-10-11T14:12:00Z</dcterms:modified>
  <cp:revision>2</cp:revision>
  <dc:subject/>
  <dc:title>Ikt</dc:title>
</cp:coreProperties>
</file>