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/>
        <w:ind w:left="1620" w:hanging="162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ger Megyei Jogú Város Önkormányzata Közgyűlésének rendelet-tervezete az Önkormányzat vagyonáról és a vagyongazdálkodásról szóló 6/2012. (II. 24.) önkormányzati rendeletének módosítására</w:t>
      </w:r>
      <w:r>
        <w:rPr>
          <w:rFonts w:cs="Garamond" w:ascii="Garamond" w:hAnsi="Garamond"/>
          <w:bCs/>
          <w:sz w:val="24"/>
          <w:szCs w:val="24"/>
        </w:rPr>
        <w:t xml:space="preserve"> (az egri 0131/28 hrsz-ú ingatlanrész törzsvagyonból történő kivonása), valamint előterjesztés</w:t>
      </w:r>
      <w:r>
        <w:rPr>
          <w:rFonts w:cs="Garamond" w:ascii="Garamond" w:hAnsi="Garamond"/>
          <w:sz w:val="24"/>
          <w:szCs w:val="24"/>
        </w:rPr>
        <w:t xml:space="preserve"> az EVAT Zrt. tulajdonában lévő ingatlanrész és önkormányzati tulajdonban lévő ingatlanrész tulajdonjogának cseréjére</w:t>
      </w:r>
    </w:p>
    <w:p>
      <w:pPr>
        <w:pStyle w:val="Normal"/>
        <w:ind w:left="2160" w:hanging="216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tanácsn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ind w:left="1080" w:hanging="1080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ger Megyei Jogú Város Önkormányzata Közgyűlésének rendelet-tervezete az Önkormányzat vagyonáról és a vagyongazdálkodásról szóló 6/2012. (II. 24.) önkormányzati rendeletének módosítására</w:t>
      </w:r>
      <w:r>
        <w:rPr>
          <w:rFonts w:cs="Garamond" w:ascii="Garamond" w:hAnsi="Garamond"/>
          <w:bCs/>
          <w:sz w:val="24"/>
          <w:szCs w:val="24"/>
        </w:rPr>
        <w:t xml:space="preserve"> (az egri 0131/28 hrsz-ú ingatlanrész törzsvagyonból történő kivonása), valamint előterjesztés</w:t>
      </w:r>
      <w:r>
        <w:rPr>
          <w:rFonts w:cs="Garamond" w:ascii="Garamond" w:hAnsi="Garamond"/>
          <w:sz w:val="24"/>
          <w:szCs w:val="24"/>
        </w:rPr>
        <w:t xml:space="preserve"> az EVAT Zrt. tulajdonában lévő ingatlanrész és önkormányzati tulajdonban lévő ingatlanrész tulajdonjogának cseréjére</w:t>
      </w:r>
    </w:p>
    <w:p>
      <w:pPr>
        <w:pStyle w:val="Normal"/>
        <w:spacing w:lineRule="auto" w:line="240"/>
        <w:ind w:left="900" w:hanging="9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delet tervez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ulajdoni lap 0131/2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ulajdoni lap 150/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ulajdoni lap 0131/2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érkép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érkép 2</w:t>
      </w:r>
    </w:p>
    <w:p>
      <w:pPr>
        <w:pStyle w:val="Normal"/>
        <w:spacing w:lineRule="auto" w:line="240" w:before="0" w:after="0"/>
        <w:ind w:left="388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hó 25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834-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ne.erzsebet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zemes.gabriell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rojektmenedzse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 3300 Eger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11-7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Csirke Józsefné gazdasági divízióvezető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 3300 Eger, Zalár u. 1-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6/511-7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Közgyűlése hozzájárul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z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EVAT Egri Vagyonkezelő és Távfűtő Zrt. tulajdonban levő ingatlanrész és önkormányzati tulajdonban levő ingatlanrész cseréjéhez az alábbiak szerin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>Az EVAT Egri Vagyonkezelő és Távfűtő Zrt. tulajdonát képező egri 150/1 hrsz-ú ingatlan 113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erületű tulajdonjogát elcseréli – </w:t>
      </w:r>
      <w:r>
        <w:rPr>
          <w:rFonts w:cs="Garamond" w:ascii="Garamond" w:hAnsi="Garamond"/>
          <w:b/>
          <w:i/>
          <w:sz w:val="24"/>
          <w:szCs w:val="24"/>
        </w:rPr>
        <w:t>értékkülönbözet nélkül</w:t>
      </w:r>
      <w:r>
        <w:rPr>
          <w:rFonts w:cs="Garamond" w:ascii="Garamond" w:hAnsi="Garamond"/>
          <w:b/>
          <w:sz w:val="24"/>
          <w:szCs w:val="24"/>
        </w:rPr>
        <w:t xml:space="preserve"> –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z Eger Megyei Jogú Város Önkormányzata tulajdonát képező egri 0131/28 hrsz-ú „kivett út” elnevezésű ingatlan 113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erületű tulajdonjogára, telekhatár-rendezés útján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utak építésének, forgalomba helyezésének és megszüntetésének engedélyezéséről szóló 93/2012. (V.10.) Kormányrendelet alapján a cserével érintett egri 0131/28 hrsz-ú 113 m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b/>
          <w:sz w:val="24"/>
          <w:szCs w:val="24"/>
        </w:rPr>
        <w:t xml:space="preserve">térmértékű önkormányzati ingatlanrész más célú hasznosítását engedélyezteti az Önkormányzat a Heves Megyei Kormányhivatal Közlekedési Felügyelősége előtti eljárásban. Az érintett ingatlanrész külterületi fekvése folytán a termőföld védelméről szóló 2007. évi CXXIX. törvény alapján a Közgyűlés hozzájárulását adja az ingatlanrész belterületbe vonásához. Egyúttal felhatalmazza a polgármestert a szükséges intézkedések megtételére és a csereszerződés aláírására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0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2700" w:firstLine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. Bánhidy Péter Aljegyző, Jogi és Szervezési Irodavezető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306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</w:t>
        <w:tab/>
        <w:t>2012. december 31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Bajzát Rita (szül.: 1984., an: Balogh Terézia, cím: 3324 Felsőtárkány, Fő u. 56.) és Bajzát Péter (szül: 1978., an: Balogh Terézia, cím: 3324 Felsőtárkány, Fő u. 56.) tulajdonát képező egri 0131/27 hrsz-ú „kivett mészégető” elnevezésű ingatlan 1511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erületű tulajdonjogát elcseréli – </w:t>
      </w:r>
      <w:r>
        <w:rPr>
          <w:rFonts w:cs="Garamond" w:ascii="Garamond" w:hAnsi="Garamond"/>
          <w:b/>
          <w:i/>
          <w:sz w:val="24"/>
          <w:szCs w:val="24"/>
        </w:rPr>
        <w:t>értékkülönbözet nélkül</w:t>
      </w:r>
      <w:r>
        <w:rPr>
          <w:rFonts w:cs="Garamond" w:ascii="Garamond" w:hAnsi="Garamond"/>
          <w:b/>
          <w:sz w:val="24"/>
          <w:szCs w:val="24"/>
        </w:rPr>
        <w:t xml:space="preserve"> –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z Eger Megyei Jogú Város Önkormányzata tulajdonát képező egri 0131/28 hrsz-ú „kivett út” elnevezésű ingatlan 1511 m</w:t>
      </w:r>
      <w:r>
        <w:rPr>
          <w:rFonts w:cs="Garamond" w:ascii="Garamond" w:hAnsi="Garamond"/>
          <w:b/>
          <w:sz w:val="24"/>
          <w:szCs w:val="24"/>
          <w:vertAlign w:val="superscript"/>
        </w:rPr>
        <w:t>2</w:t>
      </w:r>
      <w:r>
        <w:rPr>
          <w:rFonts w:cs="Garamond" w:ascii="Garamond" w:hAnsi="Garamond"/>
          <w:b/>
          <w:sz w:val="24"/>
          <w:szCs w:val="24"/>
        </w:rPr>
        <w:t xml:space="preserve"> területű tulajdonjogára, telekhatár-rendezés útján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utak építésének, forgalomba helyezésének és megszüntetésének engedélyezéséről szóló 93/2012. (V.10.) Kormányrendelet alapján a cserével érintett egri 0131/28 hrsz-ú 1398 m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b/>
          <w:sz w:val="24"/>
          <w:szCs w:val="24"/>
        </w:rPr>
        <w:t xml:space="preserve">térmértékű önkormányzati ingatlanrész más célú hasznosítását engedélyezteti az Önkormányzat a Heves Megyei Kormányhivatal Közlekedési Felügyelősége előtti eljárásban. Az érintett ingatlanrész külterületi fekvése folytán a termőföld védelméről szóló 2007. évi CXXIX. törvény alapján a Közgyűlés hozzájárulását adja az ingatlanrész belterületbe vonásához. Egyúttal felhatalmazza a polgármestert a szükséges intézkedések megtételére és a csereszerződés aláírására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060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</w:t>
      </w:r>
      <w:r>
        <w:rPr>
          <w:rFonts w:cs="Garamond" w:ascii="Garamond" w:hAnsi="Garamond"/>
          <w:sz w:val="24"/>
          <w:szCs w:val="24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Dr. Kovács Luca Jegyző megbízásából:</w:t>
      </w:r>
    </w:p>
    <w:p>
      <w:pPr>
        <w:pStyle w:val="Normal"/>
        <w:spacing w:lineRule="auto" w:line="240" w:before="0" w:after="0"/>
        <w:ind w:left="2700" w:firstLine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Juhászné Dr. Krecz Erzsébet Gazdasági Irodavezető 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. Bánhidy Péter Aljegyző, Jogi és Szervezési Irodavezető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firstLine="306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</w:t>
        <w:tab/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4 egyhangú „igen” szavazattal támogatta a rendelet-tervezet és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egyhangú „igen” szavazattal támogatta a rendelet-tervezet és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3 egyhangú „igen” szavazattal támogatta a rendelet-tervezet és 3 egyhangú „igen” szavazattal támogatta a határozat Közgyűlés elé terjesztését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" w:hAnsi="Courier" w:eastAsia="Times New Roman" w:cs="Courier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mes.gabriell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5:00Z</dcterms:created>
  <dc:creator>Dr. Szalóczi Ilona</dc:creator>
  <dc:description/>
  <cp:keywords/>
  <dc:language>en-US</dc:language>
  <cp:lastModifiedBy>juhaszev</cp:lastModifiedBy>
  <dcterms:modified xsi:type="dcterms:W3CDTF">2012-10-18T08:47:00Z</dcterms:modified>
  <cp:revision>7</cp:revision>
  <dc:subject/>
  <dc:title>1</dc:title>
</cp:coreProperties>
</file>