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/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Önkormányzata Közgyűlésének rendelet-tervezete az Önkormányzat vagyonáról és a vagyongazdálkodásról szóló 6/2012. (II.24.) önkormányzati rendeletének módos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z Nemzeti Vagyonról Szóló 2011. évi CXCVI. törvény 5.§ (5) bek. és 18.§. -ban foglaltak alapján, a helyi önkormányzat képviselő-testülete köteles 2012. október 31-ig módosítani vagyonrendelet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I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árom sikertelen licit, vagy ½ évi időtartamot meghaladóan, hasznosítatlan, üres ingatlanok induló bérleti díjának 20%-os mértékű csökkentés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III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izetési könnyítési lehetőség bevezetése önkormányzati tulajdonú ingatlanvásárlás esetére, valamint a részletfizetésre vonatkozó polgármesteri jogkör módosít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V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észletfizetési lehetőség bevezetése ingatlanok elidegenítéséből származó követelésre, valamint a részletfizetési kérelmekre vonatkozó Polgármesteri hatáskör módosít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Szöveges felvezetése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-a. Korlátozottan forgalomképes ingatla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 Rendelet-tervez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 Módosításokkal egységes szerkezetbe foglalt rendelet és mellékletei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október 2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2"/>
        <w:gridCol w:w="2036"/>
        <w:gridCol w:w="2675"/>
        <w:gridCol w:w="1614"/>
        <w:gridCol w:w="160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zű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szucs.tamas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Szalóczi Il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Szeme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szaloczi.ilon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Csopr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6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Merc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Oktatási, Kulturális, Sport és Ifj. Irod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7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merczel.eva@ph.eger.hu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Bánhidy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ljegyző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8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banhidy.peter@ph.eger.hu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konyi György vezér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Zr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Zalár u. 1-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1-7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rsós Lajosné divízió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Zrt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Zalár u. 1-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1-75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 Kurucz András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gri Városfejlesztési Kft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Dobó tér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5-2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3 igen és 1 tartózkodó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3 igen egyhangú szavazattal támogatta az előterjesztés Közgyűlés elé terjesztését, azzal a kérdéssel, hogy a rendelet módosítása legkorábban mely licit kiírásnál alkalmazand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z Önkormányzat, illetve a vagyonkezelő EVAT Zrt-nél folyamatban lévő licit kiírás a rendelet hatályba lépését követően a november havi licit kiírások esetén már a rendelet-módosításban foglaltak szerint történik.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ucs.tamas@ph.eger.hu" TargetMode="External"/><Relationship Id="rId3" Type="http://schemas.openxmlformats.org/officeDocument/2006/relationships/hyperlink" Target="mailto:zsoter.krisztian@ph.eger.hu" TargetMode="External"/><Relationship Id="rId4" Type="http://schemas.openxmlformats.org/officeDocument/2006/relationships/hyperlink" Target="mailto:szaloczi.ilona@ph.eger.hu" TargetMode="External"/><Relationship Id="rId5" Type="http://schemas.openxmlformats.org/officeDocument/2006/relationships/hyperlink" Target="mailto:szemes.gabriella@ph.eger.hu" TargetMode="External"/><Relationship Id="rId6" Type="http://schemas.openxmlformats.org/officeDocument/2006/relationships/hyperlink" Target="mailto:tamasi.antalne@ph.eger.hu" TargetMode="External"/><Relationship Id="rId7" Type="http://schemas.openxmlformats.org/officeDocument/2006/relationships/hyperlink" Target="mailto:merczel.eva@ph.eger.hu" TargetMode="External"/><Relationship Id="rId8" Type="http://schemas.openxmlformats.org/officeDocument/2006/relationships/hyperlink" Target="mailto:banhidy.peter@ph.eger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4:00Z</dcterms:created>
  <dc:creator>zsoterk</dc:creator>
  <dc:description/>
  <cp:keywords/>
  <dc:language>en-US</dc:language>
  <cp:lastModifiedBy>fabiangne</cp:lastModifiedBy>
  <cp:lastPrinted>2012-10-19T14:33:00Z</cp:lastPrinted>
  <dcterms:modified xsi:type="dcterms:W3CDTF">2012-10-19T12:38:00Z</dcterms:modified>
  <cp:revision>19</cp:revision>
  <dc:subject/>
  <dc:title>FEDLAP</dc:title>
</cp:coreProperties>
</file>