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056005"/>
            <wp:effectExtent l="0" t="0" r="0" b="0"/>
            <wp:docPr id="1" name="Fejlec_uj_Kovacs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_uj_Kovacs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49329-4/2012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 xml:space="preserve"> …..  napirend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ének rendelet-tervezete az állattartás rendjéről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/egy fordulóban tárgyalt/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ának Közgyűlése 2009. szeptember havi ülésén fogadta el az állattartásról szóló 47/2009. (IX.25.) önkormányzati rendeletet (továbbiakban: Rendelet)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</w:t>
      </w: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 xml:space="preserve">endelet megalkotása óta jelentősen megváltozott a központi, magasabb szintű jogszabályi környeze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Nevezetesen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hatályba lépett a kedvtelésből tartott állatok tartásáról és forgalmazásáról szóló 41/2010. (II.26.) Korm. rendelet (továbbiakban: Korm. rendelet)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többször és jelentősen módosult az állatok védelméről és kíméletéről szóló 1998. évi XXVIII. törvény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2012. október 1-jén lépett hatályba az élelmiszerláncról és hatósági felügyeletéről szóló 2008. évi XLVI. törvény módosítása (továbbiakban: Éltv.);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Mindezek következtében a Heves Megyei Kormányhivatal törvényességi felhívással élt Eger Megyei Jogú Város Közgyűlése felé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örvényességi felhívásban kifejtetté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- A </w:t>
      </w: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>endelet 6. § (2) bekezdésének a), b) és c) pontja részben, a 8-9. és 10. §-a pedig teljes egészében a kedvtelésből tartott állatok tartására vonatkozó szabályokat tartalma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edvtelésből tartott állatok tartásáról és forgalmazásáról szóló Korm. rendelet részletesen szabályozza a kedvtelésből tartott állatok tartásának feltételei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Alkotmánybíróság 146/2011. (XII.02.) AB határozatában megállapította, hogy az említett Korm. rendelet megalkotásával a jogi helyzet alapvetően megváltozott, mivel addig nem volt a kedvtelésből tartott állatok tartásáról országos szintű jogi szabályozás, amelyhez az önkormányzatoknak igazodniuk kellett voln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0. óta már van ilyen szabály, így a továbbiakban a kedvtelésből tartott állatok tartásának szabályozása nem lehet a helyi önkormányzatok képviselőtestületének biztosított jogalkotási tárgy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i rendelet a Korm. rendeletben meghatározott tartási szabályokon túl nem állapíthat meg eltérő szabályo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- 2012. október 1-jén lépett hatályba az Éltv. módosítása, miszerint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„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mezőgazdasági haszonállat tartása önkormányzati rendeletben nem korlátozható.”</w:t>
      </w:r>
    </w:p>
    <w:p>
      <w:pPr>
        <w:pStyle w:val="Normal"/>
        <w:jc w:val="both"/>
        <w:rPr/>
      </w:pP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>endeletünknek a kis és nagytestű haszonállatok tartásának szabályaira vonatkozó rendelkezései is törvénysértővé váltak.</w:t>
      </w:r>
    </w:p>
    <w:p>
      <w:pPr>
        <w:pStyle w:val="Normal"/>
        <w:jc w:val="both"/>
        <w:rPr>
          <w:rFonts w:ascii="Constantia" w:hAnsi="Constantia" w:cs="Constantia"/>
          <w:caps/>
        </w:rPr>
      </w:pPr>
      <w:r>
        <w:rPr>
          <w:rFonts w:cs="Constantia" w:ascii="Constantia" w:hAnsi="Constantia"/>
          <w:cap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caps/>
        </w:rPr>
        <w:t xml:space="preserve">a </w:t>
      </w:r>
      <w:r>
        <w:rPr>
          <w:rFonts w:cs="Constantia" w:ascii="Constantia" w:hAnsi="Constantia"/>
        </w:rPr>
        <w:t xml:space="preserve">törvényességi felhívásban foglaltak elfogadása esetén a kedvtelésből tartott és a haszonállatok tartására vonatkozó szabályok hatályon kívül helyezése révén </w:t>
      </w: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>endeletünk elveszti értelm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gyes tiltott, közösségellenes magatartásokról szóló 33/2012. (VI.29.) önkormányzati rendelet 8. § (1) bekezdés f) pontjában </w:t>
      </w: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>endeletünkre hivatkozun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„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Állattartással összefüggően tiltott, közösségellenes magatartást követ el az, aki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f) közterületen a kutyafuttatásra kijelölt hely kivételével, valamint többlakásos lakóházak udvarán, a közös használatú helyiségekben az ebet nem pórázon vezeti, és a 47/2009. (IX.25.) önkormányzati rendelet 2. mellékletében felsorolt fajtákat szájkosár nélkül viszi ki ezekre a területekre.”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f) pont a </w:t>
      </w:r>
      <w:r>
        <w:rPr>
          <w:rFonts w:cs="Constantia" w:ascii="Constantia" w:hAnsi="Constantia"/>
          <w:caps/>
        </w:rPr>
        <w:t>r</w:t>
      </w:r>
      <w:r>
        <w:rPr>
          <w:rFonts w:cs="Constantia" w:ascii="Constantia" w:hAnsi="Constantia"/>
        </w:rPr>
        <w:t>endelet hatályon kívül helyezésével okafogyottá válik, másrészt a Korm. rendelet 17. § (3) bekezdése rendelkezik a szájkosár használatáró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Fentiek alapján az állattartásról szóló 47/2009. (IX.25.) önkormányzati rendeletet hatályon kívül helyezésére és az egyes tiltott, közösségellenes magatartásokról szóló 33/2012. (VI.29.) önkormányzati rendelet 8. § (1) bekezdés f) pontjának hatályon kívül helyezésére teszek javaslato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I.</w:t>
      </w:r>
    </w:p>
    <w:p>
      <w:pPr>
        <w:pStyle w:val="NormlWeb"/>
        <w:spacing w:before="28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országos településrendezési és építési követelményekről szóló 253/1997.(XII.20.) Korm. rendelet (továbbiakban: OTÉK) 36. § (5) bekezdése alapján:</w:t>
      </w:r>
    </w:p>
    <w:p>
      <w:pPr>
        <w:pStyle w:val="NormlWeb"/>
        <w:spacing w:before="113" w:after="0"/>
        <w:ind w:left="284" w:right="284" w:hanging="0"/>
        <w:rPr/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>Az állattartás céljára szolgáló épületek, helyiségek és melléképítmények építési telken való elhelyezésénél irányadó védőtávolságokat és más építési feltételeket - a közegészségügyi és az állategészségügyi, továbbá a környezetvédelmi követelmények meghatározásával - az állattartásról szóló helyi önkormányzati rendeletben kell megállapítani.”</w:t>
      </w:r>
    </w:p>
    <w:p>
      <w:pPr>
        <w:pStyle w:val="NormlWeb"/>
        <w:spacing w:before="280" w:after="0"/>
        <w:jc w:val="both"/>
        <w:rPr/>
      </w:pPr>
      <w:r>
        <w:rPr>
          <w:rFonts w:cs="Constantia" w:ascii="Constantia" w:hAnsi="Constantia"/>
        </w:rPr>
        <w:t xml:space="preserve">A kialakult jogi helyzetben az állattartás rendjéről szóló rendelet kizárólag az állattartási létesítmények elhelyezésére vonatkozó építésügyi előírások tekintetében tartalmazhat olyan előírásokat, melyek nem ellentétesek magasabb szintű jogszabállyal. </w:t>
      </w:r>
    </w:p>
    <w:p>
      <w:pPr>
        <w:pStyle w:val="NormlWeb"/>
        <w:jc w:val="both"/>
        <w:rPr/>
      </w:pPr>
      <w:r>
        <w:rPr>
          <w:rFonts w:cs="Constantia" w:ascii="Constantia" w:hAnsi="Constantia"/>
          <w:b/>
        </w:rPr>
        <w:t xml:space="preserve">A </w:t>
      </w:r>
      <w:r>
        <w:rPr>
          <w:rFonts w:cs="Constantia" w:ascii="Constantia" w:hAnsi="Constantia"/>
          <w:b/>
          <w:bCs/>
        </w:rPr>
        <w:t>mellékelt rendelet-tervezet</w:t>
      </w:r>
      <w:r>
        <w:rPr>
          <w:rFonts w:cs="Constantia" w:ascii="Constantia" w:hAnsi="Constantia"/>
          <w:b/>
        </w:rPr>
        <w:t xml:space="preserve"> elfogadásával a Közgyűlés biztosítaná a helyi állattartási rendelet magasabb szintű jogszabályoknak való megfelelését.</w:t>
      </w:r>
    </w:p>
    <w:p>
      <w:pPr>
        <w:pStyle w:val="NormlWeb"/>
        <w:jc w:val="both"/>
        <w:rPr/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A Helyi Építési Szabályzat módosításával és a város területére vonatkozó részletesebb szabályok kidolgozásával lehetővé válik a rendelet felülvizsgálata. </w:t>
      </w:r>
    </w:p>
    <w:p>
      <w:pPr>
        <w:pStyle w:val="NormlWeb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jogalkotásról szóló 2010. évi CXXX. törvény (a továbbiakban: Jat.) 17.§ (1) bekezdése alapján a jogszabály előkészítője – a jogszabály feltételezett hatásaihoz igazodó részletességű – előzetes hatásvizsgálat elvégzésével felméri a szabályozás várható következményeit. Az előzetes hatásvizsgálat eredményéről a Közgyűlést tájékoztatni kell.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Előzetes hatásvizsgálat a rendelethez: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  <w:u w:val="single"/>
        </w:rPr>
      </w:pPr>
      <w:r>
        <w:rPr>
          <w:rFonts w:cs="Constantia" w:ascii="Constantia" w:hAnsi="Constantia"/>
          <w:color w:val="000000"/>
          <w:szCs w:val="24"/>
        </w:rPr>
        <w:t xml:space="preserve">A jogalkotásról szóló 2010. évi CXXX. törvény 17. § (1) alapján az alábbiakról tájékoztatom a Tisztelt </w:t>
      </w:r>
      <w:r>
        <w:rPr>
          <w:rFonts w:cs="Constantia" w:ascii="Constantia" w:hAnsi="Constantia"/>
        </w:rPr>
        <w:t>Közgyűlést</w:t>
      </w:r>
      <w:r>
        <w:rPr>
          <w:rFonts w:cs="Constantia" w:ascii="Constantia" w:hAnsi="Constantia"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ervezett jogszabály jelentősnek ítélt hatásai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1.) Várható társadalmi-gazdasági hatása</w:t>
      </w:r>
      <w:r>
        <w:rPr>
          <w:rFonts w:cs="Constantia" w:ascii="Constantia" w:hAnsi="Constantia"/>
        </w:rPr>
        <w:t>: Közvetlen társadalmai-gazdasági hatásai nincsenek.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Cs/>
        </w:rPr>
        <w:t xml:space="preserve">2.) Várható gazdasági, költségvetési hatása: </w:t>
      </w:r>
      <w:r>
        <w:rPr>
          <w:rFonts w:cs="Constantia" w:ascii="Constantia" w:hAnsi="Constantia"/>
        </w:rPr>
        <w:t>Költségvetési, gazdasági hatásai nincsenek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3.) Várható környezeti következményei:</w:t>
      </w:r>
      <w:r>
        <w:rPr>
          <w:rFonts w:cs="Constantia" w:ascii="Constantia" w:hAnsi="Constantia"/>
        </w:rPr>
        <w:t xml:space="preserve"> Helyi szabályozás hiányában a központi szabályok betartására, betartatására fokozott figyelmet kell fordítani, a lakókörnyezet, az állattartással érintett lakosság jogainak megóvása érdekében. 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 xml:space="preserve">4.) Várható egészségi következmények: </w:t>
      </w:r>
      <w:r>
        <w:rPr>
          <w:rFonts w:cs="Constantia" w:ascii="Constantia" w:hAnsi="Constantia"/>
        </w:rPr>
        <w:t>A rendelet megalkotásának közvetlen egészségügyi következményei nincsenek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5.) Adminisztratív terheket befolyásoló hatása</w:t>
      </w:r>
      <w:r>
        <w:rPr>
          <w:rFonts w:cs="Constantia" w:ascii="Constantia" w:hAnsi="Constantia"/>
        </w:rPr>
        <w:t>: A hatáskör átrendezéséből eredően az adminisztratív terhek kis mértékben nőnek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 xml:space="preserve">6.) A rendelet megalkotásának szükségessége, a jogalkotás elmaradása esetén várható következmények: </w:t>
      </w:r>
      <w:r>
        <w:rPr>
          <w:rFonts w:cs="Constantia" w:ascii="Constantia" w:hAnsi="Constantia"/>
        </w:rPr>
        <w:t>A rendelet megalkotásának célja, hogy a magasabb szintű jogszabályok módosításából eredően előállott törvénysértő állapot megszűnjön.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7.) A rendelet alkalmazásához szükséges személyi, szervezeti, tárgyi feltételek rendelkezésre állnak. 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Constantia" w:ascii="Constantia" w:hAnsi="Constantia"/>
          <w:color w:val="000000"/>
          <w:szCs w:val="24"/>
        </w:rPr>
        <w:t>A jogalkotásról szóló 2010. évi CXXX. törvény 18. § alapján a jogszabály indokolása az előterjesztésben megtörtént.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>Kérem a Tisztelt Közgyűlést a rendelet-tervezet elfogadására.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om továbbá a Tisztelt Közgyűlést, hogy nem egyedi esetről van szó. Információink szerint az állattartási rendeletek felülvizsgálata mindenhol elindult. Megyénkben a Heves Megyei Kormányhivatal Törvényességi Ellenőrzési és Felügyeleti Főosztálya 2012. október 31-ig kért tájékoztatást a jegyzőktől, az állattartási rendeletekkel kapcsolatos intézkedéseikről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Constantia" w:ascii="Constantia" w:hAnsi="Constantia"/>
          <w:color w:val="000000"/>
          <w:szCs w:val="24"/>
        </w:rPr>
        <w:t>Eger, 2012. október 9.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rFonts w:eastAsia="Constantia" w:cs="Constantia" w:ascii="Constantia" w:hAnsi="Constantia"/>
          <w:b/>
          <w:color w:val="000000"/>
          <w:szCs w:val="24"/>
        </w:rPr>
        <w:t xml:space="preserve">                                                    </w:t>
      </w:r>
      <w:r>
        <w:rPr>
          <w:rFonts w:cs="Constantia" w:ascii="Constantia" w:hAnsi="Constantia"/>
          <w:b/>
          <w:color w:val="000000"/>
          <w:szCs w:val="24"/>
        </w:rPr>
        <w:t>Dr. Kovács Luca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rFonts w:eastAsia="Constantia" w:cs="Constantia" w:ascii="Constantia" w:hAnsi="Constantia"/>
          <w:b/>
          <w:color w:val="000000"/>
          <w:szCs w:val="24"/>
        </w:rPr>
        <w:t xml:space="preserve">                                                    </w:t>
      </w:r>
      <w:r>
        <w:rPr>
          <w:rFonts w:cs="Constantia" w:ascii="Constantia" w:hAnsi="Constantia"/>
          <w:b/>
          <w:color w:val="000000"/>
          <w:szCs w:val="24"/>
        </w:rPr>
        <w:t>Eger Megyei Jogú Város Jegyzője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8:00Z</dcterms:created>
  <dc:creator>szombathymne</dc:creator>
  <dc:description/>
  <cp:keywords/>
  <dc:language>en-US</dc:language>
  <cp:lastModifiedBy>szombathymne</cp:lastModifiedBy>
  <cp:lastPrinted>2012-10-01T07:47:00Z</cp:lastPrinted>
  <dcterms:modified xsi:type="dcterms:W3CDTF">2012-10-18T07:59:00Z</dcterms:modified>
  <cp:revision>11</cp:revision>
  <dc:subject/>
  <dc:title> </dc:title>
</cp:coreProperties>
</file>