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rPr>
      </w:pPr>
      <w:r>
        <w:rPr>
          <w:b/>
        </w:rPr>
        <w:t>Eger Megyei Jogú Város Önkormányzata Közgyűlése</w:t>
        <w:tab/>
      </w:r>
    </w:p>
    <w:p>
      <w:pPr>
        <w:pStyle w:val="Normal"/>
        <w:spacing w:lineRule="auto" w:line="360"/>
        <w:jc w:val="both"/>
        <w:rPr>
          <w:b/>
          <w:b/>
          <w:u w:val="single"/>
        </w:rPr>
      </w:pPr>
      <w:r>
        <w:rPr>
          <w:b/>
        </w:rPr>
        <w:t>3300 Eger</w:t>
        <w:tab/>
        <w:tab/>
        <w:tab/>
        <w:tab/>
        <w:tab/>
        <w:tab/>
        <w:tab/>
        <w:t>Hivatkozási szám: 9392-37/2012</w:t>
      </w:r>
    </w:p>
    <w:p>
      <w:pPr>
        <w:pStyle w:val="Normal"/>
        <w:spacing w:lineRule="auto" w:line="360"/>
        <w:jc w:val="both"/>
        <w:rPr>
          <w:b/>
          <w:b/>
        </w:rPr>
      </w:pPr>
      <w:r>
        <w:rPr>
          <w:b/>
        </w:rPr>
        <w:t>Dobó István tér 2.</w:t>
        <w:tab/>
        <w:tab/>
        <w:tab/>
        <w:tab/>
        <w:tab/>
        <w:tab/>
      </w:r>
    </w:p>
    <w:p>
      <w:pPr>
        <w:pStyle w:val="Normal"/>
        <w:spacing w:lineRule="auto" w:line="360"/>
        <w:jc w:val="center"/>
        <w:rPr>
          <w:b/>
          <w:b/>
          <w:sz w:val="40"/>
          <w:szCs w:val="40"/>
        </w:rPr>
      </w:pPr>
      <w:r>
        <w:rPr>
          <w:b/>
          <w:sz w:val="40"/>
          <w:szCs w:val="40"/>
        </w:rPr>
        <w:t>PÁLYÁZAT</w:t>
      </w:r>
    </w:p>
    <w:p>
      <w:pPr>
        <w:pStyle w:val="Normal"/>
        <w:spacing w:lineRule="auto" w:line="360"/>
        <w:jc w:val="both"/>
        <w:rPr/>
      </w:pPr>
      <w:r>
        <w:rPr/>
        <w:t xml:space="preserve">Hivatkozva a Heves Megyei Hírlapban és az Egri Városi Televízióban 2012. szeptember 1-én, a Nemzeti Közigazgatási Intézet által 2012. szeptember 2-án megjelentetett pályázati kiírásra, </w:t>
      </w:r>
    </w:p>
    <w:p>
      <w:pPr>
        <w:pStyle w:val="Normal"/>
        <w:spacing w:lineRule="auto" w:line="360"/>
        <w:jc w:val="center"/>
        <w:rPr>
          <w:b/>
          <w:b/>
        </w:rPr>
      </w:pPr>
      <w:r>
        <w:rPr>
          <w:b/>
        </w:rPr>
        <w:t>az Egri Kulturális és Művészeti Központ</w:t>
      </w:r>
    </w:p>
    <w:p>
      <w:pPr>
        <w:pStyle w:val="Normal"/>
        <w:spacing w:lineRule="auto" w:line="360"/>
        <w:jc w:val="center"/>
        <w:rPr>
          <w:b/>
          <w:b/>
        </w:rPr>
      </w:pPr>
      <w:r>
        <w:rPr>
          <w:b/>
        </w:rPr>
        <w:t xml:space="preserve">önállóan működő, de nem önállóan gazdálkodó intézmény </w:t>
      </w:r>
    </w:p>
    <w:p>
      <w:pPr>
        <w:pStyle w:val="Normal"/>
        <w:spacing w:lineRule="auto" w:line="360"/>
        <w:jc w:val="center"/>
        <w:rPr>
          <w:b/>
          <w:b/>
        </w:rPr>
      </w:pPr>
      <w:r>
        <w:rPr>
          <w:b/>
        </w:rPr>
      </w:r>
    </w:p>
    <w:p>
      <w:pPr>
        <w:pStyle w:val="Normal"/>
        <w:spacing w:lineRule="auto" w:line="360"/>
        <w:jc w:val="center"/>
        <w:rPr>
          <w:b/>
          <w:b/>
        </w:rPr>
      </w:pPr>
      <w:r>
        <w:rPr>
          <w:b/>
        </w:rPr>
        <w:t>igazgatói (magasabb vezető)</w:t>
      </w:r>
    </w:p>
    <w:p>
      <w:pPr>
        <w:pStyle w:val="Normal"/>
        <w:spacing w:lineRule="auto" w:line="360"/>
        <w:jc w:val="center"/>
        <w:rPr/>
      </w:pPr>
      <w:r>
        <w:rPr/>
        <w:t>beosztás ellátását</w:t>
      </w:r>
    </w:p>
    <w:p>
      <w:pPr>
        <w:pStyle w:val="Normal"/>
        <w:spacing w:lineRule="auto" w:line="360"/>
        <w:jc w:val="center"/>
        <w:rPr>
          <w:b/>
          <w:b/>
          <w:sz w:val="28"/>
          <w:szCs w:val="28"/>
        </w:rPr>
      </w:pPr>
      <w:r>
        <w:rPr>
          <w:b/>
          <w:sz w:val="28"/>
          <w:szCs w:val="28"/>
        </w:rPr>
        <w:t xml:space="preserve">megpályázom. </w:t>
      </w:r>
    </w:p>
    <w:p>
      <w:pPr>
        <w:pStyle w:val="Normal"/>
        <w:spacing w:lineRule="auto" w:line="360"/>
        <w:ind w:left="180" w:hanging="180"/>
        <w:rPr/>
      </w:pPr>
      <w:r>
        <w:rPr/>
        <w:t xml:space="preserve">1.) A pályázati feltételeknek megfelelek: szakirányú egyetemi szakképzettséggel és kiemelkedő közművelődési tevékenységgel rendelkezek, az intézményvezetői tanfolyam elvégzése folyamatban van. </w:t>
      </w:r>
    </w:p>
    <w:p>
      <w:pPr>
        <w:pStyle w:val="Normal"/>
        <w:spacing w:lineRule="auto" w:line="360"/>
        <w:ind w:left="360" w:hanging="360"/>
        <w:jc w:val="both"/>
        <w:rPr/>
      </w:pPr>
      <w:r>
        <w:rPr/>
        <w:t xml:space="preserve">2.)Öt év feletti szakmai tapasztalattal és gyakorlattal rendelkezem: 20 év, ebből 10      vezetőként.  </w:t>
      </w:r>
    </w:p>
    <w:p>
      <w:pPr>
        <w:pStyle w:val="Normal"/>
        <w:spacing w:lineRule="auto" w:line="360"/>
        <w:jc w:val="both"/>
        <w:rPr/>
      </w:pPr>
      <w:r>
        <w:rPr/>
        <w:t>3.) A vagyonnyilatkozat tételi eljárás lefolytatására rendelkezésre állok.</w:t>
      </w:r>
    </w:p>
    <w:p>
      <w:pPr>
        <w:pStyle w:val="Normal"/>
        <w:spacing w:lineRule="auto" w:line="360"/>
        <w:jc w:val="both"/>
        <w:rPr/>
      </w:pPr>
      <w:r>
        <w:rPr/>
        <w:t>4.) Magyar állampolgársággal, szabad mozgás és tartózkodás jogával, magyar nyelvtudással</w:t>
      </w:r>
    </w:p>
    <w:p>
      <w:pPr>
        <w:pStyle w:val="Normal"/>
        <w:spacing w:lineRule="auto" w:line="360"/>
        <w:jc w:val="both"/>
        <w:rPr/>
      </w:pPr>
      <w:r>
        <w:rPr/>
        <w:t xml:space="preserve">      </w:t>
      </w:r>
      <w:r>
        <w:rPr/>
        <w:t>büntetlen előélettel, erkölcsi bizonyítvánnyal, vezetési szakmai programmal rendelkezek.</w:t>
      </w:r>
    </w:p>
    <w:p>
      <w:pPr>
        <w:pStyle w:val="Normal"/>
        <w:spacing w:lineRule="auto" w:line="360"/>
        <w:jc w:val="both"/>
        <w:rPr/>
      </w:pPr>
      <w:r>
        <w:rPr/>
        <w:t>5.)  A pályázat részeként benyújtott iratok igazolások:</w:t>
      </w:r>
    </w:p>
    <w:p>
      <w:pPr>
        <w:pStyle w:val="Normal"/>
        <w:spacing w:lineRule="auto" w:line="360"/>
        <w:jc w:val="both"/>
        <w:rPr/>
      </w:pPr>
      <w:r>
        <w:rPr/>
        <w:t xml:space="preserve">      </w:t>
      </w:r>
      <w:r>
        <w:rPr/>
        <w:t xml:space="preserve">Vezetői program, szakmai önéletrajz, oklevél másolatok, egyéb végzettségről szóló </w:t>
      </w:r>
    </w:p>
    <w:p>
      <w:pPr>
        <w:pStyle w:val="Normal"/>
        <w:spacing w:lineRule="auto" w:line="360"/>
        <w:ind w:left="360" w:hanging="0"/>
        <w:jc w:val="both"/>
        <w:rPr/>
      </w:pPr>
      <w:r>
        <w:rPr/>
        <w:t xml:space="preserve">igazolások,nyilatkozat személyes adatok kezeléséről, kiemelkedő közművelődési tevékenység      és ötéves szakmai gyakorlat igazolása. Az 1992. évi XXXIII. törvény 20.§ és a 20/A § (5)    bekezdésében foglaltaknak megfelelek. </w:t>
      </w:r>
    </w:p>
    <w:p>
      <w:pPr>
        <w:pStyle w:val="Normal"/>
        <w:spacing w:lineRule="auto" w:line="360"/>
        <w:jc w:val="both"/>
        <w:rPr/>
      </w:pPr>
      <w:r>
        <w:rPr/>
        <w:t xml:space="preserve">6.) Mellékletek: vezetői program, önéletrajz, egyetemi diploma, erkölcsi bizonyítvány, </w:t>
      </w:r>
    </w:p>
    <w:p>
      <w:pPr>
        <w:pStyle w:val="Normal"/>
        <w:spacing w:lineRule="auto" w:line="360"/>
        <w:ind w:left="360" w:hanging="0"/>
        <w:jc w:val="both"/>
        <w:rPr/>
      </w:pPr>
      <w:r>
        <w:rPr/>
        <w:t xml:space="preserve">adatkezelési nyilatkozat, nyelvvizsga bizonyítványok (3db), művészeti oktatói engedély, újságíró bizonyítvány, kiemelkedő tevékenység leírása, publikációk jegyzéke, </w:t>
      </w:r>
    </w:p>
    <w:p>
      <w:pPr>
        <w:pStyle w:val="Normal"/>
        <w:spacing w:lineRule="auto" w:line="360"/>
        <w:ind w:left="360" w:hanging="0"/>
        <w:jc w:val="both"/>
        <w:rPr/>
      </w:pPr>
      <w:r>
        <w:rPr/>
        <w:t xml:space="preserve">szövegszerkesztői bizonyítvány, ECDL vizsga, munkaerő piaci instruktor OKJ bizonyítvány, URBACT certificat. </w:t>
      </w:r>
    </w:p>
    <w:p>
      <w:pPr>
        <w:pStyle w:val="Normal"/>
        <w:spacing w:lineRule="auto" w:line="360"/>
        <w:ind w:left="360" w:hanging="0"/>
        <w:jc w:val="both"/>
        <w:rPr/>
      </w:pPr>
      <w:r>
        <w:rPr/>
        <w:t xml:space="preserve">Kérem pályázatom szíves elfogadását.  </w:t>
      </w:r>
    </w:p>
    <w:p>
      <w:pPr>
        <w:pStyle w:val="Normal"/>
        <w:spacing w:lineRule="auto" w:line="360"/>
        <w:jc w:val="both"/>
        <w:rPr/>
      </w:pPr>
      <w:r>
        <w:rPr/>
        <w:t>Eger, 2012. szeptember 30.                                               Somodyné Jámbor Ildikó</w:t>
      </w:r>
    </w:p>
    <w:p>
      <w:pPr>
        <w:pStyle w:val="Normal"/>
        <w:spacing w:lineRule="auto" w:line="360"/>
        <w:jc w:val="both"/>
        <w:rPr/>
      </w:pPr>
      <w:r>
        <w:rPr/>
        <w:t xml:space="preserve">                                                                                          </w:t>
      </w:r>
      <w:r>
        <w:rPr/>
        <w:t>3300 Eger, Napsugár u. 15/b.</w:t>
      </w:r>
    </w:p>
    <w:p>
      <w:pPr>
        <w:pStyle w:val="Normal"/>
        <w:spacing w:lineRule="auto" w:line="360"/>
        <w:jc w:val="both"/>
        <w:rPr/>
      </w:pPr>
      <w:r>
        <w:rPr/>
        <w:t xml:space="preserve"> </w:t>
      </w:r>
    </w:p>
    <w:p>
      <w:pPr>
        <w:pStyle w:val="Normal"/>
        <w:spacing w:lineRule="auto" w:line="360"/>
        <w:jc w:val="center"/>
        <w:rPr/>
      </w:pPr>
      <w:r>
        <w:rPr>
          <w:b/>
          <w:sz w:val="40"/>
          <w:szCs w:val="40"/>
        </w:rPr>
        <w:t>Vezetői program</w:t>
      </w:r>
    </w:p>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rPr>
          <w:b/>
          <w:b/>
          <w:sz w:val="28"/>
          <w:szCs w:val="28"/>
        </w:rPr>
      </w:pPr>
      <w:r>
        <w:rPr>
          <w:b/>
          <w:sz w:val="28"/>
          <w:szCs w:val="28"/>
        </w:rPr>
        <w:t xml:space="preserve">    </w:t>
      </w:r>
      <w:r>
        <w:rPr>
          <w:b/>
          <w:sz w:val="28"/>
          <w:szCs w:val="28"/>
        </w:rPr>
        <w:t>Tartalom</w:t>
      </w:r>
    </w:p>
    <w:p>
      <w:pPr>
        <w:pStyle w:val="Normal"/>
        <w:spacing w:lineRule="auto" w:line="360"/>
        <w:ind w:left="360" w:hanging="0"/>
        <w:rPr>
          <w:sz w:val="28"/>
          <w:szCs w:val="28"/>
        </w:rPr>
      </w:pPr>
      <w:r>
        <w:rPr>
          <w:sz w:val="28"/>
          <w:szCs w:val="28"/>
        </w:rPr>
        <w:t>I. Helyzetértékelés</w:t>
      </w:r>
    </w:p>
    <w:p>
      <w:pPr>
        <w:pStyle w:val="Normal"/>
        <w:numPr>
          <w:ilvl w:val="3"/>
          <w:numId w:val="1"/>
        </w:numPr>
        <w:spacing w:lineRule="auto" w:line="360"/>
        <w:rPr/>
      </w:pPr>
      <w:r>
        <w:rPr>
          <w:sz w:val="28"/>
          <w:szCs w:val="28"/>
        </w:rPr>
        <w:t>Bevezetés</w:t>
      </w:r>
    </w:p>
    <w:p>
      <w:pPr>
        <w:pStyle w:val="Normal"/>
        <w:numPr>
          <w:ilvl w:val="3"/>
          <w:numId w:val="1"/>
        </w:numPr>
        <w:spacing w:lineRule="auto" w:line="360"/>
        <w:rPr>
          <w:sz w:val="28"/>
          <w:szCs w:val="28"/>
        </w:rPr>
      </w:pPr>
      <w:r>
        <w:rPr>
          <w:sz w:val="28"/>
          <w:szCs w:val="28"/>
        </w:rPr>
        <w:t>Kulturális környezet</w:t>
      </w:r>
    </w:p>
    <w:p>
      <w:pPr>
        <w:pStyle w:val="Normal"/>
        <w:numPr>
          <w:ilvl w:val="3"/>
          <w:numId w:val="1"/>
        </w:numPr>
        <w:spacing w:lineRule="auto" w:line="360"/>
        <w:rPr>
          <w:sz w:val="28"/>
          <w:szCs w:val="28"/>
        </w:rPr>
      </w:pPr>
      <w:r>
        <w:rPr>
          <w:sz w:val="28"/>
          <w:szCs w:val="28"/>
        </w:rPr>
        <w:t>Tárgyi adottságok</w:t>
      </w:r>
    </w:p>
    <w:p>
      <w:pPr>
        <w:pStyle w:val="Normal"/>
        <w:numPr>
          <w:ilvl w:val="3"/>
          <w:numId w:val="1"/>
        </w:numPr>
        <w:spacing w:lineRule="auto" w:line="360"/>
        <w:rPr/>
      </w:pPr>
      <w:r>
        <w:rPr>
          <w:sz w:val="28"/>
          <w:szCs w:val="28"/>
        </w:rPr>
        <w:t>Ami látszik - az intézmény megítélése</w:t>
      </w:r>
    </w:p>
    <w:p>
      <w:pPr>
        <w:pStyle w:val="Normal"/>
        <w:numPr>
          <w:ilvl w:val="3"/>
          <w:numId w:val="1"/>
        </w:numPr>
        <w:spacing w:lineRule="auto" w:line="360"/>
        <w:rPr/>
      </w:pPr>
      <w:r>
        <w:rPr>
          <w:sz w:val="28"/>
          <w:szCs w:val="28"/>
        </w:rPr>
        <w:t>Dolgozók</w:t>
      </w:r>
    </w:p>
    <w:p>
      <w:pPr>
        <w:pStyle w:val="Normal"/>
        <w:numPr>
          <w:ilvl w:val="3"/>
          <w:numId w:val="1"/>
        </w:numPr>
        <w:spacing w:lineRule="auto" w:line="360"/>
        <w:rPr>
          <w:sz w:val="28"/>
          <w:szCs w:val="28"/>
        </w:rPr>
      </w:pPr>
      <w:r>
        <w:rPr>
          <w:sz w:val="28"/>
          <w:szCs w:val="28"/>
        </w:rPr>
        <w:t>Tartalmi munka</w:t>
      </w:r>
    </w:p>
    <w:p>
      <w:pPr>
        <w:pStyle w:val="Normal"/>
        <w:numPr>
          <w:ilvl w:val="3"/>
          <w:numId w:val="1"/>
        </w:numPr>
        <w:spacing w:lineRule="auto" w:line="360"/>
        <w:rPr>
          <w:sz w:val="28"/>
          <w:szCs w:val="28"/>
        </w:rPr>
      </w:pPr>
      <w:r>
        <w:rPr>
          <w:sz w:val="28"/>
          <w:szCs w:val="28"/>
        </w:rPr>
        <w:t>Források és kiadások</w:t>
      </w:r>
    </w:p>
    <w:p>
      <w:pPr>
        <w:pStyle w:val="Normal"/>
        <w:numPr>
          <w:ilvl w:val="3"/>
          <w:numId w:val="1"/>
        </w:numPr>
        <w:spacing w:lineRule="auto" w:line="360"/>
        <w:rPr>
          <w:sz w:val="28"/>
          <w:szCs w:val="28"/>
        </w:rPr>
      </w:pPr>
      <w:r>
        <w:rPr>
          <w:sz w:val="28"/>
          <w:szCs w:val="28"/>
        </w:rPr>
        <w:t>Propaganda, marketing</w:t>
      </w:r>
    </w:p>
    <w:p>
      <w:pPr>
        <w:pStyle w:val="Normal"/>
        <w:spacing w:lineRule="auto" w:line="360"/>
        <w:rPr>
          <w:sz w:val="28"/>
          <w:szCs w:val="28"/>
        </w:rPr>
      </w:pPr>
      <w:r>
        <w:rPr>
          <w:sz w:val="28"/>
          <w:szCs w:val="28"/>
        </w:rPr>
        <w:t xml:space="preserve">    </w:t>
      </w:r>
      <w:r>
        <w:rPr>
          <w:sz w:val="28"/>
          <w:szCs w:val="28"/>
        </w:rPr>
        <w:t>II. Cselekvési program</w:t>
      </w:r>
    </w:p>
    <w:p>
      <w:pPr>
        <w:pStyle w:val="Normal"/>
        <w:numPr>
          <w:ilvl w:val="3"/>
          <w:numId w:val="1"/>
        </w:numPr>
        <w:spacing w:lineRule="auto" w:line="360"/>
        <w:rPr/>
      </w:pPr>
      <w:r>
        <w:rPr>
          <w:sz w:val="28"/>
          <w:szCs w:val="28"/>
        </w:rPr>
        <w:t xml:space="preserve"> </w:t>
      </w:r>
      <w:r>
        <w:rPr>
          <w:sz w:val="28"/>
          <w:szCs w:val="28"/>
        </w:rPr>
        <w:t>Bevezetés</w:t>
      </w:r>
    </w:p>
    <w:p>
      <w:pPr>
        <w:pStyle w:val="Normal"/>
        <w:numPr>
          <w:ilvl w:val="3"/>
          <w:numId w:val="1"/>
        </w:numPr>
        <w:spacing w:lineRule="auto" w:line="360"/>
        <w:rPr/>
      </w:pPr>
      <w:r>
        <w:rPr>
          <w:sz w:val="28"/>
          <w:szCs w:val="28"/>
        </w:rPr>
        <w:t xml:space="preserve"> </w:t>
      </w:r>
      <w:r>
        <w:rPr>
          <w:sz w:val="28"/>
          <w:szCs w:val="28"/>
        </w:rPr>
        <w:t>Hogyan lehet megújulni?</w:t>
      </w:r>
    </w:p>
    <w:p>
      <w:pPr>
        <w:pStyle w:val="Normal"/>
        <w:numPr>
          <w:ilvl w:val="3"/>
          <w:numId w:val="1"/>
        </w:numPr>
        <w:spacing w:lineRule="auto" w:line="360"/>
        <w:rPr/>
      </w:pPr>
      <w:r>
        <w:rPr>
          <w:sz w:val="28"/>
          <w:szCs w:val="28"/>
        </w:rPr>
        <w:t xml:space="preserve"> </w:t>
      </w:r>
      <w:r>
        <w:rPr>
          <w:sz w:val="28"/>
          <w:szCs w:val="28"/>
        </w:rPr>
        <w:t>Civil, nem civil?</w:t>
      </w:r>
    </w:p>
    <w:p>
      <w:pPr>
        <w:pStyle w:val="Normal"/>
        <w:numPr>
          <w:ilvl w:val="3"/>
          <w:numId w:val="1"/>
        </w:numPr>
        <w:spacing w:lineRule="auto" w:line="360"/>
        <w:rPr>
          <w:sz w:val="28"/>
          <w:szCs w:val="28"/>
        </w:rPr>
      </w:pPr>
      <w:r>
        <w:rPr>
          <w:sz w:val="28"/>
          <w:szCs w:val="28"/>
        </w:rPr>
        <w:t xml:space="preserve"> </w:t>
      </w:r>
      <w:r>
        <w:rPr>
          <w:sz w:val="28"/>
          <w:szCs w:val="28"/>
        </w:rPr>
        <w:t>Újabb terek bevonása</w:t>
      </w:r>
    </w:p>
    <w:p>
      <w:pPr>
        <w:pStyle w:val="Normal"/>
        <w:numPr>
          <w:ilvl w:val="3"/>
          <w:numId w:val="1"/>
        </w:numPr>
        <w:spacing w:lineRule="auto" w:line="360"/>
        <w:rPr/>
      </w:pPr>
      <w:r>
        <w:rPr>
          <w:sz w:val="28"/>
          <w:szCs w:val="28"/>
        </w:rPr>
        <w:t xml:space="preserve"> </w:t>
      </w:r>
      <w:r>
        <w:rPr>
          <w:sz w:val="28"/>
          <w:szCs w:val="28"/>
        </w:rPr>
        <w:t>Újraértelmezett kapcsolati rendszer</w:t>
      </w:r>
    </w:p>
    <w:p>
      <w:pPr>
        <w:pStyle w:val="Normal"/>
        <w:numPr>
          <w:ilvl w:val="3"/>
          <w:numId w:val="1"/>
        </w:numPr>
        <w:spacing w:lineRule="auto" w:line="360"/>
        <w:rPr/>
      </w:pPr>
      <w:r>
        <w:rPr>
          <w:sz w:val="28"/>
          <w:szCs w:val="28"/>
        </w:rPr>
        <w:t xml:space="preserve"> </w:t>
      </w:r>
      <w:r>
        <w:rPr>
          <w:sz w:val="28"/>
          <w:szCs w:val="28"/>
        </w:rPr>
        <w:t>Jövőkép</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t>I. Helyzetértékelés</w:t>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t>1. Bevezetés</w:t>
      </w:r>
    </w:p>
    <w:p>
      <w:pPr>
        <w:pStyle w:val="Normal"/>
        <w:spacing w:lineRule="auto" w:line="360"/>
        <w:jc w:val="both"/>
        <w:rPr>
          <w:b/>
          <w:b/>
          <w:sz w:val="28"/>
          <w:szCs w:val="28"/>
        </w:rPr>
      </w:pPr>
      <w:r>
        <w:rPr>
          <w:b/>
          <w:sz w:val="28"/>
          <w:szCs w:val="28"/>
        </w:rPr>
      </w:r>
    </w:p>
    <w:p>
      <w:pPr>
        <w:pStyle w:val="Normal"/>
        <w:spacing w:lineRule="auto" w:line="360"/>
        <w:jc w:val="both"/>
        <w:rPr/>
      </w:pPr>
      <w:r>
        <w:rPr/>
        <w:t>Nem véletlenül nevezték magyar Athénnak egykor Egert! A város már túlnyomó részt barokk épületeiben is, történelmi miliőjében, egész kisugárzásában a kultúra magyar fellegvára volt és maradt. Ezt a szerepet azonban alaposan megtépázták az elmúlt időszakban azok a méltatlan politikai csatározások, amelyek megosztották a város polgárait. Nem segítette, nem segíti a lokálpatrióta büszkeséget a helyi média sem, olykor megosztó híradásaival. Pedig nekünk, itt élő egri polgároknak közös érdekünk a város jó híre, stabil imázsa itthon és külföldön! Mára már az idegenfogalom lett a városban a húzóágazat. Erre, a fürdőkultúrára, és a harcállásait még nyomokban megőrző egri iparra alapozhatjuk Eger jövőjét, valamint arra a gazdag szellemi örökségre, melynek alapját a szőlőművelő gazdák, szorgos iparosok munkája, és a katolikus egyház szellemi kisugárzása adta meg az itt élőknek. Püspökök, kanonokok, Egerbe hívott olasz és német művészek formálták a várost, melyet megőrizni, kincseit ápolni közös felelősségünk!</w:t>
      </w:r>
    </w:p>
    <w:p>
      <w:pPr>
        <w:pStyle w:val="Normal"/>
        <w:spacing w:lineRule="auto" w:line="360"/>
        <w:jc w:val="both"/>
        <w:rPr/>
      </w:pPr>
      <w:r>
        <w:rPr/>
        <w:t xml:space="preserve">Aki az egri kultúrát formálja, annak ezt a hagyatékot nem elfelejteni lelkiismeretig ható kötelessége.  Harminckét éve élek a városban, és kellett hozzá két évtized, hogy ne csak megértsem, de át is érezzem ennek megtisztelő terhét. Ám, az Európai Unió szabta elvárások, a médiából, az internetről érkező információáradat lépéskényszere megköveteli tőlünk a „Nem lemaradni !” jogos igényét!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sz w:val="28"/>
          <w:szCs w:val="28"/>
        </w:rPr>
        <w:t>2. Kulturális környezet</w:t>
      </w:r>
    </w:p>
    <w:p>
      <w:pPr>
        <w:pStyle w:val="Normal"/>
        <w:spacing w:lineRule="auto" w:line="360"/>
        <w:jc w:val="both"/>
        <w:rPr>
          <w:b/>
          <w:b/>
          <w:sz w:val="28"/>
          <w:szCs w:val="28"/>
        </w:rPr>
      </w:pPr>
      <w:r>
        <w:rPr>
          <w:b/>
          <w:sz w:val="28"/>
          <w:szCs w:val="28"/>
        </w:rPr>
      </w:r>
    </w:p>
    <w:p>
      <w:pPr>
        <w:pStyle w:val="Normal"/>
        <w:spacing w:lineRule="auto" w:line="360"/>
        <w:jc w:val="both"/>
        <w:rPr/>
      </w:pPr>
      <w:r>
        <w:rPr/>
        <w:t>A mintegy 55 ezer lakosú város demográfiai jellemzői is alaposan megváltoztak akárcsak az elmúlt öt évben. Eger még iskolaváros, de jellemző, hogy a fiatalok még mindig elvándorolnak. Már a középiskola után, vagy jobb estben a diploma megszerzését követően a fővárosba, vagy külföldre mennek a jobb megélhetést keresve. Kiemelt feladat tehát az ő itthon tartásuk, és olyan intézkedések bevezetése, mely a megélhetésüket biztosítja, komfortérzetüket fokozza. Ebben kitüntetett szerepet kell vállalnia a város közművelődési intézményének, mely más szereplőkkel együtt hazavonzza őket. Kulturált szórakozási, ismeretszerzési formákat kell nyújtani számukra a kor színvonalán a valóságos, és virtuális térben.</w:t>
      </w:r>
    </w:p>
    <w:p>
      <w:pPr>
        <w:pStyle w:val="Normal"/>
        <w:spacing w:lineRule="auto" w:line="360"/>
        <w:jc w:val="both"/>
        <w:rPr/>
      </w:pPr>
      <w:r>
        <w:rPr/>
        <w:t>Az életkor hosszabbodásával megnőtt a nyugdíjas korosztály létszáma is, akik aktív évekre vágynak, s jogos az igényük arra, hogy közösségi művelődési alkalmat teremtsünk számukra.</w:t>
      </w:r>
    </w:p>
    <w:p>
      <w:pPr>
        <w:pStyle w:val="Normal"/>
        <w:spacing w:lineRule="auto" w:line="360"/>
        <w:jc w:val="both"/>
        <w:rPr/>
      </w:pPr>
      <w:r>
        <w:rPr/>
        <w:t>Az aktív felnőtt korosztálynak egyre nagyobb kihívásoknak kell megfelelni a munkahelyen, az egészségmegőrzésben. Számukra a szolgáltatások körének bővítésével. az életen át tartó tanulás alkalmainak felkínálásával nyújthatunk kapaszkodót.</w:t>
      </w:r>
    </w:p>
    <w:p>
      <w:pPr>
        <w:pStyle w:val="Normal"/>
        <w:spacing w:lineRule="auto" w:line="360"/>
        <w:jc w:val="both"/>
        <w:rPr/>
      </w:pPr>
      <w:r>
        <w:rPr/>
        <w:t>A leszakadó szociálisan nehéz helyzetű, továbbá a roma csoportok művelődési igényeihez illeszkedő szolgáltatások is az intézmény feladatkörébe tartoznak. Egerben egy városrésznyi  ilyen ember van, évtizedekre elegendő feladatot adva a kultúra munkásainak.</w:t>
      </w:r>
    </w:p>
    <w:p>
      <w:pPr>
        <w:pStyle w:val="Normal"/>
        <w:spacing w:lineRule="auto" w:line="360"/>
        <w:jc w:val="both"/>
        <w:rPr>
          <w:b/>
          <w:b/>
        </w:rPr>
      </w:pPr>
      <w:r>
        <w:rPr/>
        <w:t>A város művelődési intézményei többsége 2012-ben fenntartót váltott. Személyi és szervezeti változások lesznek, de vélhetően ezek nem érintik negatívan a szolgáltatások körét. A Gárdonyi Géza Színház, a Harlekin Bábszínház és a Bródy Sándor Könyvtár mellett az oktatási intézmények, civil szervezetek is kiveszik a részüket a kultúra közvetítésből. A helyi média, s főként az internetes portálok szolgáltatásai megszaporodtak. Ebben a közegben kell színvonalasan, a napi kihívásoknak megfelelve kezdeményező szerepet vállalnia az Egri Kulturális és Művészeti központnak, úgy, hogy az anyagi források növekedésével nem számolhatunk, s ráadásul a használók körének fizetőképessége is csökkent.</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sz w:val="28"/>
          <w:szCs w:val="28"/>
        </w:rPr>
      </w:pPr>
      <w:r>
        <w:rPr>
          <w:b/>
          <w:sz w:val="28"/>
          <w:szCs w:val="28"/>
        </w:rPr>
        <w:t>3. Tárgyi adottságok</w:t>
      </w:r>
    </w:p>
    <w:p>
      <w:pPr>
        <w:pStyle w:val="Normal"/>
        <w:spacing w:lineRule="auto" w:line="360"/>
        <w:jc w:val="both"/>
        <w:rPr>
          <w:b/>
          <w:b/>
          <w:sz w:val="28"/>
          <w:szCs w:val="28"/>
        </w:rPr>
      </w:pPr>
      <w:r>
        <w:rPr>
          <w:b/>
          <w:sz w:val="28"/>
          <w:szCs w:val="28"/>
        </w:rPr>
      </w:r>
    </w:p>
    <w:p>
      <w:pPr>
        <w:pStyle w:val="Normal"/>
        <w:spacing w:lineRule="auto" w:line="360"/>
        <w:jc w:val="both"/>
        <w:rPr/>
      </w:pPr>
      <w:r>
        <w:rPr/>
        <w:t>A legutóbbi érvényes igazgatói pályázatnál 2008-ban új szervezeti keretek között elinduló egységes közművelődési intézmény szakmai profilját kellett felvázolni. A Bartakovics Béla Művelődési Központból, a Művészetek Háza Kft-ből, és a Forrás Gyermek Szabadidőközpontból létrejött Egri Kulturális és Művészeti Központ, mára már karcsúsodott.</w:t>
      </w:r>
    </w:p>
    <w:p>
      <w:pPr>
        <w:pStyle w:val="Normal"/>
        <w:spacing w:lineRule="auto" w:line="360"/>
        <w:jc w:val="both"/>
        <w:rPr/>
      </w:pPr>
      <w:r>
        <w:rPr/>
        <w:t>A Művészetek Háza egykori épületéből ez év márciusától Kepes Központ lett, korszerű vizuális tartalmakkal és nemzetközi megjelenéssel. A Vitkovics Házban, s a zsinagóga épületében dolgozó kollégák feladatuk szerint a város idegenforgalmi attrakcióit szervezik. Mellettük és velük kell értelmeznie magát az EKMK- nak, a megmaradt épületekben.</w:t>
      </w:r>
    </w:p>
    <w:p>
      <w:pPr>
        <w:pStyle w:val="Normal"/>
        <w:spacing w:lineRule="auto" w:line="360"/>
        <w:jc w:val="both"/>
        <w:rPr/>
      </w:pPr>
      <w:r>
        <w:rPr/>
        <w:t xml:space="preserve">Jelenleg az intézménynek három bázisa van: a jelenleg is egyházi tulajdonú, Knézich Károly u 8. szám alatti egykor katolikus legényegylet céljaira állított épület, a Bartakovics Béla Közösségi Ház, az egyszerre impozáns és lefoszlott Trinitárius – templom, valamint a Forrás Gyermek és Ifjúsági Ház épülete a Bartók Béla tér 6-ban. Ez utóbbi osztozik a Harlekin Bábszínházzal. Az uniós forrásból felújított létesítmény, különös, kétarcú monstrum, két bejárattal, két színházteremmel, egy előtérrel, sok pici szakköri teremmel és irodával, rengeteg kulccsal zárható, és kevéssé zárható kamrácskákkal. </w:t>
      </w:r>
    </w:p>
    <w:p>
      <w:pPr>
        <w:pStyle w:val="Normal"/>
        <w:spacing w:lineRule="auto" w:line="360"/>
        <w:jc w:val="both"/>
        <w:rPr/>
      </w:pPr>
      <w:r>
        <w:rPr/>
        <w:t>Jogos igény volt a városvezetés részéről egy új, sokfunkciós művelődési intézmény az Agóra létesítése. A jelenlegi helyzetben ez az ábránd a távoli jövőbe került. Itt kell tehát csodát tenni értéket őrizni és megújulni e három épületben. Bármennyire szomorú is a helyzet, de ez nem lehetetlen, mert mint Dobó mondta „a falak ereje nem a kőben vagyon”!</w:t>
      </w:r>
    </w:p>
    <w:p>
      <w:pPr>
        <w:pStyle w:val="Normal"/>
        <w:spacing w:lineRule="auto" w:line="360"/>
        <w:jc w:val="both"/>
        <w:rPr/>
      </w:pPr>
      <w:r>
        <w:rPr/>
        <w:t>.Az elmúlt évek „csak azért is” sikerei, sokszor nem eléggé kommunikált, de mégis megvalósult szakmai eredményei is bebizonyították, hogy ez a szakmai gárda alkalmas, és rendelkezik elegendő lelkesedéssel, hogy felépítse a kultúra virtuális akropoliszát a városban. Csak kissé hinni kell benne, türelmet, időt, és lehetőséget kell adni számukra, számunkr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 w:val="28"/>
          <w:szCs w:val="28"/>
        </w:rPr>
      </w:pPr>
      <w:r>
        <w:rPr>
          <w:b/>
          <w:sz w:val="28"/>
          <w:szCs w:val="28"/>
        </w:rPr>
        <w:t xml:space="preserve">4. Ami látszik - az intézmény megítélése </w:t>
      </w:r>
    </w:p>
    <w:p>
      <w:pPr>
        <w:pStyle w:val="Normal"/>
        <w:spacing w:lineRule="auto" w:line="360"/>
        <w:jc w:val="both"/>
        <w:rPr>
          <w:b/>
          <w:b/>
          <w:sz w:val="28"/>
          <w:szCs w:val="28"/>
        </w:rPr>
      </w:pPr>
      <w:r>
        <w:rPr>
          <w:b/>
          <w:sz w:val="28"/>
          <w:szCs w:val="28"/>
        </w:rPr>
      </w:r>
    </w:p>
    <w:p>
      <w:pPr>
        <w:pStyle w:val="Normal"/>
        <w:spacing w:lineRule="auto" w:line="360"/>
        <w:jc w:val="both"/>
        <w:rPr/>
      </w:pPr>
      <w:r>
        <w:rPr/>
        <w:t>Be kell látni, hogy az öt évvel ezelőtt megfogalmazott egységes közművelődési intézmény nem jött létre! Az EKMK bizonytalan szakmai vezetése új irányokat keresett, melynek motivációja elsősorban az elérhető anyagi források bevonzása volt, másrészt bizonyos politikai erők tömegbázisának megerősítése az intézmény falai között. Ennek kapcsán gyorsan és fájdalommentesen kimetszették az E-Magyarország pontot a Bartakovicsból,  megszüntetve ezzel az internet hozzáférési lehetőséget a külső használók számra. A Forrás épületében viszont sikerült kialakítani egy korszerű számítógépes laboratóriumot felnőttoktatás céljaira</w:t>
      </w:r>
    </w:p>
    <w:p>
      <w:pPr>
        <w:pStyle w:val="Normal"/>
        <w:spacing w:lineRule="auto" w:line="360"/>
        <w:jc w:val="both"/>
        <w:rPr/>
      </w:pPr>
      <w:r>
        <w:rPr/>
        <w:t>A TÁMOP-os felnőttképzési pályázat kétségtelen anyagi sikerrel járt, tartalmilag is sikerült a pályázat adta követelményeknek megfelelni. Ez a munka időközben munkaerőt vett el az intézmény profiljába tartozó feladatoktól. Az összesen 150 millió forintnyi pályázati forrás  egy harmada megújította a Forrásban működő gyerekközösségek szakkörök munkáját, és számos velünk munkakapcsolatban álló iskolai közösséget is felpezsdített. Ez a megosztottság viszont tovább mélyítette a tagintézmények dolgozói közötti munkaköri szakadékot.</w:t>
      </w:r>
    </w:p>
    <w:p>
      <w:pPr>
        <w:pStyle w:val="Normal"/>
        <w:spacing w:lineRule="auto" w:line="360"/>
        <w:jc w:val="both"/>
        <w:rPr/>
      </w:pPr>
      <w:r>
        <w:rPr/>
        <w:t xml:space="preserve"> </w:t>
      </w:r>
      <w:r>
        <w:rPr/>
        <w:t>E törekvések görcsös megvalósítása közepette nem volt elég erő és akarat az egységes munkakultúra kialakítására .  Jelenleg az egységes EKMK-ban van egy  gyermekintézmény és az „ idősek közösségeit dajkáló” Bartakovics Közösségi Ház, ahol – be kell vallani- a lelkes amatőrség égisze alatt- dilettáns művészeti produkciókhoz nyújtunk szakmai  hátteret, erőt és energiát nem kímélve, miközben magunk is felőrlődünk ebben a rengeteg tennivalóban.</w:t>
      </w:r>
    </w:p>
    <w:p>
      <w:pPr>
        <w:pStyle w:val="Normal"/>
        <w:spacing w:lineRule="auto" w:line="360"/>
        <w:jc w:val="both"/>
        <w:rPr/>
      </w:pPr>
      <w:r>
        <w:rPr/>
        <w:t xml:space="preserve">Mit lát ebből a külső szemlélő?  </w:t>
      </w:r>
    </w:p>
    <w:p>
      <w:pPr>
        <w:pStyle w:val="Normal"/>
        <w:spacing w:lineRule="auto" w:line="360"/>
        <w:jc w:val="both"/>
        <w:rPr/>
      </w:pPr>
      <w:r>
        <w:rPr/>
        <w:t>Ha belép a Bartakovics Béla Közösségi Házba, egy valaha szebb napokat megélt épületet lát lepusztult romjaiban. Évek hosszú során át a vezetők a megfelelő pályázatot várták, aminek jogcímén nagyobb összeget lehetett volna költeni a házra. E közben hagyták, hogy az udvari kapu felé magánlakás épüljön, megakadályozva egy valamirevaló színházi előadás díszletének az udvaron át történő beszállítását. A bejáratnál nagy költségen soha nem használt akadálymentesítő lift készült. Az előtér felnőttképzés céljára be lett falazva, az emeleten fél évig nem működött a WC, nincs büfé, nincs ruhatár. A bálok, előadások céljára használt nagyterem önkormányzati képviselői és egyházi ösztönzésre megújult ugyan, de a nagyobb termek parkettája már felújíthatatlan.  2012-ben szeptember 10.-én elkezdődött a homlokzat felújítás, ami a nyílászárókra, és az udvari homlokzatra már nem terjed ki.</w:t>
      </w:r>
    </w:p>
    <w:p>
      <w:pPr>
        <w:pStyle w:val="Normal"/>
        <w:spacing w:lineRule="auto" w:line="360"/>
        <w:jc w:val="both"/>
        <w:rPr/>
      </w:pPr>
      <w:r>
        <w:rPr/>
        <w:t xml:space="preserve"> </w:t>
      </w:r>
      <w:r>
        <w:rPr/>
        <w:t>Mindezek ellenére hét közben és hét végén is nagy létszámú közönség lepi el a házat, és szívet melengető, amikor sok szoknyás palóc énekes csoportokkal, vagy fiatalokkal van tele a folyosó. A 2011-ben újrafestett nagytermet szívesen használják, zenészek, folklórműsorok szereplői.</w:t>
      </w:r>
    </w:p>
    <w:p>
      <w:pPr>
        <w:pStyle w:val="Normal"/>
        <w:spacing w:lineRule="auto" w:line="360"/>
        <w:jc w:val="both"/>
        <w:rPr/>
      </w:pPr>
      <w:r>
        <w:rPr/>
        <w:t>A Forrás GYIH-ba megérkezve szűk zegzugos és zsúfolt folyosón lehet eljutni a célig. A ház tágas fogadóterét a Harlekin Bábszínház használja. A vagyonvédelmi szempontok miatt a két intézmény kölcsönösen zárja az általa használt tereket. A használói kör is kénytelen érzékelni a sok évtizedes társbérlet szűkösségét. Ennek az áldatlan állapotnak a megszüntetése csupán intézményvezetői megállapodás függvénye, mint ahogyan a büfé gazdaságos működtetése is.</w:t>
      </w:r>
    </w:p>
    <w:p>
      <w:pPr>
        <w:pStyle w:val="Normal"/>
        <w:spacing w:lineRule="auto" w:line="360"/>
        <w:jc w:val="both"/>
        <w:rPr/>
      </w:pPr>
      <w:r>
        <w:rPr/>
      </w:r>
    </w:p>
    <w:p>
      <w:pPr>
        <w:pStyle w:val="Normal"/>
        <w:spacing w:lineRule="auto" w:line="360"/>
        <w:jc w:val="both"/>
        <w:rPr/>
      </w:pPr>
      <w:r>
        <w:rPr/>
        <w:t>A Trinitárius templom közkeletű nevén rossztemplom az utóbbi időben kiállítások színtere.</w:t>
      </w:r>
    </w:p>
    <w:p>
      <w:pPr>
        <w:pStyle w:val="Normal"/>
        <w:spacing w:lineRule="auto" w:line="360"/>
        <w:jc w:val="both"/>
        <w:rPr/>
      </w:pPr>
      <w:r>
        <w:rPr/>
        <w:t xml:space="preserve">A télen nem fűthető, ám belső térhatásában impozáns épület aligha használható másra. Valamiért a képzőművészek fantáziáját megragadta, szívesen jönnek ide kiállítani. Az a használó felelőssége, hogy milyen tematikájú és koncepciójú kollekciókat mutat be. Érdemes lenne egységes arculatot sugároznia ennek a ma még csak lehetőségeiben kialakított galériának. </w:t>
      </w:r>
    </w:p>
    <w:p>
      <w:pPr>
        <w:pStyle w:val="Normal"/>
        <w:spacing w:lineRule="auto" w:line="360"/>
        <w:jc w:val="both"/>
        <w:rPr/>
      </w:pPr>
      <w:r>
        <w:rPr/>
      </w:r>
    </w:p>
    <w:p>
      <w:pPr>
        <w:pStyle w:val="Normal"/>
        <w:spacing w:lineRule="auto" w:line="360"/>
        <w:jc w:val="both"/>
        <w:rPr/>
      </w:pPr>
      <w:r>
        <w:rPr/>
        <w:t>Mindezek ellenére az EKMK-nak nincs rossz híre a városban. Számos rendezvénnyel letette névjegyét a jól felkészült szakmai gárda. A Magyar Dal Napja 2010-es országos megnyitója, a kezdethez méltó 2011-es dalünnep sok hívet szerzett a város közművelődési intézményének.   Talán nem véletlen a 2010-ben átadott megyei Príma díj. Népszerűek a nyári táborok, az Ötágú Síp Üzenete határon is átnyúló vers- és prózamondó versenye, a mesevetélkedők, a zenei találkozók, kórusversenyek, a nemzetközi folkhétvége, mely megőrízte az egykori néptánc találkozók, és népzenei fesztiválok értékeit.</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b/>
          <w:sz w:val="28"/>
          <w:szCs w:val="28"/>
        </w:rPr>
        <w:t>5. Dolgozók</w:t>
      </w:r>
    </w:p>
    <w:p>
      <w:pPr>
        <w:pStyle w:val="Normal"/>
        <w:spacing w:lineRule="auto" w:line="360"/>
        <w:jc w:val="both"/>
        <w:rPr>
          <w:b/>
          <w:b/>
          <w:sz w:val="28"/>
          <w:szCs w:val="28"/>
        </w:rPr>
      </w:pPr>
      <w:r>
        <w:rPr>
          <w:b/>
          <w:sz w:val="28"/>
          <w:szCs w:val="28"/>
        </w:rPr>
      </w:r>
    </w:p>
    <w:p>
      <w:pPr>
        <w:pStyle w:val="Normal"/>
        <w:spacing w:lineRule="auto" w:line="360"/>
        <w:jc w:val="both"/>
        <w:rPr/>
      </w:pPr>
      <w:r>
        <w:rPr/>
        <w:t>Az Egri Kulturális és Művészeti Központnak jelenleg 20 szakalkalmazottja van, s további 14,5 státusz technikai és egyéb feladatok megoldására. Nagyobb rendezvények idején a dolgozók túlterheltek, máskor viszont ez a létszám megfelelő. Komoly tartalékok vannak a feladatok racionalizálásában. Ez évtől az Ifipont két szakalkalmazottja is az EKMK szakmai csapatához tartozik, ez azonban nem jelentett státusznövekedést, a tartalékok átcsoportosításával a korábbi létszámot sikerült megőrizni. Az alkalmazottak nagy többsége tanári végzettséggel bír, és néhányan közművelődési szakvizsgával rendelkeznek. Ez abból adódik, hogy a Forrás GYIH alkalmazottai pedagógusi munkakörből kerültek ki. Ennek erényeit mindenképpen kihasználták, hiszen a játszóházak, táborok és szakkörök vezetésénél előny a tanári attitűd, ám a jövőben törekedni kell a korszerű közművelődési ismeretek elsajátíttatására.</w:t>
      </w:r>
    </w:p>
    <w:p>
      <w:pPr>
        <w:pStyle w:val="Normal"/>
        <w:spacing w:lineRule="auto" w:line="360"/>
        <w:jc w:val="both"/>
        <w:rPr/>
      </w:pPr>
      <w:r>
        <w:rPr/>
        <w:t>A takarítást vállalkozás biztosítja. Ez úgy tűnik, előnyére vált az intézménynek. Az információs és portaszolgálatot a technikai és szakalkalmazottak felváltva látják el. A diplomások portaszolgálati alkalmazása nézetem szerint pazarlás, és nem is tesz jót az intézmény imázsának.</w:t>
      </w:r>
    </w:p>
    <w:p>
      <w:pPr>
        <w:pStyle w:val="Normal"/>
        <w:spacing w:lineRule="auto" w:line="360"/>
        <w:jc w:val="both"/>
        <w:rPr/>
      </w:pPr>
      <w:r>
        <w:rPr/>
        <w:t>A bérek a KJT szerint vannak megállapítva. A dolgozók életkor szerinti összetétele jónak mondható: fiatalok, és idősebbek szemléletben és szakmai tapasztalatokban kiegészítik egymás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 w:val="28"/>
          <w:szCs w:val="28"/>
        </w:rPr>
      </w:pPr>
      <w:r>
        <w:rPr>
          <w:b/>
          <w:sz w:val="28"/>
          <w:szCs w:val="28"/>
        </w:rPr>
        <w:t xml:space="preserve">6. Tartalmi munka </w:t>
      </w:r>
    </w:p>
    <w:p>
      <w:pPr>
        <w:pStyle w:val="Normal"/>
        <w:spacing w:lineRule="auto" w:line="360"/>
        <w:jc w:val="both"/>
        <w:rPr>
          <w:b/>
          <w:b/>
          <w:sz w:val="28"/>
          <w:szCs w:val="28"/>
        </w:rPr>
      </w:pPr>
      <w:r>
        <w:rPr>
          <w:b/>
          <w:sz w:val="28"/>
          <w:szCs w:val="28"/>
        </w:rPr>
      </w:r>
    </w:p>
    <w:p>
      <w:pPr>
        <w:pStyle w:val="Normal"/>
        <w:spacing w:lineRule="auto" w:line="360"/>
        <w:jc w:val="both"/>
        <w:rPr/>
      </w:pPr>
      <w:r>
        <w:rPr/>
        <w:t>Noha történt előre lépés az egységes munkakultúra kialakításában, ez a folyamat még a kezdet kezdetén tart. Paradox módon az elmúlt év maratoni munkaértekezletei, s néhány valóban sikeres, közösen megvalósított rendezvény alakította ki az EKMK-s munkakultúrát. Az Év iskolája nagy tömegeket megmozgató diákvetélkedő, a Magyar Dal Napja sokhelyszínes koncertjei, agy a Tavaszi Fesztivál jazzfesztiválja, a gyereknap mozgósították a szakember gárdát. Felemás fogadtatású, de valóban mozgósító erejű volt a Felsővárosi Programok sorozata, amit kezdetben anyagi támogatás nélkül kalandos körülmények között sikerült megvalósítani. Keményen dolgoztak az intézmény marketingesei is. Sajnos még mindig kevés a méltó hirdetőtábla, nem megoldott a plakátok szóróanyagok terítése, pedig a használói kör egy része az utcáról tájékozódik. További figyelmet érdemel ez a tevékenység, melyet az önkormányzatnak a közelmúltban a belvárosi hirdető felületekről meghozott rendelete szabályoz.</w:t>
      </w:r>
    </w:p>
    <w:p>
      <w:pPr>
        <w:pStyle w:val="Normal"/>
        <w:spacing w:lineRule="auto" w:line="360"/>
        <w:jc w:val="both"/>
        <w:rPr/>
      </w:pPr>
      <w:r>
        <w:rPr/>
        <w:t xml:space="preserve">Jobb a helyzet a virtuális felületeken. Számos programajánló portál szinte térítés nélkül, vagy minimális összegért hajlandó hirdetni a programjainkat, korrekt a viszony a Média Eger Kft-vel. A honlap fejlesztése folyamatos, de egyelőre nehézkes, nehezen elérhető (a  www.ekmk.eu.-s domain név nem szerencsés!). Sok a tennivaló! Az arculati terv ugyan négy éve elkészült, de nem volt sikeres, és nem lett átütő. A város nemrégiben elkészült arculati tervével összhangban letisztult és mindenhol megjelenő logóra van szükség.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 w:val="28"/>
          <w:szCs w:val="28"/>
        </w:rPr>
      </w:pPr>
      <w:r>
        <w:rPr>
          <w:b/>
          <w:sz w:val="28"/>
          <w:szCs w:val="28"/>
        </w:rPr>
        <w:t>7. Források és kiadások</w:t>
      </w:r>
    </w:p>
    <w:p>
      <w:pPr>
        <w:pStyle w:val="Normal"/>
        <w:spacing w:lineRule="auto" w:line="360"/>
        <w:jc w:val="both"/>
        <w:rPr>
          <w:b/>
          <w:b/>
          <w:sz w:val="28"/>
          <w:szCs w:val="28"/>
        </w:rPr>
      </w:pPr>
      <w:r>
        <w:rPr>
          <w:b/>
          <w:sz w:val="28"/>
          <w:szCs w:val="28"/>
        </w:rPr>
      </w:r>
    </w:p>
    <w:p>
      <w:pPr>
        <w:pStyle w:val="Normal"/>
        <w:spacing w:lineRule="auto" w:line="360"/>
        <w:jc w:val="both"/>
        <w:rPr/>
      </w:pPr>
      <w:r>
        <w:rPr/>
        <w:t>Az intézményi bevételek 2012-re tervezett 33 milliós előirányzata reálisnak mondható. Ez a terv a 2011-es bevételek realitásait vette figyelembe. A táborok és szakkörök mellett a  jegybevételből, valamint fesztivál részvételből származó bevételek gyarapították az EKMK kasszáját. (Ponyi László igazgatói tevékenységének sikeres döntése volt az intézmény regisztrációja az Üdülési Csekk Elfogadó helyek hálózatában).</w:t>
      </w:r>
    </w:p>
    <w:p>
      <w:pPr>
        <w:pStyle w:val="Normal"/>
        <w:spacing w:lineRule="auto" w:line="360"/>
        <w:jc w:val="both"/>
        <w:rPr/>
      </w:pPr>
      <w:r>
        <w:rPr/>
        <w:t>Bizonyos, hogy a vezetők és fenntartók kapcsolati tőkéje is hozzájárult az intézmény három sikeres TÁMOP-os pályázatához, ami megalapozta az intézményi kollektíva egyik felének</w:t>
      </w:r>
    </w:p>
    <w:p>
      <w:pPr>
        <w:pStyle w:val="Normal"/>
        <w:spacing w:lineRule="auto" w:line="360"/>
        <w:jc w:val="both"/>
        <w:rPr/>
      </w:pPr>
      <w:r>
        <w:rPr/>
        <w:t xml:space="preserve"> </w:t>
      </w:r>
      <w:r>
        <w:rPr/>
        <w:t>munkáját. A szakköri tevékenységre volt pénz, néhány sikeres rendezvény (mint a Zománcművészeti Biennálé, és ennek kapcsán megjelenő könyvek jó pályázat jó felhasználásáról árulkodnak. A Nemzeti Kulturális Alap és a Balassi Bálint Intézet pályázatai szolgáltattak takarékos hátteret a közművelődési feladatok megoldásához. Miután az NKA kollégiumait összevonták, kuratóriumait karcsúsították reálisan a Nemzeti Kulturális Alapból csekélyebb támogatásra számíthatunk. Vannak szakkollégiumok, ahová az elmúlt években nem pályáztunk, és lesznek új pályázatok is. A terembérleti bevételek is fokozhatók, csak egységes elvek mentén kell kialakítani ennek kereteit.</w:t>
      </w:r>
    </w:p>
    <w:p>
      <w:pPr>
        <w:pStyle w:val="Normal"/>
        <w:spacing w:lineRule="auto" w:line="360"/>
        <w:jc w:val="both"/>
        <w:rPr/>
      </w:pPr>
      <w:r>
        <w:rPr/>
        <w:t>A kiadások mérséklése elérte a realitás határait. Mégis, mindenképpen szükséges forrásokat teremteni - akár vállalkozók bevonásával, akár pályázati alapból- az épületek állagának, belső megjelenésének javításár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sz w:val="28"/>
          <w:szCs w:val="28"/>
        </w:rPr>
        <w:t>8. Propaganda, marketing</w:t>
      </w:r>
    </w:p>
    <w:p>
      <w:pPr>
        <w:pStyle w:val="Normal"/>
        <w:spacing w:lineRule="auto" w:line="360"/>
        <w:jc w:val="both"/>
        <w:rPr>
          <w:b/>
          <w:b/>
          <w:sz w:val="28"/>
          <w:szCs w:val="28"/>
        </w:rPr>
      </w:pPr>
      <w:r>
        <w:rPr>
          <w:b/>
          <w:sz w:val="28"/>
          <w:szCs w:val="28"/>
        </w:rPr>
      </w:r>
    </w:p>
    <w:p>
      <w:pPr>
        <w:pStyle w:val="Normal"/>
        <w:spacing w:lineRule="auto" w:line="360"/>
        <w:jc w:val="both"/>
        <w:rPr/>
      </w:pPr>
      <w:r>
        <w:rPr/>
        <w:t xml:space="preserve">A programokat Belváros című kiadványban tettük közzé az elmúlt öt évben. A színes, jól terjesztett kiadványt egy vállalkozás készítette eddig megállapodás fejében. Sok háztartás tájékozódott ebből. Saját műsorfüzetünk (mely ugyancsak Ponyi László igazgatása alatt született) egyértelműen sikeresnek mondott lépés a hatékonyság fokozása érdekében. Nagy példányszáma, kis mérete, és átláthatósága miatt sokam keresik, hatásos. A belső nyitó oldalon közzétett fényképes ajánlók sokat tehetnek a munkatársak ismertségéért, és ha jól alkalmazzuk, ez a füzetecske az intézményi marketing hatékony eszköze lehet. </w:t>
      </w:r>
    </w:p>
    <w:p>
      <w:pPr>
        <w:pStyle w:val="Normal"/>
        <w:spacing w:lineRule="auto" w:line="360"/>
        <w:jc w:val="both"/>
        <w:rPr/>
      </w:pPr>
      <w:r>
        <w:rPr/>
      </w:r>
    </w:p>
    <w:p>
      <w:pPr>
        <w:pStyle w:val="Normal"/>
        <w:spacing w:lineRule="auto" w:line="360"/>
        <w:jc w:val="both"/>
        <w:rPr/>
      </w:pPr>
      <w:r>
        <w:rPr/>
        <w:t>A plakátok kihelyezésére alkalmas hirdetési felületek szűkösek, műszakilag labilisak. A két intézményi székhely bejáratánál valamint a színháznál kihelyezett szekrények nem elégítik ki hirdetési igényeinket. Úgy tűnik, nem is tudja az intézmény önerőből megoldani ezt a feladatot.</w:t>
      </w:r>
    </w:p>
    <w:p>
      <w:pPr>
        <w:pStyle w:val="Normal"/>
        <w:spacing w:lineRule="auto" w:line="360"/>
        <w:jc w:val="both"/>
        <w:rPr/>
      </w:pPr>
      <w:r>
        <w:rPr/>
        <w:t>A Heves Megyei Hírlap önálló felületet biztosít programjainknak, előre lépett a Szuperinfó, segítő kész az Egri Magazin. Nagy gond, hogy a sikeres zenei, irodalmi rendezvényekről utólag nem jelenik meg híradás, értékelő kritika, pedig a pályázati elszámolások egyik feltétele a sajtónyilvánosság.</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sz w:val="28"/>
          <w:szCs w:val="28"/>
        </w:rPr>
      </w:pPr>
      <w:r>
        <w:rPr>
          <w:b/>
          <w:sz w:val="28"/>
          <w:szCs w:val="28"/>
        </w:rPr>
        <w:t>II. Cselekvési program</w:t>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9. Bevezetés</w:t>
      </w:r>
    </w:p>
    <w:p>
      <w:pPr>
        <w:pStyle w:val="Normal"/>
        <w:spacing w:lineRule="auto" w:line="360"/>
        <w:jc w:val="both"/>
        <w:rPr>
          <w:b/>
          <w:b/>
          <w:sz w:val="28"/>
          <w:szCs w:val="28"/>
        </w:rPr>
      </w:pPr>
      <w:r>
        <w:rPr>
          <w:b/>
          <w:sz w:val="28"/>
          <w:szCs w:val="28"/>
        </w:rPr>
      </w:r>
    </w:p>
    <w:p>
      <w:pPr>
        <w:pStyle w:val="Normal"/>
        <w:spacing w:lineRule="auto" w:line="360"/>
        <w:jc w:val="both"/>
        <w:rPr/>
      </w:pPr>
      <w:r>
        <w:rPr/>
        <w:t>Nem ígérhetek gigantikus felfordulást, nagy változtatásokat. Bár tehetném! Ahhoz egy agóra kellene. Ám apró lépéseket, szívós és kitartó munkát külső és belső szépséget remélek. Mégis csak meg kellene teremtenünk a jövő évezred közösségi házát! Amiről, idestova tíz éve, szakmai konferenciát is tartottunk Felsőtárkányban.</w:t>
      </w:r>
    </w:p>
    <w:p>
      <w:pPr>
        <w:pStyle w:val="Normal"/>
        <w:spacing w:lineRule="auto" w:line="360"/>
        <w:jc w:val="both"/>
        <w:rPr/>
      </w:pPr>
      <w:r>
        <w:rPr/>
        <w:t xml:space="preserve">A kormány az év elején hirdette meg kulturális koncepcióját, melyben kitüntetett szerepet szán a megújuló művelődési házaknak, s a programot meghirdető Hammerstein Judit államtitkár helyettes asszony leszögezte azt is: </w:t>
      </w:r>
    </w:p>
    <w:p>
      <w:pPr>
        <w:pStyle w:val="Normal"/>
        <w:spacing w:lineRule="auto" w:line="360"/>
        <w:jc w:val="both"/>
        <w:rPr>
          <w:i/>
          <w:i/>
        </w:rPr>
      </w:pPr>
      <w:r>
        <w:rPr>
          <w:rFonts w:cs="Times New Roman"/>
          <w:i/>
        </w:rPr>
        <w:t>„</w:t>
      </w:r>
      <w:r>
        <w:rPr>
          <w:rFonts w:cs="inherit;Times New Roman" w:ascii="inherit;Times New Roman" w:hAnsi="inherit;Times New Roman"/>
          <w:i/>
        </w:rPr>
        <w:t>A társadalmi átalakulás elképzelhetetlen az együttműködő közösségek részvétele nélkül</w:t>
      </w:r>
      <w:r>
        <w:rPr>
          <w:rFonts w:cs="Times New Roman"/>
          <w:i/>
        </w:rPr>
        <w:t>”</w:t>
      </w:r>
      <w:r>
        <w:rPr>
          <w:rFonts w:cs="inherit;Times New Roman" w:ascii="inherit;Times New Roman" w:hAnsi="inherit;Times New Roman"/>
          <w:i/>
        </w:rPr>
        <w:t xml:space="preserve">. </w:t>
      </w:r>
      <w:r>
        <w:rPr>
          <w:rFonts w:cs="inherit;Times New Roman" w:ascii="inherit;Times New Roman" w:hAnsi="inherit;Times New Roman"/>
        </w:rPr>
        <w:t>A közművelődési feladatvállalás és a civil szektor érintkezési pontja ez. Magam is úgy vélem, hogy nem képzelhető el hatékony közművelődési munka a létező közösségek bevonása nélkül, velük együtt, az ő igényeiket figyelembe véve és arra reagálva lehet hatékonyan működni:</w:t>
      </w:r>
    </w:p>
    <w:p>
      <w:pPr>
        <w:pStyle w:val="Normal"/>
        <w:spacing w:lineRule="auto" w:line="360"/>
        <w:jc w:val="both"/>
        <w:rPr>
          <w:rFonts w:ascii="inherit;Times New Roman" w:hAnsi="inherit;Times New Roman" w:cs="inherit;Times New Roman"/>
          <w:i/>
          <w:i/>
        </w:rPr>
      </w:pPr>
      <w:r>
        <w:rPr/>
        <w:t xml:space="preserve"> </w:t>
      </w:r>
      <w:r>
        <w:rPr>
          <w:rFonts w:cs="inherit;Times New Roman" w:ascii="inherit;Times New Roman" w:hAnsi="inherit;Times New Roman"/>
        </w:rPr>
        <w:t>"</w:t>
      </w:r>
      <w:r>
        <w:rPr>
          <w:rFonts w:cs="inherit;Times New Roman" w:ascii="inherit;Times New Roman" w:hAnsi="inherit;Times New Roman"/>
          <w:i/>
        </w:rPr>
        <w:t>A koncepció kiemelt területei közé</w:t>
      </w:r>
      <w:r>
        <w:rPr>
          <w:rFonts w:cs="inherit;Times New Roman" w:ascii="inherit;Times New Roman" w:hAnsi="inherit;Times New Roman"/>
        </w:rPr>
        <w:t xml:space="preserve"> a </w:t>
      </w:r>
      <w:r>
        <w:rPr>
          <w:rFonts w:cs="inherit;Times New Roman" w:ascii="inherit;Times New Roman" w:hAnsi="inherit;Times New Roman"/>
          <w:i/>
        </w:rPr>
        <w:t>közművelődés alapintézményei, a felnőttképzés, a közösségi művelődés, a kulturális vidékfejlesztés, a határon túli magyar kultúra, a kulturális örökség digitalizálása, a közoktatással való szoros együttműködés, a hagyományápolás és a magyar nyelv ügye számítanak. </w:t>
      </w:r>
      <w:r>
        <w:rPr>
          <w:rFonts w:cs="Times New Roman"/>
          <w:i/>
        </w:rPr>
        <w:t>„</w:t>
      </w:r>
    </w:p>
    <w:p>
      <w:pPr>
        <w:pStyle w:val="Normal"/>
        <w:spacing w:lineRule="auto" w:line="360"/>
        <w:jc w:val="both"/>
        <w:rPr>
          <w:rFonts w:ascii="inherit;Times New Roman" w:hAnsi="inherit;Times New Roman" w:cs="inherit;Times New Roman"/>
          <w:i/>
          <w:i/>
        </w:rPr>
      </w:pPr>
      <w:r>
        <w:rPr>
          <w:rFonts w:cs="inherit;Times New Roman" w:ascii="inherit;Times New Roman" w:hAnsi="inherit;Times New Roman"/>
          <w:i/>
        </w:rPr>
      </w:r>
    </w:p>
    <w:p>
      <w:pPr>
        <w:pStyle w:val="Normal"/>
        <w:spacing w:lineRule="auto" w:line="360"/>
        <w:jc w:val="both"/>
        <w:rPr/>
      </w:pPr>
      <w:r>
        <w:rPr>
          <w:rFonts w:cs="inherit;Times New Roman" w:ascii="inherit;Times New Roman" w:hAnsi="inherit;Times New Roman"/>
          <w:i/>
        </w:rPr>
        <w:t xml:space="preserve">Az új kulturális koncepció megalkotói feladatuknak tekintik a jogalkotást, az </w:t>
      </w:r>
      <w:r>
        <w:rPr>
          <w:rFonts w:cs="inherit;Times New Roman" w:ascii="inherit;Times New Roman" w:hAnsi="inherit;Times New Roman"/>
        </w:rPr>
        <w:t>1997. évi 140. kulturális törvény átalakítását, s azt hogy az önkormányzatoknak a közművelődési intézményrendszer működtetésében továbbra is kulcsszerepe legyen.</w:t>
      </w:r>
    </w:p>
    <w:p>
      <w:pPr>
        <w:pStyle w:val="Normal"/>
        <w:spacing w:lineRule="auto" w:line="360"/>
        <w:jc w:val="both"/>
        <w:rPr/>
      </w:pPr>
      <w:r>
        <w:rPr>
          <w:rFonts w:cs="inherit;Times New Roman" w:ascii="inherit;Times New Roman" w:hAnsi="inherit;Times New Roman"/>
        </w:rPr>
        <w:t>Ennek mentén fog elkészülni reményeink szerint Eger kulturális koncepciója is, melynek előkészítésében e napokban az egri civil szektor  kezdeményező szerepet vállal.</w:t>
      </w:r>
    </w:p>
    <w:p>
      <w:pPr>
        <w:pStyle w:val="Normal"/>
        <w:spacing w:lineRule="auto" w:line="360"/>
        <w:jc w:val="both"/>
        <w:rPr>
          <w:rFonts w:ascii="inherit;Times New Roman" w:hAnsi="inherit;Times New Roman" w:cs="inherit;Times New Roman"/>
          <w:i/>
          <w:i/>
        </w:rPr>
      </w:pPr>
      <w:r>
        <w:rPr>
          <w:rFonts w:cs="inherit;Times New Roman" w:ascii="inherit;Times New Roman" w:hAnsi="inherit;Times New Roman"/>
          <w:i/>
        </w:rPr>
        <w:t>A kulturális kormányzat elképzeléseit uniós forrásokból kívánja megvalósítani.</w:t>
      </w:r>
    </w:p>
    <w:p>
      <w:pPr>
        <w:pStyle w:val="Normal"/>
        <w:spacing w:lineRule="auto" w:line="360"/>
        <w:jc w:val="both"/>
        <w:rPr/>
      </w:pPr>
      <w:r>
        <w:rPr>
          <w:rFonts w:cs="inherit;Times New Roman" w:ascii="inherit;Times New Roman" w:hAnsi="inherit;Times New Roman"/>
        </w:rPr>
        <w:t>Az államtitkárság törekszik a fenntartható</w:t>
      </w:r>
      <w:r>
        <w:rPr>
          <w:rFonts w:cs="inherit;Times New Roman" w:ascii="inherit;Times New Roman" w:hAnsi="inherit;Times New Roman"/>
          <w:b/>
        </w:rPr>
        <w:t>, kiszámítható finanszírozásra,</w:t>
      </w:r>
      <w:r>
        <w:rPr>
          <w:rFonts w:cs="inherit;Times New Roman" w:ascii="inherit;Times New Roman" w:hAnsi="inherit;Times New Roman"/>
        </w:rPr>
        <w:t xml:space="preserve"> felkészülnek a program- és feladatfinanszírozásra, amelyhez feladat- és teljesítmény-mutatók kidolgozására van szükség. </w:t>
      </w:r>
    </w:p>
    <w:p>
      <w:pPr>
        <w:pStyle w:val="Normal"/>
        <w:spacing w:lineRule="auto" w:line="360"/>
        <w:jc w:val="both"/>
        <w:rPr>
          <w:rFonts w:ascii="inherit;Times New Roman" w:hAnsi="inherit;Times New Roman" w:cs="inherit;Times New Roman"/>
        </w:rPr>
      </w:pPr>
      <w:r>
        <w:rPr>
          <w:rFonts w:cs="inherit;Times New Roman" w:ascii="inherit;Times New Roman" w:hAnsi="inherit;Times New Roman"/>
        </w:rPr>
      </w:r>
    </w:p>
    <w:p>
      <w:pPr>
        <w:pStyle w:val="Normal"/>
        <w:spacing w:lineRule="auto" w:line="360"/>
        <w:jc w:val="both"/>
        <w:rPr/>
      </w:pPr>
      <w:r>
        <w:rPr>
          <w:rFonts w:cs="inherit;Times New Roman" w:ascii="inherit;Times New Roman" w:hAnsi="inherit;Times New Roman"/>
        </w:rPr>
        <w:t>A további munka kereteit adhatja ugyancsak a napokban az Európai unió által közreadott</w:t>
      </w:r>
    </w:p>
    <w:p>
      <w:pPr>
        <w:pStyle w:val="Normal"/>
        <w:spacing w:lineRule="auto" w:line="360"/>
        <w:jc w:val="both"/>
        <w:rPr>
          <w:rFonts w:ascii="inherit;Times New Roman" w:hAnsi="inherit;Times New Roman" w:cs="inherit;Times New Roman"/>
        </w:rPr>
      </w:pPr>
      <w:r>
        <w:rPr>
          <w:rFonts w:cs="inherit;Times New Roman" w:ascii="inherit;Times New Roman" w:hAnsi="inherit;Times New Roman"/>
          <w:i/>
        </w:rPr>
        <w:t>Kreatív Európa új keretprogram</w:t>
      </w:r>
      <w:r>
        <w:rPr>
          <w:rFonts w:cs="inherit;Times New Roman" w:ascii="inherit;Times New Roman" w:hAnsi="inherit;Times New Roman"/>
        </w:rPr>
        <w:t>, mely irányokat mutat és forrásokat kínál a kulturális és kreatív ágazatok számára a 2014-2020. közötti időszakban.</w:t>
      </w:r>
    </w:p>
    <w:p>
      <w:pPr>
        <w:pStyle w:val="Normal"/>
        <w:spacing w:lineRule="auto" w:line="360"/>
        <w:jc w:val="both"/>
        <w:rPr/>
      </w:pPr>
      <w:r>
        <w:rPr>
          <w:rFonts w:cs="inherit;Times New Roman" w:ascii="inherit;Times New Roman" w:hAnsi="inherit;Times New Roman"/>
        </w:rPr>
        <w:t>Figyelnünk kell ezekre a folyamatokra, melyek a további lépéseket megalapozhatják. Bizakodó vagyok, mert úgy látom, hogy a kormány nemzeti értékeinket nem elherdáló, hanem azokat közkinccsé tevő döntéseket hoz. Ha ennek a munkának adottak az  országos keretei, nincs kétségem a felől, hogy megtaláljuk az innováció helyes irányát helyi szinten is.</w:t>
      </w:r>
    </w:p>
    <w:p>
      <w:pPr>
        <w:pStyle w:val="Normal"/>
        <w:spacing w:lineRule="auto" w:line="360"/>
        <w:jc w:val="both"/>
        <w:rPr>
          <w:rFonts w:ascii="inherit;Times New Roman" w:hAnsi="inherit;Times New Roman" w:cs="inherit;Times New Roman"/>
          <w:b/>
          <w:b/>
        </w:rPr>
      </w:pPr>
      <w:r>
        <w:rPr>
          <w:rFonts w:eastAsia="inherit;Times New Roman" w:cs="inherit;Times New Roman" w:ascii="inherit;Times New Roman" w:hAnsi="inherit;Times New Roman"/>
          <w:b/>
        </w:rPr>
        <w:t xml:space="preserve"> </w:t>
      </w:r>
    </w:p>
    <w:p>
      <w:pPr>
        <w:pStyle w:val="Normal"/>
        <w:spacing w:lineRule="auto" w:line="360"/>
        <w:jc w:val="both"/>
        <w:rPr>
          <w:rFonts w:ascii="inherit;Times New Roman" w:hAnsi="inherit;Times New Roman" w:cs="inherit;Times New Roman"/>
          <w:b/>
          <w:b/>
        </w:rPr>
      </w:pPr>
      <w:r>
        <w:rPr>
          <w:rFonts w:cs="inherit;Times New Roman" w:ascii="inherit;Times New Roman" w:hAnsi="inherit;Times New Roman"/>
          <w:b/>
        </w:rPr>
      </w:r>
    </w:p>
    <w:p>
      <w:pPr>
        <w:pStyle w:val="Normal"/>
        <w:spacing w:lineRule="auto" w:line="360"/>
        <w:jc w:val="both"/>
        <w:rPr>
          <w:rFonts w:ascii="inherit;Times New Roman" w:hAnsi="inherit;Times New Roman" w:cs="inherit;Times New Roman"/>
          <w:b/>
          <w:b/>
        </w:rPr>
      </w:pPr>
      <w:r>
        <w:rPr>
          <w:rFonts w:cs="inherit;Times New Roman" w:ascii="inherit;Times New Roman" w:hAnsi="inherit;Times New Roman"/>
          <w:b/>
        </w:rPr>
      </w:r>
    </w:p>
    <w:p>
      <w:pPr>
        <w:pStyle w:val="Normal"/>
        <w:spacing w:lineRule="auto" w:line="360"/>
        <w:jc w:val="both"/>
        <w:rPr>
          <w:rFonts w:ascii="inherit;Times New Roman" w:hAnsi="inherit;Times New Roman" w:cs="inherit;Times New Roman"/>
          <w:b/>
          <w:b/>
        </w:rPr>
      </w:pPr>
      <w:r>
        <w:rPr>
          <w:rFonts w:cs="inherit;Times New Roman" w:ascii="inherit;Times New Roman" w:hAnsi="inherit;Times New Roman"/>
          <w:b/>
        </w:rPr>
      </w:r>
    </w:p>
    <w:p>
      <w:pPr>
        <w:pStyle w:val="Normal"/>
        <w:spacing w:lineRule="auto" w:line="360"/>
        <w:jc w:val="both"/>
        <w:rPr>
          <w:rFonts w:ascii="inherit;Times New Roman" w:hAnsi="inherit;Times New Roman" w:cs="inherit;Times New Roman"/>
          <w:b/>
          <w:b/>
          <w:sz w:val="28"/>
          <w:szCs w:val="28"/>
        </w:rPr>
      </w:pPr>
      <w:r>
        <w:rPr>
          <w:rFonts w:cs="inherit;Times New Roman" w:ascii="inherit;Times New Roman" w:hAnsi="inherit;Times New Roman"/>
          <w:b/>
          <w:sz w:val="28"/>
          <w:szCs w:val="28"/>
        </w:rPr>
        <w:t>10. Hogyan lehet megújulni? </w:t>
      </w:r>
    </w:p>
    <w:p>
      <w:pPr>
        <w:pStyle w:val="Normal"/>
        <w:spacing w:lineRule="auto" w:line="360"/>
        <w:jc w:val="both"/>
        <w:rPr>
          <w:rFonts w:ascii="inherit;Times New Roman" w:hAnsi="inherit;Times New Roman" w:cs="inherit;Times New Roman"/>
          <w:b/>
          <w:b/>
          <w:sz w:val="28"/>
          <w:szCs w:val="28"/>
        </w:rPr>
      </w:pPr>
      <w:r>
        <w:rPr>
          <w:rFonts w:cs="inherit;Times New Roman" w:ascii="inherit;Times New Roman" w:hAnsi="inherit;Times New Roman"/>
          <w:b/>
          <w:sz w:val="28"/>
          <w:szCs w:val="28"/>
        </w:rPr>
      </w:r>
    </w:p>
    <w:p>
      <w:pPr>
        <w:pStyle w:val="Normal"/>
        <w:spacing w:lineRule="auto" w:line="360"/>
        <w:jc w:val="both"/>
        <w:rPr>
          <w:rFonts w:ascii="inherit;Times New Roman" w:hAnsi="inherit;Times New Roman" w:cs="inherit;Times New Roman"/>
        </w:rPr>
      </w:pPr>
      <w:r>
        <w:rPr>
          <w:rFonts w:cs="inherit;Times New Roman" w:ascii="inherit;Times New Roman" w:hAnsi="inherit;Times New Roman"/>
        </w:rPr>
        <w:t xml:space="preserve">Minden új vezetőben benne van a megújulás kényszere. Mint ahogyan elemzésemből is kitűnt az EKMK eddigi munkáját értékesnek tartom. Nem szeretnék felforgatni semmit, ami jó, de szeretnék megteremteni sok mindent, ami hiányzik. </w:t>
      </w:r>
    </w:p>
    <w:p>
      <w:pPr>
        <w:pStyle w:val="Normal"/>
        <w:spacing w:lineRule="auto" w:line="360"/>
        <w:jc w:val="both"/>
        <w:rPr>
          <w:rFonts w:ascii="inherit;Times New Roman" w:hAnsi="inherit;Times New Roman" w:cs="inherit;Times New Roman"/>
        </w:rPr>
      </w:pPr>
      <w:r>
        <w:rPr>
          <w:rFonts w:cs="inherit;Times New Roman" w:ascii="inherit;Times New Roman" w:hAnsi="inherit;Times New Roman"/>
        </w:rPr>
        <w:t>Az ismeretszerzést, tájékozódást, az adott szakterületen való naprakész informálódást alapvető feladatnak tartom minden dolgozó számára. Ha ehhez tanfolyamra kell járni, vagy folyóiratot kell olvasni, annak meg kell teremteni a feltételeit. A rendezvényeket folyamatba kell illeszteni, amelynek kezdete, végcélja és íve van.. Semmi sem történik önmagáért. Ha az idegenforgalmi vonzerő nem tartozik a rendezvényeink céljai közé, akkor igenis fontos az értékteremtés, értékközvetítés, az egri lakosok céltudatos szolgálata.</w:t>
      </w:r>
    </w:p>
    <w:p>
      <w:pPr>
        <w:pStyle w:val="Normal"/>
        <w:spacing w:lineRule="auto" w:line="360"/>
        <w:jc w:val="both"/>
        <w:rPr/>
      </w:pPr>
      <w:r>
        <w:rPr>
          <w:rFonts w:cs="inherit;Times New Roman" w:ascii="inherit;Times New Roman" w:hAnsi="inherit;Times New Roman"/>
        </w:rPr>
        <w:t xml:space="preserve">A teljesen értékvesztett világban távlatokat és fogódzókat kell nyújtani a különböző korosztályok nálunk megjelenő képviselőinek. </w:t>
      </w:r>
      <w:r>
        <w:rPr>
          <w:rFonts w:cs="inherit;Times New Roman" w:ascii="inherit;Times New Roman" w:hAnsi="inherit;Times New Roman"/>
          <w:i/>
        </w:rPr>
        <w:t>A leginkább elveszett korosztály a fiatal</w:t>
      </w:r>
      <w:r>
        <w:rPr>
          <w:rFonts w:cs="inherit;Times New Roman" w:ascii="inherit;Times New Roman" w:hAnsi="inherit;Times New Roman"/>
        </w:rPr>
        <w:t>oké. Információikat az internetről és kortárs csoportokban szerzik be, a TV-ből, és csak jó esetben a családból</w:t>
      </w:r>
    </w:p>
    <w:p>
      <w:pPr>
        <w:pStyle w:val="Normal"/>
        <w:spacing w:lineRule="auto" w:line="360"/>
        <w:jc w:val="both"/>
        <w:rPr>
          <w:i/>
          <w:i/>
        </w:rPr>
      </w:pPr>
      <w:r>
        <w:rPr>
          <w:i/>
        </w:rPr>
        <w:t>„</w:t>
      </w:r>
      <w:r>
        <w:rPr>
          <w:i/>
        </w:rPr>
        <w:t xml:space="preserve">Az internet és a mobilkommunikáció vizsgálatánál a legszignifikánsabb változó az életkori szakadék, amely nem csak az eszközök használatában, hanem a kommunikáció intenzitásában, formájában és tartalmában is megnyilvánul. Meg kell tanítani a fiatalokat kultúráltan kérdezni, választani az ál-és valódi információk közül. Helyes értékszempontok szerint válogatni képes és az információszerzés sokoldalú technikájában jártas fiatalokra van szükség”- </w:t>
      </w:r>
      <w:r>
        <w:rPr/>
        <w:t>írja egy fiatalokról szóló szociológiai kutatás.</w:t>
      </w:r>
    </w:p>
    <w:p>
      <w:pPr>
        <w:pStyle w:val="Normal"/>
        <w:spacing w:lineRule="auto" w:line="360"/>
        <w:jc w:val="both"/>
        <w:rPr/>
      </w:pPr>
      <w:r>
        <w:rPr/>
        <w:t>Az EKMK alapfeladatai között kiemelt fontosságú a fiataloknak szóló kínálat. A gyerekkor után mintha elveszítenénk őket! Meg kell teremteni azokat az intézményen belüli és intézményen kívüli – akár virtuális – tereket, amelyekben érintkezhetünk a fiatalokkal, felelhetünk igényeikre, együttműködhetünk velük. Az Ifjúsági Civil Kerekasztal létrejötte csupán keretét, de nem tartalmát adja ennek a munkának. Ma Egerben a középiskolás korosztály el van veszve a közművelődés számára. Amint kilépnek az iskola kapuján, magukra vannak hagyva Az Egal Klub betöltötte feladatát, bezárt. Nincs szórakozási lehetőség nincsenek terek. A nyár elején bezárt Egrix Klub és Extrém Sport helyszín köré csoportosuló fiatalok zenei fesztiválszervező szándékát segíteni kell szakmai tanácsokkal, technikai, műszaki segítségadással. A szabadtéri, fiataloknak szóló programokban be kell vonni az önkéntes segítőket, hogy ők maguk teremtsék meg az igényeiknek megfelelő szórakozási lehetőséget.</w:t>
      </w:r>
    </w:p>
    <w:p>
      <w:pPr>
        <w:pStyle w:val="Normal"/>
        <w:spacing w:lineRule="auto" w:line="360"/>
        <w:jc w:val="both"/>
        <w:rPr/>
      </w:pPr>
      <w:r>
        <w:rPr/>
        <w:t xml:space="preserve"> </w:t>
      </w:r>
      <w:r>
        <w:rPr/>
        <w:t>(Magyar Dal Napja, Kaláka Fesztivál, Szederinda Néptánc Találkozó). Az Év Iskolája  vetélkedőn remek bemutatkozó írások születtek, s a fiatalok azt is leírták milyen Egert szeretnének. E gondolatok közkinccsé tétele tovább erősítheti bennük az egri identitástudatot. A 2010-es 2011-es rendezvényt hagyománnyá kell tenni!</w:t>
      </w:r>
    </w:p>
    <w:p>
      <w:pPr>
        <w:pStyle w:val="Normal"/>
        <w:spacing w:lineRule="auto" w:line="360"/>
        <w:jc w:val="both"/>
        <w:rPr/>
      </w:pPr>
      <w:r>
        <w:rPr/>
        <w:t>A Felnémeten, és a Verőszalában élő roma fiatalok tájékoztatása – a városrészben kihelyezett zárható hirdető szekrénnyel megoldható.  (az igény az ott élőktől érkezett). A következő lépés, hogy más karitatív szervezetekkel közösen kínáljunk számukra hasznos ismeretszerzési, szórakozási lehetőséget. (A roma integrációt segítő uniós alapokat meg kell pályázni, és a nálunk meglévő szaktudással sikerülhet kibillenteni a holtpontról e városrészek kulturális kínálatát)</w:t>
      </w:r>
    </w:p>
    <w:p>
      <w:pPr>
        <w:pStyle w:val="Normal"/>
        <w:spacing w:lineRule="auto" w:line="360"/>
        <w:jc w:val="both"/>
        <w:rPr/>
      </w:pPr>
      <w:r>
        <w:rPr/>
        <w:t>A vetélkedők, művészeti bemutatók (Miénk a tér, szólótáncverseny) a korosztály tudatosabb rétegeit vonzzák. Gondolni kell azokra is, akik még nem kultúrafogyasztók. Innovatív ötleteket várunk (ilyen bátortalan, de nem sikertelen ötlet volt a görkori verseny a rossztemplomban a Kultúrházak Éjjel-nappal rendezvényén).</w:t>
      </w:r>
    </w:p>
    <w:p>
      <w:pPr>
        <w:pStyle w:val="Normal"/>
        <w:spacing w:lineRule="auto" w:line="360"/>
        <w:jc w:val="both"/>
        <w:rPr/>
      </w:pPr>
      <w:r>
        <w:rPr/>
        <w:t>Örvendetes, hogy ünnepek környékén, hét végén keresik a családok a közös kikapcsolódási alkalmakat. Ebből sokkal több kellene! A pénz és a kapacitáshiány szab gátat a lehetőségeinknek ( pl Méz napja, gyertyaöntés Karácsony előtt, húsvéti, szünidei játszóházak)</w:t>
      </w:r>
    </w:p>
    <w:p>
      <w:pPr>
        <w:pStyle w:val="Normal"/>
        <w:spacing w:lineRule="auto" w:line="360"/>
        <w:jc w:val="both"/>
        <w:rPr/>
      </w:pPr>
      <w:r>
        <w:rPr/>
        <w:t>A gyerekeknek szóló szakkörök, tematikus táborok nemcsak hasznosak, de megbízható bevételi forrásnak is bizonyultak. Úgy kell tervezni az éves munkát, hogy legyen erre elég ideje, és ereje a dolgozóknak</w:t>
      </w:r>
    </w:p>
    <w:p>
      <w:pPr>
        <w:pStyle w:val="Normal"/>
        <w:spacing w:lineRule="auto" w:line="360"/>
        <w:jc w:val="both"/>
        <w:rPr/>
      </w:pPr>
      <w:r>
        <w:rPr/>
        <w:t>A felnőttek a tudományos előadásokra fogékonyak. A népszerű előadók programjait ma még egyesületek szervezik pályázati forrásból. Tervszerű munkával a bevételek e területen is növelhetők.</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sz w:val="28"/>
          <w:szCs w:val="28"/>
        </w:rPr>
        <w:t>11. Civil, nem civil?</w:t>
      </w:r>
    </w:p>
    <w:p>
      <w:pPr>
        <w:pStyle w:val="Normal"/>
        <w:spacing w:lineRule="auto" w:line="360"/>
        <w:jc w:val="both"/>
        <w:rPr>
          <w:b/>
          <w:b/>
          <w:sz w:val="28"/>
          <w:szCs w:val="28"/>
        </w:rPr>
      </w:pPr>
      <w:r>
        <w:rPr>
          <w:b/>
          <w:sz w:val="28"/>
          <w:szCs w:val="28"/>
        </w:rPr>
      </w:r>
    </w:p>
    <w:p>
      <w:pPr>
        <w:pStyle w:val="Normal"/>
        <w:spacing w:lineRule="auto" w:line="360"/>
        <w:jc w:val="both"/>
        <w:rPr/>
      </w:pPr>
      <w:r>
        <w:rPr/>
        <w:t>Évek óta tartó polémia, hogy mi legyen az intézményt használó civil szervezetekkel:</w:t>
      </w:r>
    </w:p>
    <w:p>
      <w:pPr>
        <w:pStyle w:val="Normal"/>
        <w:spacing w:lineRule="auto" w:line="360"/>
        <w:jc w:val="both"/>
        <w:rPr/>
      </w:pPr>
      <w:r>
        <w:rPr/>
        <w:t>Engedjük-e el a kezüket, vagy álljunk mögöttük, lesve a kívánságaikat A Bartakovics Béla Kulturális Szövetség elnökeként belülről látom a helyzetet. A civil szervezetek nem nélkülözhetik a helyet, ahol rendszeresen találkoznak. Amikor már belakják a házat, úgy érzik, hogy annyira otthon vannak, hogy már az intézményre szükség nincs. Persze a szolgáltatásokra igen. A nyomdai meghívót kiváltó szórólapkészítőre, a hangosítást végző kollegára, a szakmai tanácsokat nyújtó népművelőre. A civil szervezeti vezető habitusától függ, hogy milyen mértékben számít az együttműködésre. Több mint ötven szervezet lakja a házat, közülük sok nem bejegyzett egyesület.</w:t>
      </w:r>
    </w:p>
    <w:p>
      <w:pPr>
        <w:pStyle w:val="Normal"/>
        <w:spacing w:lineRule="auto" w:line="360"/>
        <w:jc w:val="both"/>
        <w:rPr/>
      </w:pPr>
      <w:r>
        <w:rPr/>
        <w:t>A most elfogadott civil törvény nagymértékben megoldja a helyzetet. Az életképesebb szervezetek megmaradhatnak csupán albérlőként, a próbálkozókat, a most kezdőket az intézménynek kell felkarolnia. Mi is rájuk vagyunk utalva, hiszen ők azok, akiknek arca van, akik megmondják, mit szeretnének, akik irányt szabnak a törekvéseinknek.</w:t>
      </w:r>
    </w:p>
    <w:p>
      <w:pPr>
        <w:pStyle w:val="Normal"/>
        <w:spacing w:lineRule="auto" w:line="360"/>
        <w:jc w:val="both"/>
        <w:rPr/>
      </w:pPr>
      <w:r>
        <w:rPr/>
        <w:t>Egy alaposan kidolgozott bérleti feltétel rendszer létrehozhatja a civilek önkormányzatiságát, és részben vagy egészben a Bartakovics Béla Közösségi Ház e közösségek szolgálatába állítható. Ehhez azonban olyan pályázható forrásokra van szükség, amely leválaszthatja a civileket az intézményről.</w:t>
      </w:r>
    </w:p>
    <w:p>
      <w:pPr>
        <w:pStyle w:val="Normal"/>
        <w:spacing w:lineRule="auto" w:line="360"/>
        <w:jc w:val="both"/>
        <w:rPr/>
      </w:pPr>
      <w:r>
        <w:rPr/>
        <w:t>Addig azonban jól elkülöníthetően meg kell jelölni, hogy az EKMK rendezvényei közül mi a tisztán civil kezdeményezés, és mi a közös akció, és melyik a szakmai program. Ez utóbbinak természetesen jellemzője a magas minőség, míg a többi megmaradhat az amatőrizmus keretei közöt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sz w:val="28"/>
          <w:szCs w:val="28"/>
        </w:rPr>
        <w:t>12. Újabb terek bevonása</w:t>
      </w:r>
    </w:p>
    <w:p>
      <w:pPr>
        <w:pStyle w:val="Normal"/>
        <w:spacing w:lineRule="auto" w:line="360"/>
        <w:jc w:val="both"/>
        <w:rPr>
          <w:b/>
          <w:b/>
          <w:sz w:val="28"/>
          <w:szCs w:val="28"/>
        </w:rPr>
      </w:pPr>
      <w:r>
        <w:rPr>
          <w:b/>
          <w:sz w:val="28"/>
          <w:szCs w:val="28"/>
        </w:rPr>
      </w:r>
    </w:p>
    <w:p>
      <w:pPr>
        <w:pStyle w:val="Normal"/>
        <w:spacing w:lineRule="auto" w:line="360"/>
        <w:jc w:val="both"/>
        <w:rPr/>
      </w:pPr>
      <w:r>
        <w:rPr/>
        <w:t xml:space="preserve">Az 1997-es 140. kulturális törvény, és annak továbbfejlesztése az önkormányzatok közművelődési feladatellátását írja elő.  Ha az előbbi gondolatmenetet folytatjuk, és komolyan vesszük azt az egri önkormányzati törekvést, hogy a „Bartakovics” hosszú távon civil házzá alakuljon, el kell gondolkodni azon, hogy mi legyen Egerben a kultúra hajléka? Hol legyen  az agóra a városunkban, ahol az athéniak beszélgettek, eszmét cseréltek, ahol a nagy gondolatok születtek?. A város főtere a Dobó tér ilyen, s ha valóban megújul, lehet a találkozók metszéspontja. Ám, ha valami zárt épületet képzelünk el, akkor a Forrás két bejáratú, kétéltű tömbje nem nevezhető agórának. Jó gondolat, hogy a Harlekin Bábszínházzal való fúzió, vagy akár szoros együttműködés megszüntetheti ezt a felemás helyzetet. Ehhez azonban közelednie kell a kultúrateremtő, alkotó (bábművész) és kultúraközvetítő </w:t>
      </w:r>
    </w:p>
    <w:p>
      <w:pPr>
        <w:pStyle w:val="Normal"/>
        <w:spacing w:lineRule="auto" w:line="360"/>
        <w:jc w:val="both"/>
        <w:rPr/>
      </w:pPr>
      <w:r>
        <w:rPr/>
        <w:t xml:space="preserve">(művelődésszervező) két csapatnak. Pusztán adminisztratív eszközökkel ez a kérdés nem megoldható. Nem mondhatunk le más terek bevonásáról sem: a Felsővárosban, a Lajosvárosban, Felnémeten, a Verőszalában, de még a belvárosban sem. (Az EVAT Zrt. által korábban bérletbe felajánlott Kopcsik Marcipánia udvari helységei, vagy a város valamely nem használt ingatlanja, valamelyik belső udvara lehetőséget kínálhat az innovatív ötletek számára. </w:t>
      </w:r>
    </w:p>
    <w:p>
      <w:pPr>
        <w:pStyle w:val="Normal"/>
        <w:spacing w:lineRule="auto" w:line="360"/>
        <w:jc w:val="both"/>
        <w:rPr/>
      </w:pPr>
      <w:r>
        <w:rPr/>
        <w:t>A közösségi oldalak, virtuális terek megnyitása, nemcsak megfontolandó, azt meg kell teremteni!</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sz w:val="28"/>
          <w:szCs w:val="28"/>
        </w:rPr>
        <w:t>13. Újraértelmezett kapcsolati rendszer</w:t>
      </w:r>
    </w:p>
    <w:p>
      <w:pPr>
        <w:pStyle w:val="Normal"/>
        <w:spacing w:lineRule="auto" w:line="360"/>
        <w:jc w:val="both"/>
        <w:rPr>
          <w:b/>
          <w:b/>
          <w:sz w:val="28"/>
          <w:szCs w:val="28"/>
        </w:rPr>
      </w:pPr>
      <w:r>
        <w:rPr>
          <w:b/>
          <w:sz w:val="28"/>
          <w:szCs w:val="28"/>
        </w:rPr>
      </w:r>
    </w:p>
    <w:p>
      <w:pPr>
        <w:pStyle w:val="Normal"/>
        <w:spacing w:lineRule="auto" w:line="360"/>
        <w:jc w:val="both"/>
        <w:rPr/>
      </w:pPr>
      <w:r>
        <w:rPr/>
        <w:t>Mivel teljesen új szereposztással indul a 2013-es esztendő, nem kérdés, hogy az intézmény kapcsolatait is át kell gondolni, és meg kell újítani.</w:t>
      </w:r>
    </w:p>
    <w:p>
      <w:pPr>
        <w:pStyle w:val="Normal"/>
        <w:spacing w:lineRule="auto" w:line="360"/>
        <w:jc w:val="both"/>
        <w:rPr/>
      </w:pPr>
      <w:r>
        <w:rPr/>
        <w:t xml:space="preserve">Az egri önkormányzat feladat ellátójaként  az egriség és egri identitás prioritást élvez. </w:t>
      </w:r>
    </w:p>
    <w:p>
      <w:pPr>
        <w:pStyle w:val="Normal"/>
        <w:spacing w:lineRule="auto" w:line="360"/>
        <w:jc w:val="both"/>
        <w:rPr/>
      </w:pPr>
      <w:r>
        <w:rPr/>
        <w:t xml:space="preserve">A testvérvárosi kapcsolatok a város igényeinek ilyen irányban történő kulturális kiszolgálása magától értetődő. Szoros együttműködés lehet az ugyancsak egri önkormányzati fenntartásba került Gárdonyi Géza Színházzal, és a Harlekin Bábszínházzal, a Művészetek Háza Kft-vel, és az EKVI „emlőjén csüggő” oktatási intézményekkel (óvodákkal, általános és középiskolákkal). </w:t>
      </w:r>
    </w:p>
    <w:p>
      <w:pPr>
        <w:pStyle w:val="Normal"/>
        <w:spacing w:lineRule="auto" w:line="360"/>
        <w:jc w:val="both"/>
        <w:rPr/>
      </w:pPr>
      <w:r>
        <w:rPr/>
        <w:t>A korábbi jó munka kapcsolatokat  megújítva megőrizhetjük a Dobó István Vármúzeummal</w:t>
      </w:r>
    </w:p>
    <w:p>
      <w:pPr>
        <w:pStyle w:val="Normal"/>
        <w:spacing w:lineRule="auto" w:line="360"/>
        <w:jc w:val="both"/>
        <w:rPr/>
      </w:pPr>
      <w:r>
        <w:rPr/>
        <w:t>(várjátékok) a Bródy Sándor Könyvtárral (irodalmi programok) és az Eszterházy Károly Főiskolával.(Utóbbinak gyakorló intézményeként: a kommunikáció és andragógia szakos hallgatókat képező tanszékekkel.) Az ifjúság iránt érzett kiemelt felelősség is ráirányítja figyelmünket a Városi Diáktanács, az ICK szereplőire. A vendéglátó helyek, mint üzleti partnerek és támogatók, a bortermelők pedig, mint a közművelődési munka mecénásai jöhetnek számításba.</w:t>
      </w:r>
    </w:p>
    <w:p>
      <w:pPr>
        <w:pStyle w:val="Normal"/>
        <w:spacing w:lineRule="auto" w:line="360"/>
        <w:jc w:val="both"/>
        <w:rPr/>
      </w:pPr>
      <w:r>
        <w:rPr/>
        <w:t>A médiával kialakult jó kapcsolatokat érdemes továbbfejleszteni, nemcsak helyi szinten. A Duna Televízió eddig is felvette népzenei programjainkat. Ma már az egységes közszolgálati televízió az MTVA, a Kossuth Rádió és az MTI Hírcentrum is partnerünkké válhat. A napilapok hétvégi programajánlóit ügyesen alkalmazva rendezvényeinket ismertté tehetjük a megyehatáron túl is.</w:t>
      </w:r>
    </w:p>
    <w:p>
      <w:pPr>
        <w:pStyle w:val="Normal"/>
        <w:spacing w:lineRule="auto" w:line="360"/>
        <w:jc w:val="both"/>
        <w:rPr/>
      </w:pPr>
      <w:r>
        <w:rPr/>
        <w:t>A város szellemi arculatát meghatározó, köztünk élő tudósokkal és művészekkel élő, napi kapcsolatot érdemes ápolnunk. Kapcsolataikkal, ötleteikkel rangot és karaktert kölcsönözhetnek egy-egy rendezvények. (a Kálnoky Egyesület ma már nem élő neves személyiségei is ilyen hátországot képeztek a munkához egykor). Korrekt kapcsolatra kell törekednünk a nemrég megnyitott Kepes Központtal, a ma számításba veendő Földszint 2. szobaszínházzal, a Babszem Jankó Társulattal, a Pinceszínházzal, az Agria Játékok Kft.-vel.</w:t>
      </w:r>
    </w:p>
    <w:p>
      <w:pPr>
        <w:pStyle w:val="Normal"/>
        <w:spacing w:lineRule="auto" w:line="360"/>
        <w:jc w:val="both"/>
        <w:rPr/>
      </w:pPr>
      <w:r>
        <w:rPr/>
        <w:t xml:space="preserve">Az EKMK tagja a Kulturális Központok Országos Szövetségének, szakdolgozói egyénenként  is kapcsolódnak a Magyar Népművelők Egyesületéhez, és közvetlen kapcsolatot tartunk az éppen most regionálissá szerveződő Magyar Művelődési Intézet szakmai műhelyeivel, a Kótával, a Hagyományok Házával az Írószövetséggel. A közelmúltban átszervezett MMI reményeink szerint továbbra is biztosítja az intézmény területi integrálódását, és irányt ad a szakmai innovációnak </w:t>
      </w:r>
    </w:p>
    <w:p>
      <w:pPr>
        <w:pStyle w:val="Normal"/>
        <w:spacing w:lineRule="auto" w:line="360"/>
        <w:jc w:val="both"/>
        <w:rPr/>
      </w:pPr>
      <w:r>
        <w:rPr/>
      </w:r>
    </w:p>
    <w:p>
      <w:pPr>
        <w:pStyle w:val="Normal"/>
        <w:spacing w:lineRule="auto" w:line="360"/>
        <w:jc w:val="both"/>
        <w:rPr>
          <w:b/>
          <w:b/>
          <w:sz w:val="28"/>
          <w:szCs w:val="28"/>
        </w:rPr>
      </w:pPr>
      <w:r>
        <w:rPr>
          <w:b/>
          <w:sz w:val="28"/>
          <w:szCs w:val="28"/>
        </w:rPr>
        <w:t>14. Jövőkép</w:t>
      </w:r>
    </w:p>
    <w:p>
      <w:pPr>
        <w:pStyle w:val="Normal"/>
        <w:spacing w:lineRule="auto" w:line="360"/>
        <w:jc w:val="both"/>
        <w:rPr>
          <w:b/>
          <w:b/>
          <w:sz w:val="28"/>
          <w:szCs w:val="28"/>
        </w:rPr>
      </w:pPr>
      <w:r>
        <w:rPr>
          <w:b/>
          <w:sz w:val="28"/>
          <w:szCs w:val="28"/>
        </w:rPr>
      </w:r>
    </w:p>
    <w:p>
      <w:pPr>
        <w:pStyle w:val="Normal"/>
        <w:spacing w:lineRule="auto" w:line="360"/>
        <w:jc w:val="both"/>
        <w:rPr/>
      </w:pPr>
      <w:r>
        <w:rPr/>
        <w:t>Milyennek látom a munkánkat 2017-ig?</w:t>
      </w:r>
    </w:p>
    <w:p>
      <w:pPr>
        <w:pStyle w:val="Normal"/>
        <w:spacing w:lineRule="auto" w:line="360"/>
        <w:jc w:val="both"/>
        <w:rPr/>
      </w:pPr>
      <w:r>
        <w:rPr/>
        <w:t>Mindenek előtt a meglévő helyszínek külső megújulását tervezem. Ma, ha bejön valaki a Bartakovicsba az előtérben a zsúfolt és lekopott tárgyak összevisszaságát látja, s egy bezárt kollégát az üvegkalitkában, mellette odatolt biciklit, huzatos hátsó ajtót, dohányzó emberekkel.</w:t>
      </w:r>
    </w:p>
    <w:p>
      <w:pPr>
        <w:pStyle w:val="Normal"/>
        <w:spacing w:lineRule="auto" w:line="360"/>
        <w:jc w:val="both"/>
        <w:rPr/>
      </w:pPr>
      <w:r>
        <w:rPr/>
        <w:t>Ha bejön valaki a Forrásba egy zsúfolt folyosót lát nyitott ajtókkal, ahol mennyezetig rakott polcok között kollegák gürcölnek, s nyitott ajtókkal kínálják fel a mozdítható értékeiket az egyébként már bejáratos besurranóknak.</w:t>
      </w:r>
    </w:p>
    <w:p>
      <w:pPr>
        <w:pStyle w:val="Normal"/>
        <w:spacing w:lineRule="auto" w:line="360"/>
        <w:jc w:val="both"/>
        <w:rPr/>
      </w:pPr>
      <w:r>
        <w:rPr/>
        <w:t>Mindenek fölött a munka tartalmi megújulását is tervezem: új közművelődési formákkal, új elfelejtett területek bevonásával. Az intézménynek a jelenlegi vezetés által helyesen megfogalmazott, de a gyakorlatban nem mindig érvényesített küldetéstudata:</w:t>
      </w:r>
    </w:p>
    <w:p>
      <w:pPr>
        <w:pStyle w:val="Normal"/>
        <w:spacing w:lineRule="auto" w:line="360"/>
        <w:jc w:val="both"/>
        <w:rPr/>
      </w:pPr>
      <w:r>
        <w:rPr/>
        <w:t xml:space="preserve"> „</w:t>
      </w:r>
      <w:r>
        <w:rPr/>
        <w:t>A</w:t>
      </w:r>
      <w:r>
        <w:rPr>
          <w:i/>
        </w:rPr>
        <w:t>z intézmény tevékenysége a helyi történelmi és társadalmi hagyományokban gyökerezik, azok megismerését, kiteljesítését szolgálja. Célja a nemzeti és egyetemes kultúra hagyományos és korszerű értékeinek közvetítése</w:t>
      </w:r>
      <w:r>
        <w:rPr/>
        <w:t>.”</w:t>
      </w:r>
    </w:p>
    <w:p>
      <w:pPr>
        <w:pStyle w:val="Normal"/>
        <w:spacing w:lineRule="auto" w:line="360"/>
        <w:jc w:val="both"/>
        <w:rPr/>
      </w:pPr>
      <w:r>
        <w:rPr/>
        <w:t>A jó célokhoz együttes akarat, kreativitás, és folyton megújuló módszerek kellenek.</w:t>
      </w:r>
    </w:p>
    <w:p>
      <w:pPr>
        <w:pStyle w:val="Normal"/>
        <w:spacing w:lineRule="auto" w:line="360"/>
        <w:jc w:val="both"/>
        <w:rPr/>
      </w:pPr>
      <w:r>
        <w:rPr/>
        <w:t>Tervezem a filmklub „visszahozását”, a filmes műfajok integrálását a munkába. (Ennek egyik szakmai biztosítéka a jelenleg szülési szabadságon lévő kolleganőnk). Bollók Csaba filmrendezőt, s az EKF egyre nagyobb hírnévnek örvendő Mozgókép és Média Tanszékét már sikerült megnyerni ennek támogatására. A fiatalokat kreatív pályázatokkal ösztönözzük, számukra képzőművészeti, irodalmi és zenei bemutatkozási alkalmakat teremtünk. Mindezt az Ifiponttal együttműködve, de őket nem magukra hagyva e feladat terhével. A kísérletező, beavató színházi produkcióknak eddig is meg volt a közönsége. Ezt igyekszünk megsokszorozni helyi, és meghívott fellépőkkel. Izgalmas, szellemi kalandot ígérő sorozatokat tervezünk a város arra alkalmas és vállalkozó vendéglátó helyein.</w:t>
      </w:r>
    </w:p>
    <w:p>
      <w:pPr>
        <w:pStyle w:val="Normal"/>
        <w:spacing w:lineRule="auto" w:line="360"/>
        <w:jc w:val="both"/>
        <w:rPr/>
      </w:pPr>
      <w:r>
        <w:rPr/>
        <w:t>Kitelepült programjaink nemcsak a felsővárosban, hanem más városrészekben is felkeresik a közönséget. Mindezek mögé igyekszünk forrást teremteni.</w:t>
      </w:r>
    </w:p>
    <w:p>
      <w:pPr>
        <w:pStyle w:val="Normal"/>
        <w:spacing w:lineRule="auto" w:line="360"/>
        <w:jc w:val="both"/>
        <w:rPr/>
      </w:pPr>
      <w:r>
        <w:rPr/>
        <w:t>Az Agria folyóiratot - mely az EKMK-ban működik városi támogatásból - ösztönözzük, hogy további támogatásra pályázzon a Nemzeti Kulturális Alapnál, s nyilvános estjeire vonja be az értelmiségieket. Mivel a folyóiratnak jó híre van az országban, és a határokon túl is, alkalmas a városmarketingre, ha jól menedzseljük.</w:t>
      </w:r>
    </w:p>
    <w:p>
      <w:pPr>
        <w:pStyle w:val="Normal"/>
        <w:spacing w:lineRule="auto" w:line="360"/>
        <w:jc w:val="both"/>
        <w:rPr/>
      </w:pPr>
      <w:r>
        <w:rPr/>
        <w:t>A kulturális értékközvetítés minőségét a szakmai színvonal, az értékállóság határozza meg, és nem a politikai, ideológiai hovatartozás. Az én olvasatomban ez a jövőkép napfényes, sok munkával jár, de mindenki számára örömet okoz a kultúra egri műhelyeiben, és színterein.</w:t>
      </w:r>
    </w:p>
    <w:p>
      <w:pPr>
        <w:pStyle w:val="Normal"/>
        <w:spacing w:lineRule="auto" w:line="360"/>
        <w:jc w:val="both"/>
        <w:rPr/>
      </w:pPr>
      <w:r>
        <w:rPr/>
        <w:t>Végül néhány válasz annak a kérdőívnek a kérdéseire, amit nemrégiben az EKMK-ban valamennyi dolgozónak feltettek:</w:t>
      </w:r>
    </w:p>
    <w:p>
      <w:pPr>
        <w:pStyle w:val="Normal"/>
        <w:spacing w:lineRule="auto" w:line="360"/>
        <w:jc w:val="both"/>
        <w:rPr/>
      </w:pPr>
      <w:r>
        <w:rPr/>
        <w:t>Az intézmény rövidtávú célja az önkormányzattal együttműködve értékeket közvetíteni. Középtávú cél lehet: értékeket teremteni, közvetíteni, és igényeket ébreszteni a magasabb színvonalú kulturális produktumok befogadására. Hosszú távon nem lehet más cél, mint megkerülhetetlennek lenni az egri és országos kultúrában.</w:t>
      </w:r>
    </w:p>
    <w:p>
      <w:pPr>
        <w:pStyle w:val="Normal"/>
        <w:spacing w:lineRule="auto" w:line="360"/>
        <w:jc w:val="both"/>
        <w:rPr/>
      </w:pPr>
      <w:r>
        <w:rPr/>
        <w:t>A fejlesztés első és legfontosabb teendője: újra kell értelmezni az önkormányzattal való viszonyát az Egri Kulturális és Művészeti Központnak. Egyik oldalról meg kell fogalmazni az elvárásokat,, másik oldalról pedig alternatívákat és távlatokat kell felmutatni: mire vagyunk képesek, mi mit gondolunk magunkról. Jelenleg az intézmény szakmai gárdáját a különböző érdekviszonyok teszik megosztottá. Ha a szervezeten belüli érdekegyeztetés sikerül, máris nyert ügyünk van. A második lépés, hogy ezeket az érdekeket és értékeket meg kell ismertetni és el kell fogadtatni a gazdasági csoporttal. A nem önállóan gazdálkodó intézmény számára kulcsfontosságú, hogy a működtető EKVI értelmezni és értékelni tudja az itt folyó munkát. Természetesen ez fordítva is igaz: az előrelátó pénzügyi tervezés, kiadások és bevételek kontrollja, a pénzügyi fegyelem betartása jogos elvárás lehet az intézmény felé.</w:t>
      </w:r>
    </w:p>
    <w:p>
      <w:pPr>
        <w:pStyle w:val="Normal"/>
        <w:spacing w:lineRule="auto" w:line="360"/>
        <w:jc w:val="both"/>
        <w:rPr/>
      </w:pPr>
      <w:r>
        <w:rPr/>
        <w:t>Végül egy idézet, mely szándékosan nem a dolgozat élére került:</w:t>
      </w:r>
    </w:p>
    <w:p>
      <w:pPr>
        <w:pStyle w:val="Normal"/>
        <w:spacing w:lineRule="auto" w:line="360"/>
        <w:jc w:val="both"/>
        <w:rPr/>
      </w:pPr>
      <w:r>
        <w:rPr/>
        <w:t>„</w:t>
      </w:r>
      <w:r>
        <w:rPr/>
        <w:t xml:space="preserve">Nemcsak a nemzetek közötti gazdasági verseny élesedett ki, hanem minden egyes nemzeti gazdaság keretein belül is nehezebbé vált az élet, mert szinte elenyésztek a tőkék, megcsappant a munkakedv, és a további kedvezőtlen tapasztalatok nyomán megcsappant a termelés és a vállalkozási kedv. </w:t>
      </w:r>
      <w:r>
        <w:rPr>
          <w:i/>
        </w:rPr>
        <w:t>Ezzel a bajjal szemben nemcsak a gazdasági politika, hanem a kultúrpolitika eszközeivel is küzdenünk kell.</w:t>
      </w:r>
      <w:r>
        <w:rPr/>
        <w:t xml:space="preserve">” </w:t>
      </w:r>
    </w:p>
    <w:p>
      <w:pPr>
        <w:pStyle w:val="Normal"/>
        <w:spacing w:lineRule="auto" w:line="360"/>
        <w:jc w:val="right"/>
        <w:rPr/>
      </w:pPr>
      <w:r>
        <w:rPr/>
        <w:t>( Klebelsberg Kunó: A magyar kultúra jövője, 1926)</w:t>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inheri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07:34:00Z</dcterms:created>
  <dc:creator>Jambor.Ildiko</dc:creator>
  <dc:description/>
  <cp:keywords/>
  <dc:language>en-US</dc:language>
  <cp:lastModifiedBy>pasztorgy</cp:lastModifiedBy>
  <cp:lastPrinted>2012-09-28T13:32:00Z</cp:lastPrinted>
  <dcterms:modified xsi:type="dcterms:W3CDTF">2012-10-11T07:34:00Z</dcterms:modified>
  <cp:revision>2</cp:revision>
  <dc:subject/>
  <dc:title>Pályázat az Egri Kulturális és művészeti Központ magasabb vezetői, igazgatói beosztásához</dc:title>
</cp:coreProperties>
</file>