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Constantia" w:ascii="Constantia" w:hAnsi="Constantia"/>
          <w:b/>
        </w:rPr>
        <w:tab/>
        <w:t>1. napirend</w:t>
      </w:r>
    </w:p>
    <w:p>
      <w:pPr>
        <w:pStyle w:val="Normal"/>
        <w:tabs>
          <w:tab w:val="clear" w:pos="708"/>
          <w:tab w:val="right" w:pos="882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Normal"/>
        <w:tabs>
          <w:tab w:val="clear" w:pos="708"/>
          <w:tab w:val="right" w:pos="882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tabs>
          <w:tab w:val="clear" w:pos="708"/>
          <w:tab w:val="right" w:pos="882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az Egri Kulturális és Művészeti Központ igazgatói </w:t>
      </w:r>
    </w:p>
    <w:p>
      <w:pPr>
        <w:pStyle w:val="Normal"/>
        <w:tabs>
          <w:tab w:val="clear" w:pos="708"/>
          <w:tab w:val="right" w:pos="882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álláshelyének betöltésére</w:t>
      </w:r>
    </w:p>
    <w:p>
      <w:pPr>
        <w:pStyle w:val="Normal"/>
        <w:tabs>
          <w:tab w:val="clear" w:pos="708"/>
          <w:tab w:val="right" w:pos="882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helyi önkormányzatokról szóló 1990. évi LXV. törvény 9. § (4) bekezdése alapján az önkormányzat jogkörébe tartozik a fenntartásában lévő intézmények vezetőinek kinevezése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</w:t>
      </w:r>
      <w:r>
        <w:rPr>
          <w:rFonts w:cs="Constantia" w:ascii="Constantia" w:hAnsi="Constantia"/>
          <w:b/>
          <w:i/>
        </w:rPr>
        <w:t>349/2012.(VI. 28.)</w:t>
      </w:r>
      <w:r>
        <w:rPr>
          <w:rFonts w:cs="Constantia" w:ascii="Constantia" w:hAnsi="Constantia"/>
          <w:i/>
        </w:rPr>
        <w:t>.</w:t>
      </w:r>
      <w:r>
        <w:rPr>
          <w:rFonts w:cs="Constantia" w:ascii="Constantia" w:hAnsi="Constantia"/>
        </w:rPr>
        <w:t xml:space="preserve"> határozata értelmében pályázat kiírására került sor az Egri Kulturális és Művészeti Központ igazgatói álláshelyének betöltés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pályázati eljárást a Közalkalmazottak jogállásáról szóló 1992. évi XXXIII. törvény végrehajtásáról a művészeti, közművelődési és a közgyűjteményi területen foglalkoztatott közalkalmazottak jogviszonyával összefüggő kérdések rendezéséről szóló 150/1992. (XI. 20.) kormányrendelet szabályai szerint folytattuk le. A pályázati felhívás a Nemzeti Közigazgatási Intézet közszolgálati állásportálján, a Heves Megyei Hírlapban és Eger Megyei Jogú Város Honlapján jelent meg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pályázatokat </w:t>
      </w:r>
      <w:r>
        <w:rPr>
          <w:rFonts w:cs="Constantia" w:ascii="Constantia" w:hAnsi="Constantia"/>
          <w:b/>
          <w:i/>
        </w:rPr>
        <w:t xml:space="preserve">2012. október 1-ig </w:t>
      </w:r>
      <w:r>
        <w:rPr>
          <w:rFonts w:cs="Constantia" w:ascii="Constantia" w:hAnsi="Constantia"/>
        </w:rPr>
        <w:t>lehetett benyújtani. Fenti határidőig 6 pályázó nyújtotta be pályázatát, nevezetesen a következők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sztalos Dezsőné művelődésszervező, biológia szakos tanár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Gulyás László trombitatanár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ovács Ferenc művelődésszerve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</w:rPr>
        <w:t>Kovács Katalin népművelő, történelem szakos általános iskolai tanár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omodyné Jámbor Ildikó közművelődési és népművelési előadó, magyar nyelv és irodalom szakos tanár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örőcsik Gábor kulturális menedzser, földrajz, német nyelv és irodalom szakos tanár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okat véleményezés céljából megküldtük az intézmény szakalkalmazottainak, a Közalkalmazotti Tanácsnak, valamint az intézményi reprezentatív szakszervezetnek. Ezen túlmenően a pályázatok véleményezésére közművelődési szakértőt is felkértünk. Az intézmény Közalkalmazotti Tanácsának kezdeményezésére a szakalkalmazottak a jelölteket 2012. október 5-én személyesen is meghallgattá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szakalkalmazottak és a szakszervezeti tagok titkos szavazással nyilvánítottak véleményt. Mindkét testület a szavazásnak azt a módját választotta, hogy egy szavazó több pályázó pályázatára is szavazhatott igenne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szakalkalmazottak szavazásán 14 fő szavazott. Kovács Katalinra 14 igen, Törőcsik Gáborra 5 igen, Somodyné Jámbor Ildikóra 3 igen, Asztalos Dezsőnére 2 igen, Gulyás Lászlóra 1 igen szavazat érkezett. Kovács Ferenc nem kapott igen szavazatot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szakszervezeti tagok szavazásán 6 fő szavazott. Kovács Katalin 6 igen, Törőcsik Gábor 3 igen, Somodyné Jámbor Ildikó 2 igen, Asztalos Dezsőné 1 igen szavazatot kapott. Gulyás László és Kovács Ferenc nem kapott igen szavazato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alkalmazottak jogállásáról szóló 1992. XXXIII. törvény 20/A § (6) bekezdése az alábbiakat írja elő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Constantia" w:ascii="Constantia" w:hAnsi="Constantia"/>
          <w:i/>
        </w:rPr>
        <w:t>„</w:t>
      </w:r>
      <w:r>
        <w:rPr>
          <w:rFonts w:cs="Constantia" w:ascii="Constantia" w:hAnsi="Constantia"/>
          <w:i/>
        </w:rPr>
        <w:t>(6) Jogszabály eltérő rendelkezése hiányába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”</w:t>
      </w:r>
    </w:p>
    <w:p>
      <w:pPr>
        <w:pStyle w:val="Normal"/>
        <w:autoSpaceDE w:val="false"/>
        <w:rPr>
          <w:rFonts w:ascii="Constantia" w:hAnsi="Constantia" w:cs="Constantia"/>
          <w:i/>
          <w:i/>
          <w:sz w:val="20"/>
          <w:szCs w:val="20"/>
        </w:rPr>
      </w:pPr>
      <w:r>
        <w:rPr>
          <w:rFonts w:cs="Constantia" w:ascii="Constantia" w:hAnsi="Constantia"/>
          <w:i/>
          <w:sz w:val="20"/>
          <w:szCs w:val="2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alkalmazottak jogállásáról szóló 1992. évi XXXIII. törvény végrehajtásáról a művészeti, közművelődési és a közgyűjteményi területen foglalkoztatott közalkalmazottak jogviszonyával összefüggő kérdések rendezéséről szóló 150/1992. (XI. 20.) kormányrendelet 7. § (6) bekezdése az alábbiakat írja elő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ind w:firstLine="204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„</w:t>
      </w:r>
      <w:r>
        <w:rPr>
          <w:rFonts w:cs="Constantia" w:ascii="Constantia" w:hAnsi="Constantia"/>
          <w:i/>
        </w:rPr>
        <w:t>(6) A bizottság tagja a Közalkalmazotti Tanács, illetve a reprezentatív szakszervezet által delegált egy-egy tag, továbbá egy országos szakmai szervezet képviselője is.”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ájékoztatjuk a Tisztelt Közgyűlést, hogy a Szakértői Bizottság az alábbi személyekből tevődött össze. Eger Megyei Jogú Város Közgyűlése Rázsi Botond alpolgármestert és Császi Csaba tanárt delegálta. A Magyar Népművelők Egyesülete Sajó Attila elnököt, kulturális szakértőt jelölte ki tagnak. Az Egri Kulturális és Művészeti Központ Közalkalmazotti Tanácsa Dzsupinné Milány Annát, a Szakszervezeti Bizottság Kriston-Kőműves Zoltánnét delegálta a Szakértői Bizottságb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pályázatokat, illetve a szakértő álláspontját az előterjesztéshez mellékeljü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ájékoztatjuk a Tisztelt Közgyűlést, hogy Közgyűlés által létrehozott Szakértői Bizottság a pályázatokat áttekintette, és az alábbiakat állapította meg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sztalos Dezsőné, Gulyás László és Somodyné Jámbor Ildikó nem rendelkezik a 150/1992. (XI. 20.) kormányrendelet 6/A § (1) bekezdés b) pontjában (a továbbiakban kormányrendelet) előírt vezetési-szervezési, pénzügyi-gazdasági, államháztartási ismereteket is nyújtó tanfolyami végzettséggel. Gulyás László a jogszabályban előirt közművelődési végzettséggel és szakképzettséggel sem rendelkezik. Törőcsik Gábor pályázó, nem rendelkezik a kormányrendelet 6/A § c) pontjában foglalt 5 éves szakmai gyakorlattal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Constantia" w:ascii="Constantia" w:hAnsi="Constantia"/>
        </w:rPr>
        <w:t>Fent nevezettek pályázata nem felel meg a jogszabályi előírásoknak, ezért a Szakértői Bizottság az Asztalos Dezsőné pályázatát 5 nem, Gulyás László pályázatát 5 nem, Somodyné Jámbor Ildikó pályázatát 5 nem, Törőcsik Gábor pályázatát 4 nem 1 tartózkodás szavazati arányban elfogadásra nem javasolja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rFonts w:cs="Constantia" w:ascii="Constantia" w:hAnsi="Constantia"/>
        </w:rPr>
        <w:t>Kovács Ferenc és Kovács Katalin pályázata a jogszabályi előírásoknak megfelel. A Szakértői Bizottság Kovács Katalin pályázatát 5 igen egyhangú szavazati arányban javasolja a Tisztelt Közgyűlésnek elfogadásra. A véleményező testület állásfoglalása alapján a pályázat mind a törvényi előírásoknak, mind a szakmai követelményeknek megfelel, színvonalas szakmai, valamint vezetési programot tartalmaz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ovács Ferenc pályázatát a Szakértői Bizottság 5 nem, egyhangú szavazati arányban nem tartja alkalmasnak az igazgatói megbízásho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a Szakértői Bizottság, az Egri Kulturális és Művészeti Központ szakalkalmazottai, és szakszervezeti tagjai véleményét figyelembe véve vitassa meg az előterjesztést, és az alábbi határozati javaslatot fogad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12. október 17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</w:rPr>
        <w:t>Habis László sk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polgármester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>Határozati javaslat: (minősített többség)</w:t>
      </w:r>
    </w:p>
    <w:p>
      <w:pPr>
        <w:pStyle w:val="HTMLPreformatted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b/>
        </w:rPr>
        <w:t>1</w:t>
      </w:r>
      <w:r>
        <w:rPr>
          <w:rFonts w:cs="Constantia" w:ascii="Constantia" w:hAnsi="Constantia"/>
        </w:rPr>
        <w:t>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</w:rPr>
        <w:t xml:space="preserve">Eger Megyei Jogú Város Közgyűlése a helyi önkormányzatokról szóló 1990. LXV. törvény 9. § (4) bekezdése alapján, </w:t>
      </w:r>
      <w:r>
        <w:rPr>
          <w:rFonts w:cs="Constantia" w:ascii="Constantia" w:hAnsi="Constantia"/>
          <w:b/>
        </w:rPr>
        <w:t xml:space="preserve">Kovács Katalin </w:t>
      </w:r>
      <w:r>
        <w:rPr>
          <w:rFonts w:cs="Constantia" w:ascii="Constantia" w:hAnsi="Constantia"/>
        </w:rPr>
        <w:t xml:space="preserve">eddigi megbízott igazgatót bízza meg 2013. január 1-től 2017. december 31-ig az </w:t>
      </w:r>
      <w:r>
        <w:rPr>
          <w:rFonts w:cs="Constantia" w:ascii="Constantia" w:hAnsi="Constantia"/>
          <w:b/>
        </w:rPr>
        <w:t xml:space="preserve">Egri Kulturális és Művészeti Központ </w:t>
      </w:r>
      <w:r>
        <w:rPr>
          <w:rFonts w:cs="Constantia" w:ascii="Constantia" w:hAnsi="Constantia"/>
        </w:rPr>
        <w:t>vezetői teendőinek ellátásával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Dr. Kovács Luca jegyző      megbízásából:</w:t>
      </w:r>
    </w:p>
    <w:p>
      <w:pPr>
        <w:pStyle w:val="Heading6"/>
        <w:ind w:left="5812" w:hanging="0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/>
      </w:pPr>
      <w:r>
        <w:rPr>
          <w:rFonts w:cs="Constantia" w:ascii="Constantia" w:hAnsi="Constantia"/>
          <w:szCs w:val="24"/>
        </w:rPr>
        <w:t>Határidő: 2012. december 31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2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</w:rPr>
        <w:t xml:space="preserve">Eger Megyei Jogú Város Közgyűlése a helyi önkormányzatokról szóló 1990. LXV. törvény 9. § (4) bekezdése alapján, </w:t>
      </w:r>
      <w:r>
        <w:rPr>
          <w:rFonts w:cs="Constantia" w:ascii="Constantia" w:hAnsi="Constantia"/>
          <w:b/>
        </w:rPr>
        <w:t>Kovács Ferenc (</w:t>
      </w:r>
      <w:r>
        <w:rPr>
          <w:rFonts w:cs="Constantia" w:ascii="Constantia" w:hAnsi="Constantia"/>
        </w:rPr>
        <w:t xml:space="preserve">1045 Budapest Pozsonyi út 2/b) művelődésszervezőt bízza meg 2013. január 1-től 2017. december 31-ig az </w:t>
      </w:r>
      <w:r>
        <w:rPr>
          <w:rFonts w:cs="Constantia" w:ascii="Constantia" w:hAnsi="Constantia"/>
          <w:b/>
        </w:rPr>
        <w:t>Egri Kulturális és Művészeti Központ</w:t>
      </w:r>
      <w:r>
        <w:rPr>
          <w:rFonts w:cs="Constantia" w:ascii="Constantia" w:hAnsi="Constantia"/>
        </w:rPr>
        <w:t xml:space="preserve"> vezetői teendőinek ellátásával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Dr. Kovács Luca jegyző      megbízásából:</w:t>
      </w:r>
    </w:p>
    <w:p>
      <w:pPr>
        <w:pStyle w:val="Heading6"/>
        <w:ind w:left="5812" w:hanging="0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/>
      </w:pPr>
      <w:r>
        <w:rPr>
          <w:rFonts w:cs="Constantia" w:ascii="Constantia" w:hAnsi="Constantia"/>
          <w:szCs w:val="24"/>
        </w:rPr>
        <w:t>Határidő: 2012. decem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odyTextIndent3"/>
        <w:ind w:left="0" w:hanging="0"/>
        <w:rPr/>
      </w:pPr>
      <w:r>
        <w:rPr>
          <w:rFonts w:cs="Constantia" w:ascii="Constantia" w:hAnsi="Constantia"/>
          <w:b/>
          <w:szCs w:val="24"/>
        </w:rPr>
        <w:t xml:space="preserve">3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</w:rPr>
        <w:t>Asztalos Dezsőné (</w:t>
      </w:r>
      <w:r>
        <w:rPr>
          <w:rFonts w:cs="Constantia" w:ascii="Constantia" w:hAnsi="Constantia"/>
        </w:rPr>
        <w:t xml:space="preserve">3351 Verpelét, Keleti fény út 1/a) művelődésszervező </w:t>
      </w:r>
      <w:r>
        <w:rPr>
          <w:rFonts w:cs="Constantia" w:ascii="Constantia" w:hAnsi="Constantia"/>
          <w:b/>
        </w:rPr>
        <w:t>Egri Kulturális és Művészeti Központ</w:t>
      </w:r>
      <w:r>
        <w:rPr>
          <w:rFonts w:cs="Constantia" w:ascii="Constantia" w:hAnsi="Constantia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Dr. Kovács Luca jegyző      megbízásából:</w:t>
      </w:r>
    </w:p>
    <w:p>
      <w:pPr>
        <w:pStyle w:val="Heading6"/>
        <w:ind w:left="5812" w:hanging="0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/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odyTextIndent3"/>
        <w:ind w:left="0" w:hanging="0"/>
        <w:rPr/>
      </w:pPr>
      <w:r>
        <w:rPr>
          <w:rFonts w:cs="Constantia" w:ascii="Constantia" w:hAnsi="Constantia"/>
          <w:b/>
          <w:szCs w:val="24"/>
        </w:rPr>
        <w:t xml:space="preserve">4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</w:rPr>
        <w:t>Gulyás László (</w:t>
      </w:r>
      <w:r>
        <w:rPr>
          <w:rFonts w:cs="Constantia" w:ascii="Constantia" w:hAnsi="Constantia"/>
        </w:rPr>
        <w:t xml:space="preserve">3377 Szihalom, Rákóczi út 68/1) trombita tanár </w:t>
      </w:r>
      <w:r>
        <w:rPr>
          <w:rFonts w:cs="Constantia" w:ascii="Constantia" w:hAnsi="Constantia"/>
          <w:b/>
        </w:rPr>
        <w:t>Egri Kulturális és Művészeti Központ</w:t>
      </w:r>
      <w:r>
        <w:rPr>
          <w:rFonts w:cs="Constantia" w:ascii="Constantia" w:hAnsi="Constantia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Dr. Kovács Luca jegyző      megbízásából:</w:t>
      </w:r>
    </w:p>
    <w:p>
      <w:pPr>
        <w:pStyle w:val="Heading6"/>
        <w:ind w:left="5812" w:hanging="0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5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</w:rPr>
        <w:t>Somodyné Jámbor Ildikó (</w:t>
      </w:r>
      <w:r>
        <w:rPr>
          <w:rFonts w:cs="Constantia" w:ascii="Constantia" w:hAnsi="Constantia"/>
        </w:rPr>
        <w:t xml:space="preserve">3300 Eger, Napsugár utca 15/b) közművelődési és népművelési előadó, tanár </w:t>
      </w:r>
      <w:r>
        <w:rPr>
          <w:rFonts w:cs="Constantia" w:ascii="Constantia" w:hAnsi="Constantia"/>
          <w:b/>
        </w:rPr>
        <w:t>Egri Kulturális és Művészeti Központ</w:t>
      </w:r>
      <w:r>
        <w:rPr>
          <w:rFonts w:cs="Constantia" w:ascii="Constantia" w:hAnsi="Constantia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Dr. Kovács Luca jegyző      megbízásából:</w:t>
      </w:r>
    </w:p>
    <w:p>
      <w:pPr>
        <w:pStyle w:val="Heading6"/>
        <w:ind w:left="5812" w:hanging="0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6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</w:rPr>
        <w:t>Törőcsik Gábor (</w:t>
      </w:r>
      <w:r>
        <w:rPr>
          <w:rFonts w:cs="Constantia" w:ascii="Constantia" w:hAnsi="Constantia"/>
        </w:rPr>
        <w:t xml:space="preserve">3300 Eger, Kapás utca 56.) kulturális menedzser, tanár </w:t>
      </w:r>
      <w:r>
        <w:rPr>
          <w:rFonts w:cs="Constantia" w:ascii="Constantia" w:hAnsi="Constantia"/>
          <w:b/>
        </w:rPr>
        <w:t>Egri Kulturális és Művészeti Központ</w:t>
      </w:r>
      <w:r>
        <w:rPr>
          <w:rFonts w:cs="Constantia" w:ascii="Constantia" w:hAnsi="Constantia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lős: Dr. Kovács Luca jegyző      megbízásából:</w:t>
      </w:r>
    </w:p>
    <w:p>
      <w:pPr>
        <w:pStyle w:val="Heading6"/>
        <w:ind w:left="5812" w:hanging="0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hanging="0"/>
      <w:jc w:val="both"/>
      <w:outlineLvl w:val="5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5:00Z</dcterms:created>
  <dc:creator>pasztorgy</dc:creator>
  <dc:description/>
  <cp:keywords/>
  <dc:language>en-US</dc:language>
  <cp:lastModifiedBy>pasztorgy</cp:lastModifiedBy>
  <cp:lastPrinted>2012-10-08T10:52:00Z</cp:lastPrinted>
  <dcterms:modified xsi:type="dcterms:W3CDTF">2012-10-19T07:25:00Z</dcterms:modified>
  <cp:revision>2</cp:revision>
  <dc:subject/>
  <dc:title> </dc:title>
</cp:coreProperties>
</file>