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FEDLAP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both"/>
        <w:rPr/>
      </w:pPr>
      <w:r>
        <w:rPr>
          <w:b/>
          <w:u w:val="single"/>
        </w:rPr>
        <w:t>Az előterjesztés címe</w:t>
      </w:r>
      <w:r>
        <w:rPr>
          <w:b/>
        </w:rPr>
        <w:t xml:space="preserve">: </w:t>
      </w:r>
    </w:p>
    <w:p>
      <w:pPr>
        <w:pStyle w:val="Normal"/>
        <w:jc w:val="both"/>
        <w:rPr/>
      </w:pPr>
      <w:r>
        <w:rPr/>
        <w:t>Tájékoztató Eger Megyei Jogú Város 2012. évi testvérvárosi és nemzetközi eseményeirő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Előterjesztő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>Gál Judit tanácsno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Előadó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>Merczel Éva Oktatási, Kulturális, Sport és Ifjúsági Iroda mb. vezető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árgya: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A 2012. évben Eger MJV és testvérvárosai, illetve Eger MJV és egyéb külföldi partnerek között megvalósult nemzetközi események összefoglalója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Mellékletek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Tájékoztató</w:t>
      </w:r>
    </w:p>
    <w:p>
      <w:pPr>
        <w:pStyle w:val="Normal"/>
        <w:jc w:val="both"/>
        <w:rPr>
          <w:b/>
          <w:b/>
          <w:strike/>
          <w:u w:val="single"/>
        </w:rPr>
      </w:pPr>
      <w:r>
        <w:rPr>
          <w:b/>
          <w:strike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Az előterjesztés testületi tárgyalásának időpontja</w:t>
      </w:r>
      <w:r>
        <w:rPr>
          <w:b/>
        </w:rPr>
        <w:t xml:space="preserve">: </w:t>
      </w:r>
    </w:p>
    <w:p>
      <w:pPr>
        <w:pStyle w:val="Normal"/>
        <w:jc w:val="both"/>
        <w:rPr/>
      </w:pPr>
      <w:r>
        <w:rPr/>
        <w:t>2012. november 2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öntéshozó testüle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0"/>
        <w:gridCol w:w="2400"/>
        <w:gridCol w:w="2520"/>
        <w:gridCol w:w="1620"/>
        <w:gridCol w:w="1620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őkészítő szervezeti egység neve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Ügyintéző e-mail címe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Oktatási, Kulturális, Sport és Ifjúsági Irod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ósz Ákosné Urbán Év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</w:rPr>
                <w:t>urban.eva@ph.eger.hu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-9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………</w:t>
            </w:r>
            <w:r>
              <w:rPr/>
              <w:t xml:space="preserve">2012. </w:t>
            </w:r>
          </w:p>
        </w:tc>
      </w:tr>
      <w:tr>
        <w:trPr>
          <w:trHeight w:val="69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z előkészítésben szakma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egítséget nyújtó további iroda/csoport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r. Szalóczi Ilon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jogász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Jogi és Szervezési Iro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hyperlink r:id="rId3">
              <w:r>
                <w:rPr>
                  <w:rStyle w:val="InternetLink"/>
                  <w:i/>
                </w:rPr>
                <w:t>szaloczi.ilona@ph.eger.hu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23-7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eghívottak:</w:t>
      </w:r>
    </w:p>
    <w:p>
      <w:pPr>
        <w:pStyle w:val="Normal"/>
        <w:jc w:val="center"/>
        <w:rPr/>
      </w:pPr>
      <w:r>
        <w:rPr/>
        <w:tab/>
        <w:tab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486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év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titulussal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acím (irányítószám is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-mail/telefonszám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Style w:val="Footer"/>
                <w:i/>
              </w:rPr>
              <w:t>-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A tárgyalás módja</w:t>
      </w:r>
      <w:r>
        <w:rPr>
          <w:i/>
        </w:rPr>
        <w:t xml:space="preserve">: </w:t>
        <w:tab/>
        <w:tab/>
      </w:r>
      <w:r>
        <w:rPr>
          <w:i/>
          <w:u w:val="single"/>
        </w:rPr>
        <w:t>nyilvános ülés</w:t>
        <w:tab/>
      </w:r>
      <w:r>
        <w:rPr>
          <w:i/>
        </w:rPr>
        <w:tab/>
        <w:t>zárt ülés</w:t>
        <w:tab/>
        <w:t>zárt ülésre javasol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2295"/>
        <w:gridCol w:w="2282"/>
        <w:gridCol w:w="2282"/>
      </w:tblGrid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 előterjeszté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ámogat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 támogat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ódosításokkal támogatja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éleményező bizottság(ok)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295"/>
        <w:gridCol w:w="2282"/>
        <w:gridCol w:w="2282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pirendi pont száma a meghívó szerint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ulturális és Idegenforgalm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12. november 19. hétfő 13.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5.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Bizottsági döntési javaslat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javasolja Eger Megyei Jogú Város Közgyűlésének a tájékoztató elfo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izottsági vélemények: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Kulturális és Idegenforgalmi Bizottság 5 igen egyhangú szavazattal támogatja a tájékoztató közgyűlési elfogadását.</w:t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döntés végrehajtásának határidej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végrehajtás időpontj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">
    <w:name w:val="foote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ban.eva@ph.eger.hu" TargetMode="External"/><Relationship Id="rId3" Type="http://schemas.openxmlformats.org/officeDocument/2006/relationships/hyperlink" Target="mailto:szaloczi.ilona@ph.eger.h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5:13:00Z</dcterms:created>
  <dc:creator>vassnehzs</dc:creator>
  <dc:description/>
  <cp:keywords/>
  <dc:language>en-US</dc:language>
  <cp:lastModifiedBy>olahp</cp:lastModifiedBy>
  <cp:lastPrinted>2012-11-12T17:59:00Z</cp:lastPrinted>
  <dcterms:modified xsi:type="dcterms:W3CDTF">2012-11-20T11:55:00Z</dcterms:modified>
  <cp:revision>5</cp:revision>
  <dc:subject/>
  <dc:title>FEDLAP</dc:title>
</cp:coreProperties>
</file>