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ÁJÉKOZTAT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nstantia" w:ascii="Constantia" w:hAnsi="Constantia"/>
          <w:b/>
        </w:rPr>
        <w:t>Eger Megyei Jogú Város 2012. évi testvérvárosi és nemzetközi eseményeiről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 2012. év is bővelkedett nemzetközi programokban. Ezek mintegy felét testvérvárosi, másik felét egyéb nemzetközi események tették ki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 xml:space="preserve">2012. március 12-18. között szervezte meg </w:t>
      </w:r>
      <w:r>
        <w:rPr>
          <w:rFonts w:cs="Constantia" w:ascii="Constantia" w:hAnsi="Constantia"/>
          <w:b/>
        </w:rPr>
        <w:t>Pori</w:t>
      </w:r>
      <w:r>
        <w:rPr>
          <w:rFonts w:cs="Constantia" w:ascii="Constantia" w:hAnsi="Constantia"/>
        </w:rPr>
        <w:t xml:space="preserve"> városvezetése a Helsinki Magyar Kulturális és Tudományos Központ támogatásával az „Eger hét” rendezvény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Pori női kórusa 2012. június 14-én adott koncertet a Líceum kápolnájában a Cantus Agriensis-szel közösen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Finn Nagykövetség rajz- és fogalmazáspályázatának nyertese a Dobó István Gimnázium tanulója egyik szülőjével egy hétvégét tölthetett el Poriban, egy másik diák az Andrássy György Közgazdasági Szakközépiskolából pedig egy napig volt Finnország „kis nagykövete”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lWeb"/>
        <w:jc w:val="both"/>
        <w:rPr/>
      </w:pPr>
      <w:r>
        <w:rPr>
          <w:rFonts w:cs="Constantia" w:ascii="Constantia" w:hAnsi="Constantia"/>
        </w:rPr>
        <w:t xml:space="preserve">2012. szeptember 21-23. között </w:t>
      </w:r>
      <w:r>
        <w:rPr>
          <w:rFonts w:cs="Constantia" w:ascii="Constantia" w:hAnsi="Constantia"/>
          <w:b/>
        </w:rPr>
        <w:t xml:space="preserve">Nemzetközi civil találkozó és konferenciát </w:t>
      </w:r>
      <w:r>
        <w:rPr>
          <w:rFonts w:cs="Constantia" w:ascii="Constantia" w:hAnsi="Constantia"/>
        </w:rPr>
        <w:t>szerveztünk az Eger Ünnepéhez kapcsolódóan, mely program megvalósítására az Önkormányzat pályázatot nyújtott be a Nemzetközi Visegrádi Alaphoz. A találkozó célja, a különböző nemzetek polgárainak találkozása, megismerése, szorosabb kapcsolatok kialakítása, hogy tapasztalatot cserélve és egymást segítve a jövőben hatékonyabban tudjanak az adott civil csoportok tevékenykedni. A találkozó alkalmából egy konferencia is megrendezésre került előadásokkal és workshopokkal, ahol gyakorlati tapasztalatot cserélhettek a testvérvárosokból érkező résztvevők, illetve közös projektek megbeszélésére is sor került, melyekre már együttesen pályázhatnak a jövőben a civil szervezetek.</w:t>
      </w:r>
    </w:p>
    <w:p>
      <w:pPr>
        <w:pStyle w:val="NormlWeb"/>
        <w:jc w:val="both"/>
        <w:rPr/>
      </w:pPr>
      <w:r>
        <w:rPr>
          <w:rFonts w:cs="Constantia" w:ascii="Constantia" w:hAnsi="Constantia"/>
        </w:rPr>
        <w:t xml:space="preserve">A Nemzetközi civil találkozó és konferencia másik programeleme a </w:t>
      </w:r>
      <w:r>
        <w:rPr>
          <w:rFonts w:cs="Constantia" w:ascii="Constantia" w:hAnsi="Constantia"/>
          <w:b/>
        </w:rPr>
        <w:t>Testvérvárosi emlékhely létesítése</w:t>
      </w:r>
      <w:r>
        <w:rPr>
          <w:rFonts w:cs="Constantia" w:ascii="Constantia" w:hAnsi="Constantia"/>
        </w:rPr>
        <w:t xml:space="preserve"> volt, melynek apropójaként az szolgált, hogy egy időben több testvérváros volt jelen városunkban: Kutna Horá (Csehország), Dolny Kubín (Szlovákia), Przemysl (Lengyelország), valamint Munkács (Ukrajna). A testvérvárosi kapcsolatokat is erősítve tiszteletünk jeléül lett létrehozva egy emlékhely Egerben az Eger Termálfürdő területén, mely kifejezi a nemzetközi összetartozást. Ezen alkalomból Eger testvérvárosai elhoztak egy-egy fát városukból, mely az ő országukat, városukat képviseli, majd közösen elültették fákat a testvérvárosok tiszteletére létesített emlékhelyen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a 2012. évben több alkalommal juttatott el adományokat a határon túli magyar települések részére </w:t>
      </w:r>
      <w:r>
        <w:rPr>
          <w:rFonts w:cs="Constantia" w:ascii="Constantia" w:hAnsi="Constantia"/>
          <w:b/>
        </w:rPr>
        <w:t xml:space="preserve">Kárpátaljára, elsősorban Munkács és Nagyszőlős </w:t>
      </w:r>
      <w:r>
        <w:rPr>
          <w:rFonts w:cs="Constantia" w:ascii="Constantia" w:hAnsi="Constantia"/>
        </w:rPr>
        <w:t>oktatási intézményeinek. A kárpátaljai látogatás során az Önkormányzat hivatalos delegációja tárgyalt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a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nagyszőlősi Gyémántfürt nemzetközi tehetségkutató verseny szervezőivel, egyeztetve a versenyen való részvétel részleteit. A jövőben reményeink szerint Eger városa is képviseltetheti magát a versenyen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és lengyelországi testvérvárosa, </w:t>
      </w:r>
      <w:r>
        <w:rPr>
          <w:rFonts w:cs="Constantia" w:ascii="Constantia" w:hAnsi="Constantia"/>
          <w:b/>
        </w:rPr>
        <w:t>Przemysl</w:t>
      </w:r>
      <w:r>
        <w:rPr>
          <w:rFonts w:cs="Constantia" w:ascii="Constantia" w:hAnsi="Constantia"/>
        </w:rPr>
        <w:t xml:space="preserve"> önkormányzata 2011. februárjában nyújtotta be közös pályázatát az Európai Bizottság Oktatásügyi és Kulturális Főigazgatósága „Egész életen át tartó tanulás” programján belül a Comenius Régió együttműködés keretében. A közös egri-przemysli pályázat eredményes volt, a projekt a Tempus Közalapítványon keresztül 37.730 euró uniós támogatásban részesül. </w:t>
      </w:r>
      <w:r>
        <w:rPr>
          <w:rFonts w:cs="Constantia" w:ascii="Constantia" w:hAnsi="Constantia"/>
          <w:i/>
        </w:rPr>
        <w:t>A lengyel-magyar közös projekt 2011. szeptemberében kezdődött el és 2013. júliusáig tart.</w:t>
      </w:r>
      <w:r>
        <w:rPr>
          <w:rFonts w:cs="Constantia" w:ascii="Constantia" w:hAnsi="Constantia"/>
        </w:rPr>
        <w:t xml:space="preserve"> A két testvérváros közös munkájának fő célkitűzése a helyi idegenforgalmi és kulturális értékek széleskörű megismertetése a helyi oktatáson keresztül. A programban szereplő egri partnerek: Eger MJV Önkormányzata, Gárdonyi Géza Ciszterci Gimnázium, Lenkey János Általános Iskola, és a Dobó István Vármúzeum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012. január 23-26. között Eger delegációja utazott Przemyslbe, ahol oktatási konferencián vettek részt valamint megismerkedtek a testvérváros projektben résztvevő partnerintézményeivel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2012. június 30. és július 3. között Przemysl delegációja érkezett Egerbe, az egri partnerintézmények bevonásával részt vettek a helyi értékek tanításáról szóló szakmai konferencián, amely a várban, a Dobó bástyában került megrendezésre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2012. augusztus 26-29. között Egerből utazott pedagógusokból álló csoport Przemyslbe. A testvérváros szakmai workshopokat szervezett a résztvevőkne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2012. július 23-28. között egy 24 diákból álló </w:t>
      </w:r>
      <w:r>
        <w:rPr>
          <w:rFonts w:cs="Constantia" w:ascii="Constantia" w:hAnsi="Constantia"/>
          <w:b/>
        </w:rPr>
        <w:t>Przemysl</w:t>
      </w:r>
      <w:r>
        <w:rPr>
          <w:rFonts w:cs="Constantia" w:ascii="Constantia" w:hAnsi="Constantia"/>
        </w:rPr>
        <w:t>-i focicsapat egy hetet töltött Egerben, ahol az egri gyerekekkel közös edzéseket tartotta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Esslingen</w:t>
      </w:r>
      <w:r>
        <w:rPr>
          <w:rFonts w:cs="Constantia" w:ascii="Constantia" w:hAnsi="Constantia"/>
        </w:rPr>
        <w:t>-nel nagyon jó és szoros együttműködést sikerült kiépíteni, de az elmúlt években kevesebb közös program került megvalósításra. Idén július 16-án egy motorosokból álló csoport érkezett Egerbe, akiket fogadott polgármester úr is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2012. április 13-18. között </w:t>
      </w:r>
      <w:r>
        <w:rPr>
          <w:rFonts w:cs="Constantia" w:ascii="Constantia" w:hAnsi="Constantia"/>
          <w:b/>
        </w:rPr>
        <w:t>Maconból</w:t>
      </w:r>
      <w:r>
        <w:rPr>
          <w:rFonts w:cs="Constantia" w:ascii="Constantia" w:hAnsi="Constantia"/>
        </w:rPr>
        <w:t>, Franciaországból érkezett egy diákokból álló csoport Egerbe, hogy megismerkedjenek a magyar testvérvárossal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2012. július 8-15. között </w:t>
      </w:r>
      <w:r>
        <w:rPr>
          <w:rFonts w:cs="Constantia" w:ascii="Constantia" w:hAnsi="Constantia"/>
          <w:b/>
        </w:rPr>
        <w:t xml:space="preserve">Macon </w:t>
      </w:r>
      <w:r>
        <w:rPr>
          <w:rFonts w:cs="Constantia" w:ascii="Constantia" w:hAnsi="Constantia"/>
        </w:rPr>
        <w:t xml:space="preserve">meghívására utazott két kísérővel hat diák, akik eredményesen szerepeltek a „Ki tud többet Maconról” vetélkedőn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idei évben Macon szervesen bekapcsolódott a „Tour de France” programjaiba, mely alkalomból vendégül látta testvérvárosait. 2012. július 9-12. között hivatalos egri delegáció képviselte városunkat az eseményen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2012. június 11-15. között a </w:t>
      </w:r>
      <w:r>
        <w:rPr>
          <w:rFonts w:cs="Constantia" w:ascii="Constantia" w:hAnsi="Constantia"/>
          <w:b/>
        </w:rPr>
        <w:t>Bosch</w:t>
      </w:r>
      <w:r>
        <w:rPr>
          <w:rFonts w:cs="Constantia" w:ascii="Constantia" w:hAnsi="Constantia"/>
        </w:rPr>
        <w:t xml:space="preserve"> tartott nemzetközi konferenciát az egri várba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Városunk szoros, jó kapcsolatot ápol nagykövetségekkel is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2012. október 30-án a </w:t>
      </w:r>
      <w:r>
        <w:rPr>
          <w:rFonts w:cs="Constantia" w:ascii="Constantia" w:hAnsi="Constantia"/>
          <w:b/>
        </w:rPr>
        <w:t>Török Nagykövetség</w:t>
      </w:r>
      <w:r>
        <w:rPr>
          <w:rFonts w:cs="Constantia" w:ascii="Constantia" w:hAnsi="Constantia"/>
        </w:rPr>
        <w:t xml:space="preserve"> hozta el a Török Elnöki Szimfonikus Zenekar koncertjét a Hotel Eger konferenciatermébe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gri Bikavér Ünnepén részt vett Kari Hannus Pori alpolgármestere, Anna Derbin lengyel konzul, Rezes Károly a Kárpátaljai Megyei Tanács képviselője, valamint Robert Milders holland nagykövet és Bert van der Lingen nagykövet-helyettes, valamint Gyergyószentmiklós hivatalos küldöttei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Várható továbbá, hogy a korábbi évekhez hasonlóan a decemberben megrendezésre kerülő Borszalonra is érkeznek nagykövetek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érem a Tisztelt Közgyűlést, fogadja el a tájékoztatót. 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</w:rPr>
        <w:t>Eger, 2012. november 1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ind w:left="3540" w:hanging="0"/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Gál Judit</w:t>
      </w:r>
    </w:p>
    <w:p>
      <w:pPr>
        <w:pStyle w:val="Normal"/>
        <w:ind w:left="354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elnök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52:00Z</dcterms:created>
  <dc:creator>generalnecse</dc:creator>
  <dc:description/>
  <cp:keywords/>
  <dc:language>en-US</dc:language>
  <cp:lastModifiedBy>urbane</cp:lastModifiedBy>
  <dcterms:modified xsi:type="dcterms:W3CDTF">2012-11-13T07:56:00Z</dcterms:modified>
  <cp:revision>4</cp:revision>
  <dc:subject/>
  <dc:title>t</dc:title>
</cp:coreProperties>
</file>