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bCs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Tájékoztató a 2012. október havi polgármesteri hatáskörben végrehajtott előirányzat módosításáról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 Gazdasági Irod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2012. évi költségvetés előirányzatainak polgármesteri és intézményvezetői hatáskörben történt október  havi módosításait mutatja be a tájékoztató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   Tájékoztató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1.  Előző évek pénzmaradványának kibon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. Fejezetek közötti előirányzat átcsoport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3. II. fejezeten belüli előirányzat átcsoport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4. Intézményvezetői hatáskörben történt előirányzat mód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2. november 29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770"/>
        <w:gridCol w:w="137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monnai Ilon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 Költségvetési Csoport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omonnai.ilona@ph.eger.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00/8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8770-9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Koscsó Eme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koscso.emese@ph.eger</w:t>
              </w:r>
            </w:hyperlink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7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  <w:t>nyilvános ülés</w:t>
        <w:tab/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öltségvetési és 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. ó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november 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.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ok döntései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 bizottságok támogatják a 2012. október havi polgármesteri és intézményvezetői hatáskörben végrehajtott előirányzat módosításáró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 A Költségvetési és Gazdálkodási Bizottság 4 igen és 1 tartózkodó szavazattal támogatta a Tájékoztató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/ A Pénzügyi és Ügyrendi Bizottság 4 igen szavazattal támogatta a Tájékoztató Közgyűlés elé terjesztésé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cso.emese@ph.eg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50:00Z</dcterms:created>
  <dc:creator>Dr. Holló Eszter</dc:creator>
  <dc:description/>
  <cp:keywords/>
  <dc:language>en-US</dc:language>
  <cp:lastModifiedBy>Halminé Kormos Viktória</cp:lastModifiedBy>
  <cp:lastPrinted>2012-08-16T08:34:00Z</cp:lastPrinted>
  <dcterms:modified xsi:type="dcterms:W3CDTF">2012-11-22T07:50:00Z</dcterms:modified>
  <cp:revision>3</cp:revision>
  <dc:subject/>
  <dc:title>FEDLAP</dc:title>
</cp:coreProperties>
</file>