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Tájékoztató a 2012. szeptember havi polgármesteri hatáskörben végrehajtott előirányzat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12. évi költségvetés előirányzatainak polgármesteri és intézményvezetői hatáskörben történt szeptember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   Tájékoztató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1.  Előző évek pénzmaradványának kibon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. Fejezetek között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. II. fejezeten belül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4. Intézményvezetői hatáskörben történt előirányzat mód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novembe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.ilo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770-8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oscsó Em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scso.emese@ph.eger. 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november.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 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ok döntései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ok támogatják a 2012.  szeptember havi polgármesteri és intézményvezetői hatáskörben végrehajtott előirányzat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A Költségvetési és Gazdálkodási Bizottság 4 igen és 1 tartózkodó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A Pénzügyi és Ügyrendi Bizottság 4 igen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so.emese@ph.eger. 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9:00Z</dcterms:created>
  <dc:creator>Dr. Holló Eszter</dc:creator>
  <dc:description/>
  <cp:keywords/>
  <dc:language>en-US</dc:language>
  <cp:lastModifiedBy>Halminé Kormos Viktória</cp:lastModifiedBy>
  <cp:lastPrinted>2012-11-22T08:48:00Z</cp:lastPrinted>
  <dcterms:modified xsi:type="dcterms:W3CDTF">2012-11-22T07:49:00Z</dcterms:modified>
  <cp:revision>3</cp:revision>
  <dc:subject/>
  <dc:title>FEDLAP</dc:title>
</cp:coreProperties>
</file>