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  <w:sz w:val="24"/>
        </w:rPr>
        <w:t xml:space="preserve"> Előterjesztés</w:t>
      </w:r>
      <w:r>
        <w:rPr>
          <w:rFonts w:cs="Constantia" w:ascii="Constantia" w:hAnsi="Constantia"/>
          <w:i/>
          <w:sz w:val="24"/>
        </w:rPr>
        <w:t xml:space="preserve"> </w:t>
      </w:r>
      <w:r>
        <w:rPr>
          <w:rFonts w:cs="Constantia" w:ascii="Constantia" w:hAnsi="Constantia"/>
          <w:sz w:val="24"/>
        </w:rPr>
        <w:t>a</w:t>
      </w:r>
      <w:r>
        <w:rPr>
          <w:rFonts w:cs="Constantia" w:ascii="Constantia" w:hAnsi="Constantia"/>
          <w:b/>
          <w:sz w:val="24"/>
        </w:rPr>
        <w:t xml:space="preserve"> </w:t>
      </w:r>
      <w:r>
        <w:rPr>
          <w:rFonts w:cs="Constantia" w:ascii="Constantia" w:hAnsi="Constantia"/>
          <w:sz w:val="24"/>
        </w:rPr>
        <w:t>Magisztrátus borának megválasz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520" w:leader="none"/>
        </w:tabs>
        <w:overflowPunct w:val="true"/>
        <w:autoSpaceDE w:val="true"/>
        <w:outlineLvl w:val="0"/>
        <w:rPr>
          <w:rFonts w:ascii="Constantia" w:hAnsi="Constantia" w:cs="Constantia"/>
          <w:b/>
          <w:b/>
          <w:i/>
          <w:i/>
          <w:iCs/>
          <w:szCs w:val="24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(ha nem azonos az előterjesztővel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A korábbi évek hagyományait követve idén is javaslatot teszünk az ún. Magisztrátus Borának megválasztására. A választás alapjául az idei Egri Borvidéki Borversenyen első öt-öt helyezést elért Egri Bikavér és Egri Csillag szolgál. A választás lebonyolításában közreműködik Tarsoly József hegybíró. A vakbírálaton kiválasztott 1-3. bor közül a polgármester ártárgyalás útján dönt a palackozást illetően a legjobb ajánlatokró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Döntéshozó testület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Murányi Beatr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muranyi.beatrix@ph.eger.hu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Tarsoly József hegybír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Deák Ferenc u. 5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Közgyűlési 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 felhatalmazza Habis László polgármestert, hogy a Közgyűlés által kiválasztott 1-3. helyezett borok tulajdonosaival tárgyalást folytasson a palackozást illetően a legkedvezőbb ajánlatról.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 Habis László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3.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1:00Z</dcterms:created>
  <dc:creator>korsosnetg</dc:creator>
  <dc:description/>
  <cp:keywords/>
  <dc:language>en-US</dc:language>
  <cp:lastModifiedBy>kissa</cp:lastModifiedBy>
  <cp:lastPrinted>2012-11-14T13:35:00Z</cp:lastPrinted>
  <dcterms:modified xsi:type="dcterms:W3CDTF">2012-11-15T10:41:00Z</dcterms:modified>
  <cp:revision>2</cp:revision>
  <dc:subject/>
  <dc:title>FEDLAP</dc:title>
</cp:coreProperties>
</file>