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</w:rPr>
        <w:t>a Magisztrátus borának megválasztására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a szőlő és a bor városa. Számos egri családnak ad megélhetést a szőlőtermelés, valamint a borkészítés és - kereskedelem. Borvidékünket szakértő borászok „Kis-Magyarországnak” is emlegetik, térségünkben oly nagy fajtagazdagságban termelnek szőlőt és oly nagy variációban készítenek kiváló minőségű borokat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Manapság a mondás ellenére „a jó bornak is kell a cégér”, ezért az önkormányzat sokféle módon – pl. rendezvények támogatásával (Egri Bikavér Ünnep, Szüreti Napok stb.) – igyekszik erősíteni az egri bor iránti kereslet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Tekintettel a fentiekre, az egri bor jelentőségének hangsúlyozása és hírnevének öregbítése céljából, a korábbi évek hagyományát követve javaslom a Közgyűlésnek, hogy idén is válasszuk meg a Magisztrátus Borait, a tavaly született döntés alapján egy-egy Egri Bikavért és Egri Csillago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color w:val="000000"/>
        </w:rPr>
        <w:t>A választás alapjául a 2012. május 17-én megrende</w:t>
      </w:r>
      <w:r>
        <w:rPr>
          <w:rFonts w:cs="Constantia" w:ascii="Constantia" w:hAnsi="Constantia"/>
        </w:rPr>
        <w:t>zett Egri Borvidéki Borversenyen első öt-öt helyezést elért Egri Bikavér és Egri Csillag szolgál, melyek a Superior bizottság döntése nyomán valóban a legkiválóbb reprezentánsai a borvidék borainak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özgyűlés után lebonyolítandó választás pontos menetéről – mely a fentiek szerint előzsűrizett borok ún. vakbírálatán alapul – Tarsoly József hegybíró mint meghívott vendég fog tájékoztatást adni. A Magisztrátus Borai az 1-3. helyezettek közül kerülnek ki a tulajdonosokkal folytatott ártárgyalás eredményét követő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foglaljon állást az év Magisztrátus borának kiválasztásában, majd fogadja el a határozati javaslato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Eger, 2012. november 29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Rázsi Botond sk.</w:t>
      </w:r>
    </w:p>
    <w:p>
      <w:pPr>
        <w:pStyle w:val="Normal"/>
        <w:ind w:firstLine="5670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</w:rPr>
        <w:t>alpolgármester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 javasla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Eger Megyei Jogú Város Közgyűlése felhatalmazza Habis László polgármestert, hogy a Közgyűlés által kiválasztott 1-3. helyezett borok tulajdonosaival tárgyalást folytasson a palackozást illetően a legkedvezőbb ajánlatról.</w:t>
      </w:r>
    </w:p>
    <w:p>
      <w:pPr>
        <w:pStyle w:val="Normal"/>
        <w:ind w:firstLine="567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ind w:firstLine="5670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  <w:b/>
        </w:rPr>
        <w:t>: Habis László</w:t>
      </w:r>
    </w:p>
    <w:p>
      <w:pPr>
        <w:pStyle w:val="Normal"/>
        <w:numPr>
          <w:ilvl w:val="0"/>
          <w:numId w:val="0"/>
        </w:numPr>
        <w:ind w:firstLine="5670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13. januá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0:00Z</dcterms:created>
  <dc:creator>bakosnefk</dc:creator>
  <dc:description/>
  <cp:keywords/>
  <dc:language>en-US</dc:language>
  <cp:lastModifiedBy>bakosnefk</cp:lastModifiedBy>
  <cp:lastPrinted>2012-11-14T13:37:00Z</cp:lastPrinted>
  <dcterms:modified xsi:type="dcterms:W3CDTF">2012-11-22T10:40:00Z</dcterms:modified>
  <cp:revision>3</cp:revision>
  <dc:subject/>
  <dc:title> </dc:title>
</cp:coreProperties>
</file>