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Constantia" w:ascii="Constantia" w:hAnsi="Constanti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 Kemény Ferenc Sportiskola és Általános Iskola létszámkeret bővítéséről</w:t>
      </w:r>
    </w:p>
    <w:p>
      <w:pPr>
        <w:pStyle w:val="Normal"/>
        <w:spacing w:lineRule="auto" w:line="240" w:before="0" w:after="0"/>
        <w:ind w:left="-180" w:hanging="1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az Oktatási, Kulturális, Sport és Ifjúsági Iroda megbízott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ind w:left="1080" w:hanging="10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emény Ferenc Sportiskola és Általános Iskola Árpád Fejedelem tagiskolájában 1 fő</w:t>
      </w:r>
    </w:p>
    <w:p>
      <w:pPr>
        <w:pStyle w:val="Normal"/>
        <w:spacing w:lineRule="auto" w:line="240" w:before="0" w:after="0"/>
        <w:ind w:left="1080" w:hanging="10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pedagógus létszámfejlesztés vált szükségessé az informatikai oktatás, valamint a</w:t>
      </w:r>
    </w:p>
    <w:p>
      <w:pPr>
        <w:pStyle w:val="Normal"/>
        <w:spacing w:lineRule="auto" w:line="240" w:before="0" w:after="0"/>
        <w:ind w:left="1080" w:hanging="108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pközis felügyelet ellátására.</w:t>
      </w:r>
    </w:p>
    <w:p>
      <w:pPr>
        <w:pStyle w:val="Normal"/>
        <w:spacing w:lineRule="auto" w:line="240" w:before="0" w:after="0"/>
        <w:ind w:left="1080" w:hanging="108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Ostoros Község Önkormányzat képviselő testületének 2012. október 29-i ülésének jegyzőkönyvi kivon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november 29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060"/>
        <w:gridCol w:w="180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udás Gabri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udas.gabriella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3114-2/2012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0. 15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1. 15 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1. 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„</w:t>
      </w:r>
      <w:r>
        <w:rPr>
          <w:rFonts w:cs="Constantia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rFonts w:cs="Constantia" w:ascii="Constantia" w:hAnsi="Constantia"/>
          <w:b/>
          <w:szCs w:val="24"/>
        </w:rPr>
        <w:t>1.</w:t>
      </w:r>
      <w:r>
        <w:rPr>
          <w:rFonts w:cs="Constantia" w:ascii="Constantia" w:hAnsi="Constantia"/>
          <w:szCs w:val="24"/>
        </w:rPr>
        <w:tab/>
      </w:r>
      <w:r>
        <w:rPr>
          <w:rFonts w:cs="Constantia" w:ascii="Constantia" w:hAnsi="Constantia"/>
          <w:sz w:val="24"/>
          <w:szCs w:val="24"/>
        </w:rPr>
        <w:t>Eger Megyei Jogú Város Közgyűlése engedélyezi  1 fő pedagógus létszámkeret fejlesztést a Kemény Ferenc Sportiskola és Általános Iskola Árpád Fejedelem Tagiskolájában 2012. december 1-i hatállyal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>Merczel Éva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spacing w:before="0" w:after="0"/>
        <w:ind w:left="1416" w:firstLine="708"/>
        <w:jc w:val="both"/>
        <w:rPr/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Gazdasági Iroda Vezetője</w:t>
      </w:r>
    </w:p>
    <w:p>
      <w:pPr>
        <w:pStyle w:val="Normal"/>
        <w:spacing w:before="0" w:after="0"/>
        <w:ind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2012. december 1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Constantia" w:ascii="Constantia" w:hAnsi="Constantia"/>
          <w:b/>
          <w:bCs/>
          <w:color w:val="000000"/>
          <w:sz w:val="24"/>
          <w:szCs w:val="24"/>
        </w:rPr>
        <w:t>2.</w:t>
      </w:r>
      <w:r>
        <w:rPr>
          <w:rFonts w:cs="Constantia" w:ascii="Constantia" w:hAnsi="Constantia"/>
          <w:bCs/>
          <w:color w:val="000000"/>
          <w:sz w:val="24"/>
          <w:szCs w:val="24"/>
        </w:rPr>
        <w:tab/>
        <w:t>Eger Megyei Jogú Város Közgyűlése az intézmények létszámhelyzetének és az intézmények közötti tervezhető létszám- és álláshely-átcsoportosítás lehetőségének felülvizsgálata alapján hoz döntést, illetve rendeli el Eger Megyei Jogú Város 2012. évi, az önkormányzat költségvetéséről szóló 5/2012. (II. 24.) számú önkormányzati rendelet negyedik negyedévi</w:t>
      </w:r>
      <w:r>
        <w:rPr/>
        <w:t xml:space="preserve"> módosításakor az alábbi létszámkeret változások kerüljenek átvezetésre mind az érintett iskola, mind pedig az önkormányzat összesített létszámadataiban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63"/>
        <w:gridCol w:w="2159"/>
        <w:gridCol w:w="2159"/>
        <w:gridCol w:w="1443"/>
      </w:tblGrid>
      <w:tr>
        <w:trPr>
          <w:trHeight w:val="25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Az intézmény megnevezése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 xml:space="preserve">A 2012. 09.30.-i létszámkeret a 5/2012. (II. 24.) sz. önkormányzati rendelet 4. sz. melléklete alapján 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fő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Létszámkeret változá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(végleges létszám illetve álláshely csökkenés, növekedés)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f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A változást követő létszámker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color w:val="000000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  <w:u w:val="single"/>
              </w:rPr>
              <w:t>fő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Kemény Ferenc Sportiskola és Általános Iskola</w:t>
            </w:r>
          </w:p>
          <w:p>
            <w:pPr>
              <w:pStyle w:val="Normal"/>
              <w:spacing w:before="0" w:after="0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Árpád Fejedelem Tagisko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16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  <w:t>Kemény Ferenc Sportiskola és Általános Iskola összes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81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  <w:t>82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nstantia" w:hAnsi="Constantia" w:cs="Constantia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  <w:t>Önkormányzati létszámkeret mindösszesen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  <w:t>2200,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  <w:t>+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  <w:t>2201,8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>Merczel Éva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Gazdasági Iroda Vezetője</w:t>
      </w:r>
    </w:p>
    <w:p>
      <w:pPr>
        <w:pStyle w:val="Normal"/>
        <w:spacing w:before="0" w:after="0"/>
        <w:ind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2013. január 28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3.</w:t>
      </w:r>
      <w:r>
        <w:rPr>
          <w:rFonts w:cs="Constantia" w:ascii="Constantia" w:hAnsi="Constantia"/>
          <w:sz w:val="24"/>
          <w:szCs w:val="24"/>
        </w:rPr>
        <w:tab/>
        <w:t>Eger Megyei Jogú Város Közgyűlése utasítja az érintett iskola igazgatóját, hogy tegye meg a szükséges munkáltatói intézkedéseket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>Dr. Kovács Luca jegyző megbízásából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>Merczel Éva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b. Vezetője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kesi László</w:t>
      </w:r>
    </w:p>
    <w:p>
      <w:pPr>
        <w:pStyle w:val="Normal"/>
        <w:spacing w:before="0" w:after="0"/>
        <w:ind w:left="1416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emény Ferenc Sportiskola és Általános Iskola</w:t>
      </w:r>
    </w:p>
    <w:p>
      <w:pPr>
        <w:pStyle w:val="Normal"/>
        <w:spacing w:before="0" w:after="0"/>
        <w:ind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>2012. november 30.”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Humán Erőforrás Bizottság 7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4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4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5:00Z</dcterms:created>
  <dc:creator>csontosnekm</dc:creator>
  <dc:description/>
  <cp:keywords/>
  <dc:language>en-US</dc:language>
  <cp:lastModifiedBy>dudasg</cp:lastModifiedBy>
  <cp:lastPrinted>2012-11-09T08:59:00Z</cp:lastPrinted>
  <dcterms:modified xsi:type="dcterms:W3CDTF">2012-11-22T07:54:00Z</dcterms:modified>
  <cp:revision>26</cp:revision>
  <dc:subject/>
  <dc:title>1</dc:title>
</cp:coreProperties>
</file>