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ins w:id="0" w:author="Unknown" w:date="2012-11-15T11:10:00Z">
        <w:r>
          <w:rPr>
            <w:rFonts w:cs="Arial" w:ascii="Arial" w:hAnsi="Arial"/>
            <w:b/>
            <w:bCs/>
            <w:sz w:val="20"/>
            <w:szCs w:val="20"/>
          </w:rPr>
          <w:t>(2. melléklet)</w:t>
        </w:r>
      </w:ins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2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939"/>
        <w:gridCol w:w="872"/>
        <w:gridCol w:w="933"/>
        <w:gridCol w:w="934"/>
        <w:gridCol w:w="985"/>
        <w:gridCol w:w="1504"/>
        <w:gridCol w:w="1186"/>
      </w:tblGrid>
      <w:tr>
        <w:trPr/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JV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ezető Partner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1" w:author="Unknown" w:date="2012-11-15T11:10:00Z">
              <w:r>
                <w:rPr>
                  <w:rFonts w:cs="Constantia" w:ascii="Constantia" w:hAnsi="Constantia"/>
                </w:rPr>
                <w:t>2012.II.</w:t>
              </w:r>
            </w:ins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2" w:author="Unknown" w:date="2012-11-15T11:10:00Z">
              <w:r>
                <w:rPr>
                  <w:rFonts w:cs="Constantia" w:ascii="Constantia" w:hAnsi="Constantia"/>
                </w:rPr>
                <w:t>2013.I.</w:t>
              </w:r>
            </w:ins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3" w:author="Unknown" w:date="2012-11-15T11:10:00Z">
              <w:r>
                <w:rPr>
                  <w:rFonts w:cs="Constantia" w:ascii="Constantia" w:hAnsi="Constantia"/>
                </w:rPr>
                <w:t>2013.II.</w:t>
              </w:r>
            </w:ins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4" w:author="Unknown" w:date="2012-11-15T11:10:00Z">
              <w:r>
                <w:rPr>
                  <w:rFonts w:cs="Constantia" w:ascii="Constantia" w:hAnsi="Constantia"/>
                </w:rPr>
                <w:t>2014.I.</w:t>
              </w:r>
            </w:ins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5" w:author="Unknown" w:date="2012-11-15T11:10:00Z">
              <w:r>
                <w:rPr>
                  <w:rFonts w:cs="Constantia" w:ascii="Constantia" w:hAnsi="Constantia"/>
                </w:rPr>
                <w:t>2014.II.</w:t>
              </w:r>
            </w:ins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6" w:author="Unknown" w:date="2012-11-15T11:10:00Z">
              <w:r>
                <w:rPr>
                  <w:rFonts w:cs="Constantia" w:ascii="Constantia" w:hAnsi="Constantia"/>
                </w:rPr>
                <w:t>Projektzárás</w:t>
              </w:r>
            </w:ins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7" w:author="Unknown" w:date="2012-11-15T11:10:00Z">
              <w:r>
                <w:rPr>
                  <w:rFonts w:cs="Constantia" w:ascii="Constantia" w:hAnsi="Constantia"/>
                </w:rPr>
                <w:t>Összesen</w:t>
              </w:r>
            </w:ins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8" w:author="Unknown" w:date="2012-11-15T11:10:00Z">
              <w:r>
                <w:rPr>
                  <w:rFonts w:cs="Constantia" w:ascii="Constantia" w:hAnsi="Constantia"/>
                </w:rPr>
                <w:t>Összes  kiadás</w:t>
              </w:r>
            </w:ins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9" w:author="Unknown" w:date="2012-11-15T11:10:00Z">
              <w:r>
                <w:rPr>
                  <w:rFonts w:cs="Constantia" w:ascii="Constantia" w:hAnsi="Constantia"/>
                </w:rPr>
                <w:t>60.717</w:t>
              </w:r>
            </w:ins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10" w:author="Unknown" w:date="2012-11-15T11:10:00Z">
              <w:r>
                <w:rPr>
                  <w:rFonts w:cs="Constantia" w:ascii="Constantia" w:hAnsi="Constantia"/>
                </w:rPr>
                <w:t>67.383</w:t>
              </w:r>
            </w:ins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11" w:author="Unknown" w:date="2012-11-15T11:10:00Z">
              <w:r>
                <w:rPr>
                  <w:rFonts w:cs="Constantia" w:ascii="Constantia" w:hAnsi="Constantia"/>
                </w:rPr>
                <w:t>57.429</w:t>
              </w:r>
            </w:ins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12" w:author="Unknown" w:date="2012-11-15T11:10:00Z">
              <w:r>
                <w:rPr>
                  <w:rFonts w:cs="Constantia" w:ascii="Constantia" w:hAnsi="Constantia"/>
                </w:rPr>
                <w:t>117.986</w:t>
              </w:r>
            </w:ins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13" w:author="Unknown" w:date="2012-11-15T11:10:00Z">
              <w:r>
                <w:rPr>
                  <w:rFonts w:cs="Constantia" w:ascii="Constantia" w:hAnsi="Constantia"/>
                </w:rPr>
                <w:t>75.154</w:t>
              </w:r>
            </w:ins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14" w:author="Unknown" w:date="2012-11-15T11:10:00Z">
              <w:r>
                <w:rPr>
                  <w:rFonts w:cs="Constantia" w:ascii="Constantia" w:hAnsi="Constantia"/>
                </w:rPr>
                <w:t>0</w:t>
              </w:r>
            </w:ins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15" w:author="Unknown" w:date="2012-11-15T11:10:00Z">
              <w:r>
                <w:rPr>
                  <w:rFonts w:cs="Constantia" w:ascii="Constantia" w:hAnsi="Constantia"/>
                  <w:shd w:fill="FFFF00" w:val="clear"/>
                </w:rPr>
                <w:t>378.669</w:t>
              </w:r>
            </w:ins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16" w:author="Unknown" w:date="2012-11-15T11:10:00Z">
              <w:r>
                <w:rPr>
                  <w:rFonts w:cs="Constantia" w:ascii="Constantia" w:hAnsi="Constantia"/>
                </w:rPr>
                <w:t>Összes bevétel</w:t>
              </w:r>
            </w:ins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17" w:author="Unknown" w:date="2012-11-15T11:10:00Z">
              <w:r>
                <w:rPr>
                  <w:rFonts w:cs="Constantia" w:ascii="Constantia" w:hAnsi="Constantia"/>
                </w:rPr>
                <w:t>60.717</w:t>
              </w:r>
            </w:ins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18" w:author="Unknown" w:date="2012-11-15T11:10:00Z">
              <w:r>
                <w:rPr>
                  <w:rFonts w:cs="Constantia" w:ascii="Constantia" w:hAnsi="Constantia"/>
                </w:rPr>
                <w:t>67.383</w:t>
              </w:r>
            </w:ins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19" w:author="Unknown" w:date="2012-11-15T11:10:00Z">
              <w:r>
                <w:rPr>
                  <w:rFonts w:cs="Constantia" w:ascii="Constantia" w:hAnsi="Constantia"/>
                </w:rPr>
                <w:t>57.429</w:t>
              </w:r>
            </w:ins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20" w:author="Unknown" w:date="2012-11-15T11:10:00Z">
              <w:r>
                <w:rPr>
                  <w:rFonts w:cs="Constantia" w:ascii="Constantia" w:hAnsi="Constantia"/>
                </w:rPr>
                <w:t>117.986</w:t>
              </w:r>
            </w:ins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21" w:author="Unknown" w:date="2012-11-15T11:10:00Z">
              <w:r>
                <w:rPr>
                  <w:rFonts w:cs="Constantia" w:ascii="Constantia" w:hAnsi="Constantia"/>
                </w:rPr>
                <w:t>75.154</w:t>
              </w:r>
            </w:ins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22" w:author="Unknown" w:date="2012-11-15T11:10:00Z">
              <w:r>
                <w:rPr>
                  <w:rFonts w:cs="Constantia" w:ascii="Constantia" w:hAnsi="Constantia"/>
                </w:rPr>
                <w:t>0</w:t>
              </w:r>
            </w:ins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23" w:author="Unknown" w:date="2012-11-15T11:10:00Z">
              <w:r>
                <w:rPr>
                  <w:rFonts w:cs="Constantia" w:ascii="Constantia" w:hAnsi="Constantia"/>
                </w:rPr>
                <w:t>378.669</w:t>
              </w:r>
            </w:ins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24" w:author="Unknown" w:date="2012-11-15T11:10:00Z">
              <w:r>
                <w:rPr>
                  <w:rFonts w:cs="Constantia" w:ascii="Constantia" w:hAnsi="Constantia"/>
                </w:rPr>
                <w:t>ERFA támogatás</w:t>
              </w:r>
            </w:ins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25" w:author="Unknown" w:date="2012-11-15T11:10:00Z">
              <w:r>
                <w:rPr>
                  <w:rFonts w:cs="Constantia" w:ascii="Constantia" w:hAnsi="Constantia"/>
                </w:rPr>
                <w:t>51.609</w:t>
              </w:r>
            </w:ins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ins w:id="26" w:author="Unknown" w:date="2012-11-15T11:10:00Z">
              <w:r>
                <w:rPr>
                  <w:rFonts w:cs="Constantia" w:ascii="Constantia" w:hAnsi="Constantia"/>
                </w:rPr>
                <w:t>57.276</w:t>
              </w:r>
            </w:ins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27" w:author="Unknown" w:date="2012-11-15T11:10:00Z">
              <w:r>
                <w:rPr>
                  <w:rFonts w:cs="Constantia" w:ascii="Constantia" w:hAnsi="Constantia"/>
                </w:rPr>
                <w:t> </w:t>
              </w:r>
            </w:ins>
            <w:ins w:id="28" w:author="Unknown" w:date="2012-11-15T11:10:00Z">
              <w:r>
                <w:rPr>
                  <w:rFonts w:cs="Constantia" w:ascii="Constantia" w:hAnsi="Constantia"/>
                </w:rPr>
                <w:t>48.815</w:t>
              </w:r>
            </w:ins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29" w:author="Unknown" w:date="2012-11-15T11:10:00Z">
              <w:r>
                <w:rPr>
                  <w:rFonts w:cs="Constantia" w:ascii="Constantia" w:hAnsi="Constantia"/>
                </w:rPr>
                <w:t>100.288</w:t>
              </w:r>
            </w:ins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30" w:author="Unknown" w:date="2012-11-15T11:10:00Z">
              <w:r>
                <w:rPr>
                  <w:rFonts w:cs="Constantia" w:ascii="Constantia" w:hAnsi="Constantia"/>
                </w:rPr>
                <w:t>63.881</w:t>
              </w:r>
            </w:ins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31" w:author="Unknown" w:date="2012-11-15T11:10:00Z">
              <w:r>
                <w:rPr>
                  <w:rFonts w:cs="Constantia" w:ascii="Constantia" w:hAnsi="Constantia"/>
                  <w:shd w:fill="00FFFF" w:val="clear"/>
                </w:rPr>
                <w:t>321.869</w:t>
              </w:r>
            </w:ins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32" w:author="Unknown" w:date="2012-11-15T11:10:00Z">
              <w:r>
                <w:rPr>
                  <w:rFonts w:cs="Constantia" w:ascii="Constantia" w:hAnsi="Constantia"/>
                </w:rPr>
                <w:t>Nemzeti társfinanszírozás</w:t>
              </w:r>
            </w:ins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33" w:author="Unknown" w:date="2012-11-15T11:10:00Z">
              <w:r>
                <w:rPr>
                  <w:rFonts w:cs="Constantia" w:ascii="Constantia" w:hAnsi="Constantia"/>
                </w:rPr>
                <w:t>37.867</w:t>
              </w:r>
            </w:ins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34" w:author="Unknown" w:date="2012-11-15T11:10:00Z">
              <w:r>
                <w:rPr>
                  <w:rFonts w:cs="Constantia" w:ascii="Constantia" w:hAnsi="Constantia"/>
                </w:rPr>
                <w:t>0</w:t>
              </w:r>
            </w:ins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35" w:author="Unknown" w:date="2012-11-15T11:10:00Z">
              <w:r>
                <w:rPr>
                  <w:rFonts w:cs="Constantia" w:ascii="Constantia" w:hAnsi="Constantia"/>
                </w:rPr>
                <w:t>0</w:t>
              </w:r>
            </w:ins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36" w:author="Unknown" w:date="2012-11-15T11:10:00Z">
              <w:r>
                <w:rPr>
                  <w:rFonts w:cs="Constantia" w:ascii="Constantia" w:hAnsi="Constantia"/>
                </w:rPr>
                <w:t>0</w:t>
              </w:r>
            </w:ins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37" w:author="Unknown" w:date="2012-11-15T11:10:00Z">
              <w:r>
                <w:rPr>
                  <w:rFonts w:cs="Constantia" w:ascii="Constantia" w:hAnsi="Constantia"/>
                </w:rPr>
                <w:t>0</w:t>
              </w:r>
            </w:ins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38" w:author="Unknown" w:date="2012-11-15T11:10:00Z">
              <w:r>
                <w:rPr>
                  <w:rFonts w:cs="Constantia" w:ascii="Constantia" w:hAnsi="Constantia"/>
                </w:rPr>
                <w:t>0</w:t>
              </w:r>
            </w:ins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hd w:fill="00FF00" w:val="clear"/>
              </w:rPr>
            </w:pPr>
            <w:ins w:id="39" w:author="Unknown" w:date="2012-11-15T11:10:00Z">
              <w:r>
                <w:rPr>
                  <w:rFonts w:cs="Constantia" w:ascii="Constantia" w:hAnsi="Constantia"/>
                  <w:shd w:fill="00FF00" w:val="clear"/>
                </w:rPr>
                <w:t> </w:t>
              </w:r>
            </w:ins>
            <w:ins w:id="40" w:author="Unknown" w:date="2012-11-15T11:10:00Z">
              <w:r>
                <w:rPr>
                  <w:rFonts w:eastAsia="Constantia" w:cs="Constantia" w:ascii="Constantia" w:hAnsi="Constantia"/>
                  <w:shd w:fill="00FF00" w:val="clear"/>
                </w:rPr>
                <w:t xml:space="preserve"> </w:t>
              </w:r>
            </w:ins>
            <w:ins w:id="41" w:author="Unknown" w:date="2012-11-15T11:10:00Z">
              <w:r>
                <w:rPr>
                  <w:rFonts w:cs="Constantia" w:ascii="Constantia" w:hAnsi="Constantia"/>
                  <w:shd w:fill="00FF00" w:val="clear"/>
                </w:rPr>
                <w:t>37.867</w:t>
              </w:r>
            </w:ins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hd w:fill="00FF00" w:val="clear"/>
              </w:rPr>
            </w:pPr>
            <w:ins w:id="42" w:author="Unknown" w:date="2012-11-15T11:10:00Z">
              <w:r>
                <w:rPr>
                  <w:rFonts w:cs="Constantia" w:ascii="Constantia" w:hAnsi="Constantia"/>
                  <w:shd w:fill="00FF00" w:val="clear"/>
                </w:rPr>
                <w:t>Önerő</w:t>
              </w:r>
            </w:ins>
            <w:r>
              <w:rPr>
                <w:rFonts w:cs="Constantia" w:ascii="Constantia" w:hAnsi="Constantia"/>
                <w:shd w:fill="00FF00" w:val="clear"/>
              </w:rPr>
              <w:t xml:space="preserve"> </w:t>
            </w:r>
            <w:r>
              <w:rPr>
                <w:rFonts w:cs="Constantia" w:ascii="Constantia" w:hAnsi="Constantia"/>
                <w:sz w:val="22"/>
                <w:szCs w:val="22"/>
                <w:shd w:fill="00FF00" w:val="clear"/>
              </w:rPr>
              <w:t>(Eger MJV Önkormányzata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hd w:fill="00FF00" w:val="clear"/>
              </w:rPr>
            </w:pPr>
            <w:ins w:id="43" w:author="Unknown" w:date="2012-11-15T11:10:00Z">
              <w:r>
                <w:rPr>
                  <w:rFonts w:cs="Constantia" w:ascii="Constantia" w:hAnsi="Constantia"/>
                  <w:shd w:fill="00FF00" w:val="clear"/>
                </w:rPr>
                <w:t> </w:t>
              </w:r>
            </w:ins>
            <w:ins w:id="44" w:author="Unknown" w:date="2012-11-15T11:10:00Z">
              <w:r>
                <w:rPr>
                  <w:rFonts w:cs="Constantia" w:ascii="Constantia" w:hAnsi="Constantia"/>
                  <w:shd w:fill="00FF00" w:val="clear"/>
                </w:rPr>
                <w:t>3.036</w:t>
              </w:r>
            </w:ins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hd w:fill="00FF00" w:val="clear"/>
              </w:rPr>
            </w:pPr>
            <w:ins w:id="45" w:author="Unknown" w:date="2012-11-15T11:10:00Z">
              <w:r>
                <w:rPr>
                  <w:rFonts w:cs="Constantia" w:ascii="Constantia" w:hAnsi="Constantia"/>
                  <w:shd w:fill="00FF00" w:val="clear"/>
                </w:rPr>
                <w:t> </w:t>
              </w:r>
            </w:ins>
            <w:ins w:id="46" w:author="Unknown" w:date="2012-11-15T11:10:00Z">
              <w:r>
                <w:rPr>
                  <w:rFonts w:cs="Constantia" w:ascii="Constantia" w:hAnsi="Constantia"/>
                  <w:shd w:fill="00FF00" w:val="clear"/>
                </w:rPr>
                <w:t>3.369</w:t>
              </w:r>
            </w:ins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hd w:fill="00FF00" w:val="clear"/>
              </w:rPr>
            </w:pPr>
            <w:ins w:id="47" w:author="Unknown" w:date="2012-11-15T11:10:00Z">
              <w:r>
                <w:rPr>
                  <w:rFonts w:cs="Constantia" w:ascii="Constantia" w:hAnsi="Constantia"/>
                  <w:shd w:fill="00FF00" w:val="clear"/>
                </w:rPr>
                <w:t> </w:t>
              </w:r>
            </w:ins>
            <w:ins w:id="48" w:author="Unknown" w:date="2012-11-15T11:10:00Z">
              <w:r>
                <w:rPr>
                  <w:rFonts w:eastAsia="Constantia" w:cs="Constantia" w:ascii="Constantia" w:hAnsi="Constantia"/>
                  <w:shd w:fill="00FF00" w:val="clear"/>
                </w:rPr>
                <w:t xml:space="preserve"> </w:t>
              </w:r>
            </w:ins>
            <w:ins w:id="49" w:author="Unknown" w:date="2012-11-15T11:10:00Z">
              <w:r>
                <w:rPr>
                  <w:rFonts w:cs="Constantia" w:ascii="Constantia" w:hAnsi="Constantia"/>
                  <w:shd w:fill="00FF00" w:val="clear"/>
                </w:rPr>
                <w:t>2.871</w:t>
              </w:r>
            </w:ins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hd w:fill="00FF00" w:val="clear"/>
              </w:rPr>
            </w:pPr>
            <w:ins w:id="50" w:author="Unknown" w:date="2012-11-15T11:10:00Z">
              <w:r>
                <w:rPr>
                  <w:rFonts w:cs="Constantia" w:ascii="Constantia" w:hAnsi="Constantia"/>
                  <w:shd w:fill="00FF00" w:val="clear"/>
                </w:rPr>
                <w:t>  </w:t>
              </w:r>
            </w:ins>
            <w:ins w:id="51" w:author="Unknown" w:date="2012-11-15T11:10:00Z">
              <w:r>
                <w:rPr>
                  <w:rFonts w:cs="Constantia" w:ascii="Constantia" w:hAnsi="Constantia"/>
                  <w:shd w:fill="00FF00" w:val="clear"/>
                </w:rPr>
                <w:t>5.899</w:t>
              </w:r>
            </w:ins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hd w:fill="00FF00" w:val="clear"/>
              </w:rPr>
            </w:pPr>
            <w:ins w:id="52" w:author="Unknown" w:date="2012-11-15T11:10:00Z">
              <w:r>
                <w:rPr>
                  <w:rFonts w:cs="Constantia" w:ascii="Constantia" w:hAnsi="Constantia"/>
                  <w:shd w:fill="00FF00" w:val="clear"/>
                </w:rPr>
                <w:t>  </w:t>
              </w:r>
            </w:ins>
            <w:ins w:id="53" w:author="Unknown" w:date="2012-11-15T11:10:00Z">
              <w:r>
                <w:rPr>
                  <w:rFonts w:eastAsia="Constantia" w:cs="Constantia" w:ascii="Constantia" w:hAnsi="Constantia"/>
                  <w:shd w:fill="00FF00" w:val="clear"/>
                </w:rPr>
                <w:t xml:space="preserve"> </w:t>
              </w:r>
            </w:ins>
            <w:ins w:id="54" w:author="Unknown" w:date="2012-11-15T11:10:00Z">
              <w:r>
                <w:rPr>
                  <w:rFonts w:cs="Constantia" w:ascii="Constantia" w:hAnsi="Constantia"/>
                  <w:shd w:fill="00FF00" w:val="clear"/>
                </w:rPr>
                <w:t>3.758</w:t>
              </w:r>
            </w:ins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hd w:fill="00FF00" w:val="clear"/>
              </w:rPr>
            </w:pPr>
            <w:ins w:id="55" w:author="Unknown" w:date="2012-11-15T11:10:00Z">
              <w:r>
                <w:rPr>
                  <w:rFonts w:cs="Constantia" w:ascii="Constantia" w:hAnsi="Constantia"/>
                  <w:shd w:fill="00FF00" w:val="clear"/>
                </w:rPr>
                <w:t>0</w:t>
              </w:r>
            </w:ins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hd w:fill="00FF00" w:val="clear"/>
              </w:rPr>
            </w:pPr>
            <w:ins w:id="56" w:author="Unknown" w:date="2012-11-15T11:10:00Z">
              <w:r>
                <w:rPr>
                  <w:rFonts w:cs="Constantia" w:ascii="Constantia" w:hAnsi="Constantia"/>
                  <w:shd w:fill="00FF00" w:val="clear"/>
                </w:rPr>
                <w:t> </w:t>
              </w:r>
            </w:ins>
            <w:ins w:id="57" w:author="Unknown" w:date="2012-11-15T11:10:00Z">
              <w:r>
                <w:rPr>
                  <w:rFonts w:eastAsia="Constantia" w:cs="Constantia" w:ascii="Constantia" w:hAnsi="Constantia"/>
                  <w:shd w:fill="00FF00" w:val="clear"/>
                </w:rPr>
                <w:t xml:space="preserve"> </w:t>
              </w:r>
            </w:ins>
            <w:ins w:id="58" w:author="Unknown" w:date="2012-11-15T11:10:00Z">
              <w:r>
                <w:rPr>
                  <w:rFonts w:cs="Constantia" w:ascii="Constantia" w:hAnsi="Constantia"/>
                  <w:shd w:fill="00FF00" w:val="clear"/>
                </w:rPr>
                <w:t>18.933</w:t>
              </w:r>
            </w:ins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59" w:author="Unknown" w:date="2012-11-15T11:10:00Z">
              <w:r>
                <w:rPr>
                  <w:rFonts w:cs="Constantia" w:ascii="Constantia" w:hAnsi="Constantia"/>
                </w:rPr>
                <w:t>Előfinanszírozás</w:t>
              </w:r>
            </w:ins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60" w:author="Unknown" w:date="2012-11-15T11:10:00Z">
              <w:r>
                <w:rPr>
                  <w:rFonts w:cs="Constantia" w:ascii="Constantia" w:hAnsi="Constantia"/>
                </w:rPr>
                <w:t>19.814</w:t>
              </w:r>
            </w:ins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61" w:author="Unknown" w:date="2012-11-15T11:10:00Z">
              <w:r>
                <w:rPr>
                  <w:rFonts w:cs="Constantia" w:ascii="Constantia" w:hAnsi="Constantia"/>
                </w:rPr>
                <w:t>12.404</w:t>
              </w:r>
            </w:ins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62" w:author="Unknown" w:date="2012-11-15T11:10:00Z">
              <w:r>
                <w:rPr>
                  <w:rFonts w:cs="Constantia" w:ascii="Constantia" w:hAnsi="Constantia"/>
                </w:rPr>
                <w:t>-2.718</w:t>
              </w:r>
            </w:ins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63" w:author="Unknown" w:date="2012-11-15T11:10:00Z">
              <w:r>
                <w:rPr>
                  <w:rFonts w:cs="Constantia" w:ascii="Constantia" w:hAnsi="Constantia"/>
                </w:rPr>
                <w:t>63.272</w:t>
              </w:r>
            </w:ins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64" w:author="Unknown" w:date="2012-11-15T11:10:00Z">
              <w:r>
                <w:rPr>
                  <w:rFonts w:cs="Constantia" w:ascii="Constantia" w:hAnsi="Constantia"/>
                </w:rPr>
                <w:t>-28.892</w:t>
              </w:r>
            </w:ins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65" w:author="Unknown" w:date="2012-11-15T11:10:00Z">
              <w:r>
                <w:rPr>
                  <w:rFonts w:cs="Constantia" w:ascii="Constantia" w:hAnsi="Constantia"/>
                </w:rPr>
                <w:t>-63.881</w:t>
              </w:r>
            </w:ins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66" w:author="Unknown" w:date="2012-11-15T11:10:00Z">
              <w:r>
                <w:rPr>
                  <w:rFonts w:cs="Constantia" w:ascii="Constantia" w:hAnsi="Constantia"/>
                </w:rPr>
                <w:t>0</w:t>
              </w:r>
            </w:ins>
          </w:p>
        </w:tc>
      </w:tr>
      <w:tr>
        <w:trPr/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67" w:author="Unknown" w:date="2012-11-15T11:10:00Z">
              <w:r>
                <w:rPr>
                  <w:rFonts w:cs="Constantia" w:ascii="Constantia" w:hAnsi="Constantia"/>
                </w:rPr>
                <w:t>Előfinanszírozás bevétel-kiadás</w:t>
              </w:r>
            </w:ins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68" w:author="Unknown" w:date="2012-11-15T11:10:00Z">
              <w:r>
                <w:rPr>
                  <w:rFonts w:cs="Constantia" w:ascii="Constantia" w:hAnsi="Constantia"/>
                </w:rPr>
                <w:t>0</w:t>
              </w:r>
            </w:ins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69" w:author="Unknown" w:date="2012-11-15T11:10:00Z">
              <w:r>
                <w:rPr>
                  <w:rFonts w:cs="Constantia" w:ascii="Constantia" w:hAnsi="Constantia"/>
                </w:rPr>
                <w:t>0</w:t>
              </w:r>
            </w:ins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70" w:author="Unknown" w:date="2012-11-15T11:10:00Z">
              <w:r>
                <w:rPr>
                  <w:rFonts w:cs="Constantia" w:ascii="Constantia" w:hAnsi="Constantia"/>
                </w:rPr>
                <w:t>0</w:t>
              </w:r>
            </w:ins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71" w:author="Unknown" w:date="2012-11-15T11:10:00Z">
              <w:r>
                <w:rPr>
                  <w:rFonts w:cs="Constantia" w:ascii="Constantia" w:hAnsi="Constantia"/>
                </w:rPr>
                <w:t>0</w:t>
              </w:r>
            </w:ins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72" w:author="Unknown" w:date="2012-11-15T11:10:00Z">
              <w:r>
                <w:rPr>
                  <w:rFonts w:cs="Constantia" w:ascii="Constantia" w:hAnsi="Constantia"/>
                </w:rPr>
                <w:t>0</w:t>
              </w:r>
            </w:ins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73" w:author="Unknown" w:date="2012-11-15T11:10:00Z">
              <w:r>
                <w:rPr>
                  <w:rFonts w:cs="Constantia" w:ascii="Constantia" w:hAnsi="Constantia"/>
                </w:rPr>
                <w:t>0</w:t>
              </w:r>
            </w:ins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74" w:author="Unknown" w:date="2012-11-15T11:10:00Z">
              <w:r>
                <w:rPr>
                  <w:rFonts w:cs="Constantia" w:ascii="Constantia" w:hAnsi="Constantia"/>
                </w:rPr>
                <w:t>0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00:00Z</dcterms:created>
  <dc:creator>Protovinné Zsilinszky Erzsébet</dc:creator>
  <dc:description/>
  <cp:keywords/>
  <dc:language>en-US</dc:language>
  <cp:lastModifiedBy>Dr. Holló Eszter</cp:lastModifiedBy>
  <dcterms:modified xsi:type="dcterms:W3CDTF">2012-11-22T07:00:00Z</dcterms:modified>
  <cp:revision>2</cp:revision>
  <dc:subject/>
  <dc:title>(2</dc:title>
</cp:coreProperties>
</file>