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186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.sz.: 54251-1/201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_napire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az egri 4858/A/1 hrsz-ú ingatlan használati jogának közcélú adományként történő átadásáról a Magyar Speciális Művészeti Műhely Egyesület valamint a Forrás Fogyatékkal Élő Fiatalok Alapítványa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agyar Speciális Művészeti Műhely Egyesület a fogyatékos emberek művészeti tevékenységének felkarolására szerveződött, s mint ilyen, országos és nemzetközi speciális művészeti fesztiválokat, ipari és képzőművészeti alkotótáborokat és kiállításokat szervez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gyesület Egerben nyitott kapus műhelyt működtet, ahol 30-40 sérült fiatal vesz részt a művészeti foglalkoztatásba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orrás Fogyatékkal Élő Fiatalok Alapítványa célja a sérült és fogyatékkal élő gyermekek, felnőttek részére olyan lehetőségek megteremtése, amelynek révén személyiségük a lehető legjobban fejlődik, tanulmányaikat a lehető legjobb feltételek között képességeiknek megfelelően folytathat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d az MSMME, mind a FFÉFA azzal a kéréssel fordult Eger MJV Önkormányzatához, hogy tevékenységéhez olyan önkormányzati helyiséget biztosítson, mely alkalmas céljainak megvalósításá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yesület és az Alapítvány képviselői megállapodtak, hogy elképzeléseiknek megfelel az Eger,  Széchenyi u. 40. sz. alatti helyiség, azt mind az Egyesület, mind az Alapítvány megfelelően tudja használni, és a két szervezet közötti együttműködésben vállalható annak fenntart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Garamond" w:ascii="Garamond" w:hAnsi="Garamond"/>
        </w:rPr>
        <w:t>Mivel mindkét szervezet megfelel a jogszabályi feltételeknek, javaslom a 4858/A/1 hrsz-ú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 xml:space="preserve">ingatlan - amely természetben Eger, Széchenyi u. 40 fsz/1. alatt található- használati jogának a Vagyonrendelet 11. § (1a) bekezdése alapján a két Szervezet részére közcélú adományként történő átadását 5 éves időtartamra, melynek részleteit szabályozó átadás-átvételi szerződést a Közgyűlés pozitív döntését követően a hivatal kidolgozza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Vagyonrendelet 11. § (1a) bekezdése értelmében közfeladat ellátása céljából ingyenes használatba adott vagyontárgyra vonatkozó használati jog ingatlan-nyilvántartási bejegyzéssel csak határozott időre, közcélú adományként is adható, amely adomány nem minősül ellenérték fejében teljesített termékértékesítésnek, amennyiben az megfelel az általános forgalmi adóról szóló 2007. évi CXXVII. törvény 11. § (3) bekezdésében és 259. § 9/A. pontjában foglalt feltételeknek.</w:t>
      </w:r>
      <w:r>
        <w:rPr>
          <w:rFonts w:cs="Garamond" w:ascii="Garamond" w:hAnsi="Garamond"/>
        </w:rPr>
        <w:t>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Az általános forgalmi adóról szóló 2007. évi CXXVII. törvény 11. § (3) bekezdése szerint nem minősül ellenérték fejében teljesített termékértékesítésnek a közcélú adomány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 xml:space="preserve">259. § 9/A. </w:t>
      </w:r>
      <w:r>
        <w:rPr>
          <w:rFonts w:cs="Garamond" w:ascii="Garamond" w:hAnsi="Garamond"/>
          <w:i/>
          <w:iCs/>
        </w:rPr>
        <w:t xml:space="preserve">közcélú adomány, adományozás: </w:t>
      </w:r>
      <w:r>
        <w:rPr>
          <w:rFonts w:cs="Garamond" w:ascii="Garamond" w:hAnsi="Garamond"/>
          <w:i/>
        </w:rPr>
        <w:t>a közhasznú szervezet részére az egyesülési jogról, a közhasznú jogállásról, valamint a civil szervezetek működéséről és támogatásáról szóló törvényben nevesített közhasznú tevékenység támogatására, valamint a külön törvényben meghatározott feltételeknek megfelelő egyház részére az ott meghatározott tevékenysége támogatására fordított termék, szolgáltatás, feltéve, hogy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 xml:space="preserve">a) </w:t>
      </w:r>
      <w:r>
        <w:rPr>
          <w:rFonts w:cs="Garamond" w:ascii="Garamond" w:hAnsi="Garamond"/>
          <w:i/>
        </w:rPr>
        <w:t>az ügyletre vonatkozó okirat, egyéb körülmény valós tartalma alapján nem állapítható meg, hogy az nem szolgálja, vagy csak látszólag szolgálja a közhasznú, a közérdekű, továbbá - egyház esetében - a külön törvényben meghatározott célt,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 xml:space="preserve">b) </w:t>
      </w:r>
      <w:r>
        <w:rPr>
          <w:rFonts w:cs="Garamond" w:ascii="Garamond" w:hAnsi="Garamond"/>
          <w:i/>
        </w:rPr>
        <w:t>az nem jelent vagyoni előnyt az adományozónak, az adományozó tagjának (részvényesének), vezető tisztségviselőjének, felügyelő bizottsága vagy igazgatósága tagjának, könyvvizsgálójának, illetve ezen személyek vagy a természetes személy tag (részvényes) közeli hozzátartozójának azzal, hogy nem minősül vagyoni előnynek az adományozó nevére, tevékenységére történő utalás, és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 xml:space="preserve">c) </w:t>
      </w:r>
      <w:r>
        <w:rPr>
          <w:rFonts w:cs="Garamond" w:ascii="Garamond" w:hAnsi="Garamond"/>
          <w:i/>
        </w:rPr>
        <w:t>az adományozó rendelkezik a közhasznú szervezet, az egyház által kiállított igazolással, amely tartalmazza az adományozó és az adományozott nevét, székhelyét vagy állandó lakóhelyét, adószámát, adószám hiányában egyedi azonosítására szolgáló jelét és a támogatott célt;)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1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2"/>
        <w:tabs>
          <w:tab w:val="clear" w:pos="708"/>
          <w:tab w:val="left" w:pos="612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4500" w:firstLine="900"/>
        <w:rPr/>
      </w:pPr>
      <w:r>
        <w:rPr>
          <w:rFonts w:eastAsia="Garamond" w:cs="Garamond" w:ascii="Garamond" w:hAnsi="Garamond"/>
          <w:b/>
        </w:rPr>
        <w:t xml:space="preserve">        </w:t>
      </w:r>
      <w:r>
        <w:rPr>
          <w:rFonts w:cs="Garamond" w:ascii="Garamond" w:hAnsi="Garamond"/>
          <w:b/>
        </w:rPr>
        <w:t xml:space="preserve">Rázsi Botond </w:t>
      </w:r>
    </w:p>
    <w:p>
      <w:pPr>
        <w:pStyle w:val="Normal"/>
        <w:ind w:left="3792" w:firstLine="708"/>
        <w:rPr/>
      </w:pPr>
      <w:r>
        <w:rPr>
          <w:rFonts w:cs="Garamond" w:ascii="Garamond" w:hAnsi="Garamond"/>
          <w:b/>
        </w:rPr>
        <w:t>Eger Megyei Jogú Város Alpolgármestere</w:t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Közgyűlése dönt az egri 4858/A/1 hrsz-ú ingatlan 2012. december 1-i hatállyal 5 éves időtartamra közcélú adományként történő átadásáról a Magyar Speciális Művészeti Műhely Egyesület valamint a Forrás Fogyatékkal Élő Fiatalok Alapítvány részére az alábbi feltételek mellet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ingatlant csak a fent említett két közhasznú szervezet használhatja, albérletbe nem adhatj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szervezetek az ingatlant az alaptevékenységükhöz vagy ahhoz kapcsolódó tevékenységhez használhatják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Garamond" w:ascii="Garamond" w:hAnsi="Garamond"/>
          <w:b/>
        </w:rPr>
        <w:t>A szervezetek 2012. december 01. és 2017. november 30. közötti időtartamban használhatják az ingatla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bCs/>
        </w:rPr>
        <w:t>Vagyonrendelet II.§ (4) bekezdés szerinti költségek a szervezetet terhelik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 Közgyűlés felhatalmazza a Polgármestert a használati megállapodás aláírására. </w:t>
      </w:r>
    </w:p>
    <w:p>
      <w:pPr>
        <w:pStyle w:val="Normal"/>
        <w:ind w:left="3060" w:hanging="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060" w:hanging="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0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b/>
          <w:bCs/>
        </w:rPr>
        <w:t xml:space="preserve"> Habis László polgármester</w:t>
      </w:r>
    </w:p>
    <w:p>
      <w:pPr>
        <w:pStyle w:val="Normal"/>
        <w:ind w:left="30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űcs Tamás Vagyongazdálkodási Csoport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3060" w:hanging="0"/>
        <w:jc w:val="both"/>
        <w:outlineLvl w:val="0"/>
        <w:rPr/>
      </w:pPr>
      <w:r>
        <w:rPr>
          <w:b/>
          <w:u w:val="single"/>
        </w:rPr>
        <w:t>Határidő</w:t>
      </w:r>
      <w:r>
        <w:rPr>
          <w:b/>
        </w:rPr>
        <w:t>: 2012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01:00Z</dcterms:created>
  <dc:creator>juhaszev</dc:creator>
  <dc:description/>
  <cp:keywords/>
  <dc:language>en-US</dc:language>
  <cp:lastModifiedBy>veghso-baloghe</cp:lastModifiedBy>
  <cp:lastPrinted>2012-11-15T13:36:00Z</cp:lastPrinted>
  <dcterms:modified xsi:type="dcterms:W3CDTF">2012-11-16T07:24:00Z</dcterms:modified>
  <cp:revision>16</cp:revision>
  <dc:subject/>
  <dc:title>Ikt</dc:title>
</cp:coreProperties>
</file>