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27" w:leader="none"/>
        </w:tabs>
        <w:spacing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Előterjesztés az egri 4858/A/1 hrsz-ú ingatlan használati jogának közcélú adományként történő átadásáról a Magyar Speciális Művészeti Műhely Egyesület valamint a Forrás Fogyatékkal Élő Fiatalok Alapítványa részére</w:t>
      </w:r>
    </w:p>
    <w:p>
      <w:pPr>
        <w:pStyle w:val="Normal"/>
        <w:tabs>
          <w:tab w:val="clear" w:pos="708"/>
          <w:tab w:val="left" w:pos="627" w:leader="none"/>
        </w:tabs>
        <w:spacing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ázsi Botond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az egri 4858/A/1 hrsz-ú ingatlan használati jogának közcélú adományként történő átadása a Magyar Speciális Művészeti Műhely Egyesület valamint a Forrás Fogyatékkal Élő Fiatalok Alapítványa részére 5 éves időtartamr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 Ingatlankataszteri nyilvántartási lap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 Tulajdoni lap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 Tervrajz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november 29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 Eger Megyei Jogú Város Közgyűlése</w:t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éghső-Balog Év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veghso-balogh.eva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0148-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sztalos Zso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MSMME elnö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alogh Szabol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FÉFA kuratóriumi elnök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Széchenyi u. 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Bartók Béla tér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 november 21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Közgyűlése dönt az egri 4858/A/1 hrsz-ú ingatlan 2012. december 1-i hatállyal 5 éves időtartamra közcélú adományként történő átadásáról a Magyar Speciális Művészeti Műhely Egyesület valamint a Forrás Fogyatékkal Élő Fiatalok Alapítvány részére az alábbi feltételek mellet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ingatlant csak a fent említett két közhasznú szervezet használhatja, albérletbe nem adhatj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 szervezetek az ingatlant az alaptevékenységükhöz vagy ahhoz kapcsolódó tevékenységhez használhatják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 szervezetek 2012. december 01. és 2017. november 30. közötti időtartamban használhatják az ingatlan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A </w:t>
      </w:r>
      <w:r>
        <w:rPr>
          <w:rFonts w:cs="Garamond" w:ascii="Garamond" w:hAnsi="Garamond"/>
          <w:b/>
          <w:bCs/>
          <w:sz w:val="24"/>
          <w:szCs w:val="24"/>
        </w:rPr>
        <w:t>Vagyonrendelet II.§ (4) bekezdés szerinti költségek a szervezetet terhelik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A Közgyűlés felhatalmazza a Polgármestert a használati megállapodás aláírására. </w:t>
      </w:r>
    </w:p>
    <w:p>
      <w:pPr>
        <w:pStyle w:val="Normal"/>
        <w:ind w:left="30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>:</w:t>
      </w:r>
      <w:r>
        <w:rPr>
          <w:rFonts w:cs="Garamond" w:ascii="Garamond" w:hAnsi="Garamond"/>
          <w:b/>
          <w:bCs/>
          <w:sz w:val="24"/>
          <w:szCs w:val="24"/>
        </w:rPr>
        <w:t xml:space="preserve"> Habis László polgármester</w:t>
      </w:r>
    </w:p>
    <w:p>
      <w:pPr>
        <w:pStyle w:val="Normal"/>
        <w:ind w:left="306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zűcs Tamás Vagyongazdálkodási Csoportvezető</w:t>
      </w:r>
    </w:p>
    <w:p>
      <w:pPr>
        <w:pStyle w:val="TextBodyIndent"/>
        <w:numPr>
          <w:ilvl w:val="0"/>
          <w:numId w:val="0"/>
        </w:numPr>
        <w:spacing w:before="0" w:after="0"/>
        <w:ind w:left="3060" w:hanging="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>: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3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ghso-balogh.ev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06:00Z</dcterms:created>
  <dc:creator>Dr. Szalóczi Ilona</dc:creator>
  <dc:description/>
  <cp:keywords/>
  <dc:language>en-US</dc:language>
  <cp:lastModifiedBy>fabiangne</cp:lastModifiedBy>
  <cp:lastPrinted>2012-11-22T10:36:00Z</cp:lastPrinted>
  <dcterms:modified xsi:type="dcterms:W3CDTF">2012-11-22T09:40:00Z</dcterms:modified>
  <cp:revision>14</cp:revision>
  <dc:subject/>
  <dc:title>1</dc:title>
</cp:coreProperties>
</file>