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Előterjesztés  a Cukorbetegek Egri Egyesülete részére az egri 5042/A/4 hrsz-ú ingatlan 27,6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érmértékű ingatlanrészére vonatkozó használati jognak közcélú adományként történő átad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Cukorbetegek Egri Egyesülete részére az egyesület anyagainak, eszközeinek, tábláknak, oktatóanyagoknak a tárolására, tanácsadásra szolgáló helyiség biztosít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1. Ingatlankataszteri nyilvántartási 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2. Tulajdoni 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3. Tervrajz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4. Fotódokumentáció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november 29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egyei Jogú Város Önkormányzata Költségvetési- és Gazdálkodási Bizottság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katalin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50823-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né Jakab Katalin</w:t>
              <w:br/>
              <w:t>Cukorbetegek Egri Egyesületének Elnök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Cifrakapu út 122. I. 3.</w:t>
              <w:br/>
            </w: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atharinajakab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326-5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novembe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Közgyűlése dönt az egri 5042/A/4 hrsz-ú ingatlan 27,6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térmértékű ingatlanrészére vonatkozó használati jognak 2012. december 1-i hatállyal 5 éves időtartamra közcélú adományként történő átadásáról a Cukorbetegek Egri Egyesülete részére, az alábbi feltételek mellett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szervezet az ingatlant az alaptevékenységhez vagy ahhoz kapcsolódó tevékenységhez használhatja 2012.12.01.-2017.11.30. közötti időtartamba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Vagyonrendelet II.§ (4) bekezdés szerinti költségek a szervezetet terhelik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Közgyűlés felhatalmazza a Polgármestert a használati megállapodás aláírására. 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Felelő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352" w:firstLine="708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31.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ab.katalin@ph.eger.hu" TargetMode="External"/><Relationship Id="rId3" Type="http://schemas.openxmlformats.org/officeDocument/2006/relationships/hyperlink" Target="mailto:katharinajakab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55:00Z</dcterms:created>
  <dc:creator>Dr. Szalóczi Ilona</dc:creator>
  <dc:description/>
  <cp:keywords/>
  <dc:language>en-US</dc:language>
  <cp:lastModifiedBy>fabiangne</cp:lastModifiedBy>
  <cp:lastPrinted>2012-11-22T10:22:00Z</cp:lastPrinted>
  <dcterms:modified xsi:type="dcterms:W3CDTF">2012-11-22T09:23:00Z</dcterms:modified>
  <cp:revision>20</cp:revision>
  <dc:subject/>
  <dc:title>FEDLAP</dc:title>
</cp:coreProperties>
</file>