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86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sz.: 51181-2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z Egri Városszépítő Egyesület részére az egri 5042/A/4 hrsz-ú ingatlan 27,2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ingatlanrészére vonatkozó használati jognak közcélú adományként történő átadásár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ri Városszépítő Egyesület azzal a kéréssel fordult Eger Megyei Jogú Város Polgármesteri hivatalához, hogy térítésmentesen biztosítsa részükre az 5042/A/4 hrsz-ú ingatlan 27,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ngatlanrés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z Egyesület munkáját az a szándék vezérli, hogy tisztelegjen az értékeket hátrahagyó elődök emléke előtt, a város lakóit pedig arra biztassa, hogy még inkább megtanulják önmagukat, és ezen keresztül városukat becsülni.  Működésükhöz elengedhetetlenül szükséges a fent említett ingatlanrész, amely a jövőben az Egyesület székhelyéül szolgáln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</w:rPr>
        <w:t>Javaslom a 5042/A/4 hrsz-ú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ingatlan 27,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ingatlanrészére vonatkozó használati jognak a Vagyonrendelet 11. § (1a) bekezdése alapján a Szervezet részére közcélú adományként történő átadását 15 éves időtartamra, melynek részleteit szabályozó átadás-átvételi szerződést a Közgyűlés pozitív döntését követően a hivatal kidolgozz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Vagyonrendelet 11. § (1a) bekezdése értelmében közfeladat ellátása céljából ingyenes használatba adott vagyontárgyra vonatkozó használati jog ingatlan-nyilvántartási bejegyzéssel csak határozott időre, közcélú adományként is adható, amely adomány nem minősül ellenérték fejében teljesített termékértékesítésnek, amennyiben az megfelel az általános forgalmi adóról szóló 2007. évi CXXVII. törvény 11. § (3) bekezdésében és 259. § 9/A. pontjában foglalt feltételeknek.</w:t>
      </w:r>
      <w:r>
        <w:rPr>
          <w:rFonts w:cs="Garamond" w:ascii="Garamond" w:hAnsi="Garamond"/>
        </w:rPr>
        <w:t>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Az általános forgalmi adóról szóló 2007. évi CXXVII. törvény 11. § (3) bekezdése szerint nem minősül ellenérték fejében teljesített termékértékesítésnek a közcélú adomán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 xml:space="preserve">259. § 9/A. </w:t>
      </w:r>
      <w:r>
        <w:rPr>
          <w:rFonts w:cs="Garamond" w:ascii="Garamond" w:hAnsi="Garamond"/>
          <w:i/>
          <w:iCs/>
        </w:rPr>
        <w:t xml:space="preserve">közcélú adomány, adományozás: </w:t>
      </w:r>
      <w:r>
        <w:rPr>
          <w:rFonts w:cs="Garamond" w:ascii="Garamond" w:hAnsi="Garamond"/>
          <w:i/>
        </w:rPr>
        <w:t>a közhasznú szervezet részére az egyesülési jogról, a közhasznú jogállásról, valamint a civil szervezetek működéséről és támogatásáról szóló törvényben nevesített közhasznú tevékenység támogatására, valamint a külön törvényben meghatározott feltételeknek megfelelő egyház részére az ott meghatározott tevékenysége támogatására fordított termék, szolgáltatás, feltéve, hogy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  <w:i/>
        </w:rPr>
        <w:t>az ügyletre vonatkozó okirat, egyéb körülmény valós tartalma alapján nem állapítható meg, hogy az nem szolgálja, vagy csak látszólag szolgálja a közhasznú, a közérdekű, továbbá - egyház esetében - a külön törvényben meghatározott célt,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  <w:i/>
        </w:rPr>
        <w:t>az nem jelent vagyoni előnyt az adományozónak, az adományozó tagjának (részvényesének), vezető tisztségviselőjének, felügyelő bizottsága vagy igazgatósága tagjának, könyvvizsgálójának, illetve ezen személyek vagy a természetes személy tag (részvényes) közeli hozzátartozójának azzal, hogy nem minősül vagyoni előnynek az adományozó nevére, tevékenységére történő utalás, és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  <w:i/>
        </w:rPr>
        <w:t>az adományozó rendelkezik a közhasznú szervezet, az egyház által kiállított igazolással, amely tartalmazza az adományozó és az adományozott nevét, székhelyét vagy állandó lakóhelyét, adószámát, adószám hiányában egyedi azonosítására szolgáló jelét és a támogatott célt;)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és határozati javas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4500" w:firstLine="900"/>
        <w:rPr/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 xml:space="preserve">Rázsi Botond </w:t>
      </w:r>
    </w:p>
    <w:p>
      <w:pPr>
        <w:pStyle w:val="Normal"/>
        <w:ind w:left="3792" w:firstLine="708"/>
        <w:rPr/>
      </w:pPr>
      <w:r>
        <w:rPr>
          <w:rFonts w:cs="Garamond" w:ascii="Garamond" w:hAnsi="Garamond"/>
          <w:b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Közgyűlése dönt az egri 5042/A/4 hrsz-ú ingatlan 27,2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érmértékű ingatlanrészére vonatkozó használati jognak 2012. december 1-i hatállyal 15 éves időtartamra közcélú adományként történő átadásáról az Egri Városszépítő Egyesület részér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</w:rPr>
        <w:t xml:space="preserve">A szervezet az ingatlant az alaptevékenységéhez vagy ahhoz kapcsolódó tevékenységhez használhatja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</w:rPr>
        <w:t>A szervezet 2012. december 01. és 2027. november 30. közötti időtartamban használhatja az ingatla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bCs/>
        </w:rPr>
        <w:t>Vagyonrendelet II.§ (4) bekezdés szerinti költségek a szervezetet terhelik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 Közgyűlés felhatalmazza a Polgármestert a használati megállapodás aláírásár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űcs Tamás Vagyongazdálkodási Csoport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3060" w:hanging="0"/>
        <w:jc w:val="both"/>
        <w:outlineLvl w:val="0"/>
        <w:rPr/>
      </w:pPr>
      <w:r>
        <w:rPr>
          <w:b/>
          <w:u w:val="single"/>
        </w:rPr>
        <w:t>Határidő</w:t>
      </w:r>
      <w:r>
        <w:rPr>
          <w:b/>
        </w:rPr>
        <w:t>: 2012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9:00Z</dcterms:created>
  <dc:creator>juhaszev</dc:creator>
  <dc:description/>
  <cp:keywords/>
  <dc:language>en-US</dc:language>
  <cp:lastModifiedBy>veghso-baloghe</cp:lastModifiedBy>
  <cp:lastPrinted>2012-08-16T12:51:00Z</cp:lastPrinted>
  <dcterms:modified xsi:type="dcterms:W3CDTF">2012-11-20T14:12:00Z</dcterms:modified>
  <cp:revision>9</cp:revision>
  <dc:subject/>
  <dc:title>Ikt</dc:title>
</cp:coreProperties>
</file>