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627" w:leader="none"/>
        </w:tabs>
        <w:spacing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627" w:leader="none"/>
        </w:tabs>
        <w:spacing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Előterjesztés az Egri Városszépítő Egyesület részére az egri 5042/A/4 hrsz-ú ingatlan 27,2 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térmértékű ingatlanrészére vonatkozó használati jognak közcélú adományként történő átadásáról</w:t>
      </w:r>
    </w:p>
    <w:p>
      <w:pPr>
        <w:pStyle w:val="Normal"/>
        <w:tabs>
          <w:tab w:val="clear" w:pos="708"/>
          <w:tab w:val="left" w:pos="627" w:leader="none"/>
        </w:tabs>
        <w:spacing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Rázsi Botond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</w:rPr>
        <w:t>az Egri Városszépítő Egyesület részére az egri 5042/A/4 hrsz-ú ingatlan 27,2 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térmértékű ingatlanrészére vonatkozó használati jognak közcélú adományként történő átadásáról 15 évr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firstLine="36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elléklet Ingatlankataszteri nyilvántartási lap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elléklet Tulajdoni lap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Melléklet Tervrajz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elléklet Fotók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november 29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40"/>
        <w:gridCol w:w="2897"/>
        <w:gridCol w:w="1493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éghső-Balog Év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veghso-balogh.eva@ph.eger.hu</w:t>
              </w:r>
            </w:hyperlink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0148-3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Ágoston Ottó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gri Városszépítő Egyesület elnökségi tagj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Pf. 12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november 21. 9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november 21. 15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Eger Megyei Jogú Város Közgyűlése dönt az egri 5042/A/4 hrsz-ú ingatlan 27,2 m</w:t>
      </w:r>
      <w:r>
        <w:rPr>
          <w:rFonts w:cs="Garamond" w:ascii="Garamond" w:hAnsi="Garamond"/>
          <w:b/>
          <w:sz w:val="24"/>
          <w:szCs w:val="24"/>
          <w:vertAlign w:val="superscript"/>
        </w:rPr>
        <w:t>2</w:t>
      </w:r>
      <w:r>
        <w:rPr>
          <w:rFonts w:cs="Garamond" w:ascii="Garamond" w:hAnsi="Garamond"/>
          <w:b/>
          <w:sz w:val="24"/>
          <w:szCs w:val="24"/>
        </w:rPr>
        <w:t xml:space="preserve"> térmértékű ingatlanrészére vonatkozó használati jognak 2012. december 1-i hatállyal 15 éves időtartamra közcélú adományként történő átadásáról az Egri Városszépítő Egyesület részér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 ingatlant csak a fent említett közhasznú szervezet használhatja, albérletbe nem adhatj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 szervezet az ingatlant az alaptevékenységéhez vagy ahhoz kapcsolódó tevékenységhez használhatja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>A szervezet 2012. december 01. és 2027. november 30. közötti időtartamban használhatja az ingatlan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A </w:t>
      </w:r>
      <w:r>
        <w:rPr>
          <w:rFonts w:cs="Garamond" w:ascii="Garamond" w:hAnsi="Garamond"/>
          <w:b/>
          <w:bCs/>
          <w:sz w:val="24"/>
          <w:szCs w:val="24"/>
        </w:rPr>
        <w:t>Vagyonrendelet II.§ (4) bekezdés szerinti költségek a szervezetet terhelik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A Közgyűlés felhatalmazza a Polgármestert a használati megállapodás aláírására. </w:t>
      </w:r>
    </w:p>
    <w:p>
      <w:pPr>
        <w:pStyle w:val="Normal"/>
        <w:ind w:left="30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Felelős</w:t>
      </w:r>
      <w:r>
        <w:rPr>
          <w:rFonts w:cs="Garamond" w:ascii="Garamond" w:hAnsi="Garamond"/>
          <w:sz w:val="24"/>
          <w:szCs w:val="24"/>
        </w:rPr>
        <w:t>:</w:t>
      </w:r>
      <w:r>
        <w:rPr>
          <w:rFonts w:cs="Garamond" w:ascii="Garamond" w:hAnsi="Garamond"/>
          <w:b/>
          <w:bCs/>
          <w:sz w:val="24"/>
          <w:szCs w:val="24"/>
        </w:rPr>
        <w:t xml:space="preserve"> Habis László polgármester</w:t>
      </w:r>
    </w:p>
    <w:p>
      <w:pPr>
        <w:pStyle w:val="Normal"/>
        <w:ind w:left="30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24"/>
          <w:szCs w:val="24"/>
        </w:rPr>
        <w:t>Szűcs Tamás Vagyongazdálkodási Csoportvezető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  <w:r>
        <w:rPr>
          <w:rFonts w:cs="Garamond" w:ascii="Garamond" w:hAnsi="Garamond"/>
          <w:b/>
          <w:sz w:val="24"/>
          <w:szCs w:val="24"/>
          <w:u w:val="single"/>
        </w:rPr>
        <w:t>Határidő</w:t>
      </w:r>
      <w:r>
        <w:rPr>
          <w:rFonts w:cs="Garamond" w:ascii="Garamond" w:hAnsi="Garamond"/>
          <w:b/>
          <w:sz w:val="24"/>
          <w:szCs w:val="24"/>
        </w:rPr>
        <w:t>: 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5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4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ghso-balogh.eva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5:56:00Z</dcterms:created>
  <dc:creator>Dr. Szalóczi Ilona</dc:creator>
  <dc:description/>
  <cp:keywords/>
  <dc:language>en-US</dc:language>
  <cp:lastModifiedBy>fabiangne</cp:lastModifiedBy>
  <cp:lastPrinted>2012-11-15T08:40:00Z</cp:lastPrinted>
  <dcterms:modified xsi:type="dcterms:W3CDTF">2012-11-22T09:44:00Z</dcterms:modified>
  <cp:revision>12</cp:revision>
  <dc:subject/>
  <dc:title>1</dc:title>
</cp:coreProperties>
</file>