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9290" cy="106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t. sz.: 54275-1/2012</w:t>
      </w:r>
    </w:p>
    <w:p>
      <w:pPr>
        <w:pStyle w:val="Normal"/>
        <w:rPr/>
      </w:pPr>
      <w:r>
        <w:rPr/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  <w:t>_____ napirend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eastAsia="Times New Roman" w:cs="Garamond"/>
          <w:b/>
          <w:b/>
        </w:rPr>
      </w:pPr>
      <w:r>
        <w:rPr>
          <w:rFonts w:eastAsia="Times New Roman"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Egri Városszépítő Egyesület vagyonának térítésmentes átvételéről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Tisztelt Közgyűlés!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/>
        <w:t>Az Egri Városszépítő Egyesület megkereste Eger Megyei Jogú Város Önkormányzatát, hogy az Egyesület tulajdonában álló, az alábbi táblázatokban feltüntetett vagyonelemeket térítésmentesen az Önkormányzat részére át kívánják adni. A táblázatban szereplő értékek becsült értékek, melyeket az Egyesület értékbecslője állapított meg.</w:t>
      </w:r>
    </w:p>
    <w:p>
      <w:pPr>
        <w:pStyle w:val="Normal"/>
        <w:jc w:val="both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432"/>
        <w:gridCol w:w="3780"/>
        <w:gridCol w:w="900"/>
        <w:gridCol w:w="720"/>
      </w:tblGrid>
      <w:tr>
        <w:trPr>
          <w:trHeight w:val="255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z Egyesület által megvalósított felújítások, fejlesztések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yszí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gyon érték </w:t>
              <w:br/>
              <w:t>(E F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 István kú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lner Jakab utca - 4950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világháborús emlékmű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űzoltó tér - 4795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káts Antal emlékmű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atvani kapu tér - 4562/2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vag-Tóth síremlék ravatalozóvá átalak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őber temető - 7566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sekkert szökőkút építés és környezetének rendezése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sekkert - 6642/4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 József park építése, építmények és parkrend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447/4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sekkerti Zenepavilon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sekkert - 6642/4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passzony-völgy jubileumi park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passzony-völgy - 7737/8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atosárú-gyári emlékhely kialak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7/4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űzoltó Múzeum első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6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 Miklós szobor elhely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tész u. 5. Kötélverő ház - 6091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tartozás emlékmű és környezetének rendezése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zt Ferenc tér - 9691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ák Ferenc szobor és környezetének rendezése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ák Ferenc utca - 6805/1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töttvas síremlékek, kerítések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őber temető - 7566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-199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angláb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Rákóczi F. u. - 2163/4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angláb és szobor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kasvölgy utca - 7993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ária szobor és talapza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derkényi Nándor utca - 7112/6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passzony-völgyi kereszt áthely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passzony-völgy - 7737/8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ria emlékhely és környezetének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ók Béla tér - 7250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ónát úti kettő darab kereszt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ónát ú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 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432"/>
        <w:gridCol w:w="3779"/>
        <w:gridCol w:w="896"/>
        <w:gridCol w:w="728"/>
      </w:tblGrid>
      <w:tr>
        <w:trPr>
          <w:trHeight w:val="255" w:hRule="atLeast"/>
        </w:trPr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z Egyesület által megvalósított közvilágítási, díszvilágítási fejlesztések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yszín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gyon érté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 Ft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Öntöttvas kandeláberek (kétkarú: 18 db, háromkarú: 6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ó tér - 4906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töttvas kandeláberek (10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zerházy tér - 4980/1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töttvas kandeláberek (6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ker tér - 4567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töttvas kandeláberek (4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tvani kapu tér - 4562/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töttvas kandeláberek (9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akparti kandeláberek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ár utcai falikarok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ár utca - 4897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ilika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ri Vár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ita Templom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iszterci Templom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ác Templom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őiskola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 9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432"/>
        <w:gridCol w:w="3779"/>
        <w:gridCol w:w="896"/>
        <w:gridCol w:w="728"/>
      </w:tblGrid>
      <w:tr>
        <w:trPr>
          <w:trHeight w:val="255" w:hRule="atLeast"/>
        </w:trPr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z Egyesület által megvalósított játszótéri fejlesztések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yszín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gyon érté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 Ft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db kombinált játszótéri eszköz elhelyezé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sekkert - 6642/4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db rugós játék</w:t>
            </w:r>
          </w:p>
        </w:tc>
        <w:tc>
          <w:tcPr>
            <w:tcW w:w="3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on utca - 1307/25 hrsz                Kodály Zoltán utca - 6408 hrsz                Tímár utca - 6166/4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db hinta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sekkert - 6642/4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tszótéri eszköz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zsébet udvar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Önkormányzat vagyonáról és a vagyongazdálkodásról szóló 6/2012 (II.24.) önkormányzati rendelet 23.§ (8) bekezdésében foglalt értékhatárok alapján a </w:t>
      </w:r>
      <w:r>
        <w:rPr/>
        <w:t>Közgyűlés hatáskörébe tartozik, hogy felhatalmazza a polgármestert az Önkormányzat és az Egri Városszépítő Egyesület között kötendő, a fenti táblázatban részletezett vagyonelemek térítésmentes átvételéről szóló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Közgyűlést, hogy fogadja el az alábbi határozati javaslat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ger, 2012. november 1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jc w:val="center"/>
        <w:rPr>
          <w:b/>
          <w:b/>
        </w:rPr>
      </w:pPr>
      <w:r>
        <w:rPr>
          <w:b/>
        </w:rPr>
        <w:t>Csathó Csaba</w:t>
      </w:r>
    </w:p>
    <w:p>
      <w:pPr>
        <w:pStyle w:val="Normal"/>
        <w:ind w:left="4500" w:hanging="0"/>
        <w:jc w:val="center"/>
        <w:rPr/>
      </w:pPr>
      <w:r>
        <w:rPr/>
        <w:t>Költségvetési és Gazdálkodási Bizottság</w:t>
      </w:r>
    </w:p>
    <w:p>
      <w:pPr>
        <w:pStyle w:val="Normal"/>
        <w:ind w:left="4500" w:hanging="0"/>
        <w:jc w:val="center"/>
        <w:rPr/>
      </w:pPr>
      <w:r>
        <w:rPr/>
        <w:t>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</w:rPr>
        <w:t>Eger Megyei Jogú Város Önkormányzatának Közgyűlése jóváhagyja, hogy Eger Megyei Jogú Város Önkormányzata és az Egri Városszépítő Egyesület megállapodást kössön az alábbi táblázatokban szereplő vagyonelemek térítésmentes önkormányzati tulajdonba kerüléséről, valamint a Közgyűlés felhatalmazza Habis László Polgármestert a szerződés aláírásá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432"/>
        <w:gridCol w:w="3780"/>
        <w:gridCol w:w="900"/>
        <w:gridCol w:w="720"/>
      </w:tblGrid>
      <w:tr>
        <w:trPr>
          <w:trHeight w:val="255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z Egyesület által megvalósított felújítások, fejlesztések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yszí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gyon érték </w:t>
              <w:br/>
              <w:t>(E F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 István kú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lner Jakab utca - 4950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világháborús emlékmű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űzoltó tér - 4795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káts Antal emlékmű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tvani kapu tér - 4562/2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vag-Tóth síremlék ravatalozóvá átalak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őber temető - 7566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sekkert szökőkút építés és környezetének rendezése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sekkert - 6642/4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 József park építése, építmények és parkrend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7/4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sekkerti Zenepavilon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sekkert - 6642/4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passzony-völgy jubileumi park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passzony-völgy - 7737/8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atosárú-gyári emlékhely kialak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7/4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űzoltó Múzeum első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6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 Miklós szobor elhely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tész u. 5. Kötélverő ház - 6091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tartozás emlékmű és környezetének rendezése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zt Ferenc tér - 9691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ák Ferenc szobor és környezetének rendezése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ák Ferenc utca - 6805/1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töttvas síremlékek, kerítések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őber temető - 7566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-199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angláb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Rákóczi F. u. - 2163/4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angláb és szobor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kasvölgy utca - 7993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ria szobor és talapza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derkényi Nándor utca - 7112/6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passzony-völgyi kereszt áthely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passzony-völgy - 7737/8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ria emlékhely és környezetének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ók Béla tér - 7250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ónát úti kettő darab kereszt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ónát ú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 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432"/>
        <w:gridCol w:w="3779"/>
        <w:gridCol w:w="896"/>
        <w:gridCol w:w="728"/>
      </w:tblGrid>
      <w:tr>
        <w:trPr>
          <w:trHeight w:val="255" w:hRule="atLeast"/>
        </w:trPr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z Egyesület által megvalósított közvilágítási, díszvilágítási fejlesztések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yszín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gyon érté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 Ft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töttvas kandeláberek (kétkarú: 18 db, háromkarú: 6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ó tér - 4906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töttvas kandeláberek (10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zerházy tér - 4980/1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töttvas kandeláberek (6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ker tér - 4567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töttvas kandeláberek (4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tvani kapu tér - 4562/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töttvas kandeláberek (9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akparti kandeláberek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ár utcai falikarok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ár utca - 4897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ilika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ri Vár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ita Templom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zterci Templom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ác Templom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őiskola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 9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432"/>
        <w:gridCol w:w="3779"/>
        <w:gridCol w:w="896"/>
        <w:gridCol w:w="728"/>
      </w:tblGrid>
      <w:tr>
        <w:trPr>
          <w:trHeight w:val="255" w:hRule="atLeast"/>
        </w:trPr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z Egyesület által megvalósított játszótéri fejlesztések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yszín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gyon érté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 Ft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b kombinált játszótéri eszköz elhelyezé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sekkert - 6642/4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db rugós játék</w:t>
            </w:r>
          </w:p>
        </w:tc>
        <w:tc>
          <w:tcPr>
            <w:tcW w:w="3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on utca - 1307/25 hrsz                Kodály Zoltán utca - 6408 hrsz                Tímár utca - 6166/4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db hinta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sekkert - 6642/4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tszótéri eszköz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zsébet udvar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                                                           </w:t>
      </w:r>
      <w:r>
        <w:rPr>
          <w:b/>
          <w:u w:val="single"/>
        </w:rPr>
        <w:t>Felelős:</w:t>
      </w:r>
      <w:r>
        <w:rPr>
          <w:b/>
        </w:rPr>
        <w:t xml:space="preserve"> Dr. Kovács Luca jegyző megbízásából</w:t>
      </w:r>
    </w:p>
    <w:p>
      <w:pPr>
        <w:pStyle w:val="Normal"/>
        <w:jc w:val="both"/>
        <w:rPr/>
      </w:pPr>
      <w:r>
        <w:rPr>
          <w:b/>
        </w:rPr>
        <w:tab/>
        <w:t xml:space="preserve"> </w:t>
        <w:tab/>
        <w:tab/>
        <w:t xml:space="preserve">                                                                Juhászné dr. Krecz Erzsébe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Gazdasági Irodavezető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Dr. Bánhidy Péter </w:t>
      </w:r>
    </w:p>
    <w:p>
      <w:pPr>
        <w:pStyle w:val="Normal"/>
        <w:jc w:val="right"/>
        <w:rPr>
          <w:b/>
          <w:b/>
        </w:rPr>
      </w:pPr>
      <w:r>
        <w:rPr>
          <w:b/>
        </w:rPr>
        <w:t>Jogi és Szervezési Irodavezető</w:t>
      </w:r>
    </w:p>
    <w:p>
      <w:pPr>
        <w:pStyle w:val="Normal"/>
        <w:jc w:val="right"/>
        <w:rPr>
          <w:b/>
          <w:b/>
        </w:rPr>
      </w:pPr>
      <w:r>
        <w:rPr>
          <w:b/>
        </w:rPr>
        <w:t>Dér Ferenc</w:t>
      </w:r>
    </w:p>
    <w:p>
      <w:pPr>
        <w:pStyle w:val="Normal"/>
        <w:jc w:val="right"/>
        <w:rPr>
          <w:b/>
          <w:b/>
        </w:rPr>
      </w:pPr>
      <w:r>
        <w:rPr>
          <w:b/>
        </w:rPr>
        <w:t>Városfejlesztési- és Üzemeltetési Irodavezető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680" w:hanging="0"/>
        <w:jc w:val="right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idő:</w:t>
      </w:r>
    </w:p>
    <w:p>
      <w:pPr>
        <w:pStyle w:val="Normal"/>
        <w:ind w:left="4680" w:hanging="0"/>
        <w:jc w:val="right"/>
        <w:rPr/>
      </w:pPr>
      <w:r>
        <w:rPr>
          <w:rFonts w:cs="Garamond" w:ascii="Garamond" w:hAnsi="Garamond"/>
          <w:b/>
        </w:rPr>
        <w:t>2012. december 31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08:00Z</dcterms:created>
  <dc:creator>zsoterk</dc:creator>
  <dc:description/>
  <cp:keywords/>
  <dc:language>en-US</dc:language>
  <cp:lastModifiedBy>zsoterk</cp:lastModifiedBy>
  <dcterms:modified xsi:type="dcterms:W3CDTF">2012-11-15T07:46:00Z</dcterms:modified>
  <cp:revision>3</cp:revision>
  <dc:subject/>
  <dc:title/>
</cp:coreProperties>
</file>