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z Egri Városszépítő Egyesület vagyonának térítésmentes átvétel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Egri Városszépítő Egyesület vagyonelemeinek térítésmentes átvétel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JV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41"/>
        <w:gridCol w:w="1512"/>
        <w:gridCol w:w="13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sz w:val="24"/>
                  <w:szCs w:val="24"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4275-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91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ának Közgyűlése jóváhagyja, hogy Eger Megyei Jogú Város Önkormányzata és az Egri Városszépítő Egyesület megállapodást kössön az alábbi táblázatokban szereplő vagyonelemek térítésmentes önkormányzati tulajdonba kerüléséről, valamint a Közgyűlés felhatalmazza Habis László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80"/>
        <w:gridCol w:w="900"/>
        <w:gridCol w:w="720"/>
      </w:tblGrid>
      <w:tr>
        <w:trPr>
          <w:trHeight w:val="255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llner Jakab utca - 49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űzoltó tér - 4795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atvani kapu tér - 4562/2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7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űzoltó Múzeum első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9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ertész u. 5. Kötélverő ház - 60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iszt Ferenc tér - 96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eák Ferenc utca - 6805/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Rákóczi F. u. - 2163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arkasvölgy utca - 7993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derkényi Nándor utca - 7112/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artók Béla tér - 72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ónát úti kettő darab kereszt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ónát 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25 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Vagyon érté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obó tér - 4906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szerházy tér - 4980/1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yrker tér - 456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atvani kapu tér - 4562/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takparti kandeláber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alár utca - 489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Vagyon érté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allon utca - 1307/25 hrsz                Kodály Zoltán utca - 6408 hrsz                Tímár utca - 6166/4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zsébet udva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r. Bánhidy Péter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Jogi és Szervezési Irodavezető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ér Fere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rosfejlesztési- és Üzemeltetési Irodavezető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zsoterk</dc:creator>
  <dc:description/>
  <cp:keywords/>
  <dc:language>en-US</dc:language>
  <cp:lastModifiedBy>zsoterk</cp:lastModifiedBy>
  <dcterms:modified xsi:type="dcterms:W3CDTF">2012-11-22T07:24:00Z</dcterms:modified>
  <cp:revision>6</cp:revision>
  <dc:subject/>
  <dc:title/>
</cp:coreProperties>
</file>