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……</w:t>
      </w:r>
      <w:r>
        <w:rPr>
          <w:rFonts w:eastAsia="Constantia" w:cs="Constantia" w:ascii="Constantia" w:hAnsi="Constantia"/>
          <w:i/>
        </w:rPr>
        <w:t xml:space="preserve"> </w:t>
      </w:r>
      <w:r>
        <w:rPr>
          <w:rFonts w:cs="Constantia" w:ascii="Constantia" w:hAnsi="Constantia"/>
          <w:i/>
        </w:rPr>
        <w:t>napirend</w:t>
      </w:r>
    </w:p>
    <w:p>
      <w:pPr>
        <w:pStyle w:val="Normal"/>
        <w:jc w:val="right"/>
        <w:rPr/>
      </w:pPr>
      <w:r>
        <w:rPr>
          <w:rFonts w:cs="Constantia" w:ascii="Constantia" w:hAnsi="Constantia"/>
          <w:i/>
        </w:rPr>
        <w:tab/>
        <w:t>(KGB, KGY)</w:t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ELŐTERJESZTÉS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color w:val="000000"/>
        </w:rPr>
        <w:t>a Csokonai-Laktanya u. gyalogátkelőhely világítás TMÁ dokumentumáról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rPr>
          <w:rFonts w:ascii="Constantia" w:hAnsi="Constantia" w:cs="Constantia"/>
          <w:b/>
          <w:b/>
          <w:i/>
          <w:i/>
          <w:color w:val="000000"/>
        </w:rPr>
      </w:pPr>
      <w:r>
        <w:rPr>
          <w:rFonts w:cs="Constantia" w:ascii="Constantia" w:hAnsi="Constantia"/>
          <w:b/>
          <w:i/>
          <w:color w:val="000000"/>
        </w:rPr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i/>
          <w:i/>
          <w:color w:val="000000"/>
        </w:rPr>
      </w:pPr>
      <w:r>
        <w:rPr>
          <w:rFonts w:cs="Constantia" w:ascii="Constantia" w:hAnsi="Constantia"/>
          <w:i/>
          <w:color w:val="00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Lakossági kérések alapján gyalogátkelőhely létesítés történt a Csokonai és a Laktanya utca sarkán. A gyalogátkelőhely megvilágításához kapcsolódóan meg kell növelni a Csokonai u. 27. szám előtti közvilágítási oszlopon a világítótest teljesítményét, ami a régi lámpakar és a lámpatest cseréjét tette szükségessé. A Városfejlesztési és –üzemeltetési Iroda elkészíttette az ehhez szükséges elektromos kiviteli terveket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fejlesztések kivitelezéséhez, és az ÉMÁSZ hálózat részeként történő üzemeltetéséhez szükséges, hogy az elkészült közvilágítási berendezéseket térítésmentes átadással (TMÁ) átadjuk az ELMŰ-ÉMÁSZ Hálózati Szolgáltató Kft. tulajdonáb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világítási elemek térítésmentes átadásához a 6/2012. Vagyonrendelet alapján közgyűlési döntés szüksége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fejlesztésben érintett hálózati elemek mennyiségi paraméterei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ktív elemek: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onstantia" w:ascii="Constantia" w:hAnsi="Constantia"/>
        </w:rPr>
        <w:t>1 db ZAFIR2 1x250W típusú lámpatest</w:t>
      </w:r>
    </w:p>
    <w:p>
      <w:pPr>
        <w:pStyle w:val="Normal"/>
        <w:numPr>
          <w:ilvl w:val="3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C31 típusú lámpaka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átadásban érintett közvilágítás fejlesztés mindkét fél által elfogadott becsült értéke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aktív elemek (becsült ktg.):</w:t>
        <w:tab/>
        <w:tab/>
        <w:tab/>
        <w:tab/>
        <w:tab/>
        <w:t>147.097,- 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ervezési költség:</w:t>
        <w:tab/>
        <w:tab/>
        <w:tab/>
        <w:tab/>
        <w:tab/>
        <w:tab/>
        <w:t>131.868,- 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______________________________________</w:t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sszesen:</w:t>
        <w:tab/>
        <w:tab/>
        <w:tab/>
        <w:tab/>
        <w:tab/>
        <w:tab/>
        <w:tab/>
        <w:t>278.965,- Ft (bruttó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ontos bekerülési költség az elvégzett munka átadása során kerül véglegesítésre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hhez a közvilágítás fejlesztéshez a szükséges összeg a 2012. évi II/216. címszámon rendelkezésre ál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ivitelezések megkezdéséhez a munkaterület ÉMÁSZ általi átadásának feltétele a térítésmentes átadás dokumentációinak elfogadás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jük a Tisztelt Közgyűlést, hogy az előterjesztésben foglaltakat támogass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21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0" w:after="60"/>
        <w:ind w:left="4502" w:hanging="0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Csathó Csaba</w:t>
      </w:r>
    </w:p>
    <w:p>
      <w:pPr>
        <w:pStyle w:val="Normal"/>
        <w:ind w:left="4500" w:hanging="0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a Költségvetési és Gazdálkodási Bizottság Elnöke</w:t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/>
      </w:pPr>
      <w:r>
        <w:rPr>
          <w:rFonts w:cs="Constantia" w:ascii="Constantia" w:hAnsi="Constantia"/>
          <w:b/>
          <w:i/>
          <w:color w:val="000000"/>
          <w:u w:val="single"/>
        </w:rPr>
        <w:t xml:space="preserve">Határozati javaslat: </w:t>
      </w:r>
    </w:p>
    <w:p>
      <w:pPr>
        <w:pStyle w:val="Normal"/>
        <w:rPr>
          <w:rFonts w:ascii="Constantia" w:hAnsi="Constantia" w:cs="Constantia"/>
          <w:b/>
          <w:b/>
          <w:i/>
          <w:i/>
          <w:color w:val="000000"/>
          <w:u w:val="single"/>
        </w:rPr>
      </w:pPr>
      <w:r>
        <w:rPr>
          <w:rFonts w:cs="Constantia" w:ascii="Constantia" w:hAnsi="Constantia"/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Közgyűlése jóváhagyja, hogy a Csokonai-Laktanya utcai gyalogátkelőhelyhez max. 280 eFt – ból megvalósuló közvilágítás fejlesztés aktív közvilágítási elemeit Eger Megyei Jogú Város Önkormányzata kezelésre és tulajdonba adja az ELMŰ-ÉMÁSZ Hálózati Szolgáltató Kft-nek.</w:t>
      </w:r>
    </w:p>
    <w:p>
      <w:pPr>
        <w:pStyle w:val="Normal"/>
        <w:ind w:left="70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felhatalmazza a Polgármestert a térítésmentes átadási szerződés megkötésér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spacing w:before="0" w:after="60"/>
        <w:ind w:left="35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Habis László Polgármester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spacing w:before="0" w:after="60"/>
        <w:ind w:left="35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 xml:space="preserve">Dér Ferenc 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spacing w:before="0" w:after="60"/>
        <w:ind w:left="35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VFÜ Iroda vezetője</w:t>
      </w:r>
    </w:p>
    <w:p>
      <w:pPr>
        <w:pStyle w:val="Normal"/>
        <w:tabs>
          <w:tab w:val="clear" w:pos="708"/>
          <w:tab w:val="left" w:pos="5040" w:leader="none"/>
          <w:tab w:val="left" w:pos="6300" w:leader="none"/>
        </w:tabs>
        <w:ind w:left="360" w:hanging="0"/>
        <w:jc w:val="both"/>
        <w:rPr/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ab/>
        <w:t>2013. január 31.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1:00Z</dcterms:created>
  <dc:creator>kovacse</dc:creator>
  <dc:description/>
  <cp:keywords/>
  <dc:language>en-US</dc:language>
  <cp:lastModifiedBy>Berzsenyi Csilla</cp:lastModifiedBy>
  <cp:lastPrinted>2012-11-13T08:37:00Z</cp:lastPrinted>
  <dcterms:modified xsi:type="dcterms:W3CDTF">2012-11-21T15:41:00Z</dcterms:modified>
  <cp:revision>2</cp:revision>
  <dc:subject/>
  <dc:title> </dc:title>
</cp:coreProperties>
</file>